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bookmarkStart w:id="0" w:name="Par438"/>
      <w:bookmarkEnd w:id="0"/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Учетной полити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некам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целей бюджетного учет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по поступлению 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выбытию активов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rStyle w:val="U"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постоянно действующей комиссии по поступлению и выбытию активов Финансового управления  </w:t>
      </w:r>
      <w:r>
        <w:rPr>
          <w:rStyle w:val="U"/>
          <w:sz w:val="28"/>
          <w:szCs w:val="28"/>
        </w:rPr>
        <w:t>(далее – Комиссия) утвержден Приложением №1 к Положению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Комиссия проводит заседания по мере необходимости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Срок рассмотрения комиссией представленных ей документов не должен превышать 10 календарных дней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Заседание Комиссии правомочно при наличии на нем не менее 2/3 членов ее состава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случае отсутствия в учреждении работников, обладающих специальными знаниями, для участия в заседаниях Комиссии могут приглашаться эксперты. Эксперты включаются в состав Комиссии на добровольной основе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Решение Комиссии, принятое на заседании, оформляется протоколом, который подписывают председатель и члены Комиссии, присутствовавшие на заседании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ринятие решений по поступлению активов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части поступления активов Комиссия принимает решения по следующим вопроса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ение категории нефинансовых активов (основные средства, нематериальные активы, непроизведенные активы  или материальные запасы), к которой относится поступившее имущество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воначальной стоимости поступивших объектов нефинансовых активо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праведливой стоимости безвозмездно полученного имущества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пределение срока полезного использования имущества в целях начисления по нему  амортизации в случаях отсутствия информации в законодательстве РФ и документах производителя;</w:t>
      </w:r>
    </w:p>
    <w:p>
      <w:pPr>
        <w:pStyle w:val="ConsPlusNormal"/>
        <w:spacing w:lineRule="auto" w:line="360"/>
        <w:ind w:firstLine="540"/>
        <w:jc w:val="both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2. Принятие решений об отнесении поступившего имущества к объектам основных средств, нематериальным активам или материальным запасам осуществляется на основании </w:t>
      </w:r>
      <w:hyperlink r:id="rId2">
        <w:r>
          <w:rPr>
            <w:rStyle w:val="InternetLink"/>
            <w:sz w:val="28"/>
          </w:rPr>
          <w:t>Инструкции</w:t>
        </w:r>
      </w:hyperlink>
      <w:r>
        <w:rPr>
          <w:sz w:val="28"/>
        </w:rPr>
        <w:t xml:space="preserve"> N 157н, других нормативных правовых актов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 первоначальной стоимости объектов нефинансовых активов при их приобретении принимается Комиссией на основании контрактов, договоров, актов приемки-сдачи выполненных работ, счетов-фактур, накладных и других сопроводительных документов поставщик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2.4. Первоначальной стоимостью  нефинансовых активов, поступивших по договорам дарения, пожертвований, оприходованных в виде излишков, выявленных при инвентаризации, признается их справедливая стоимость на дату принятия к бюджетному учету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р ущерба от недостач, хищений, подлежащих возмещению виновными лицами, определяется как справедливая стоимость имущества на день обнаружения ущерб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воначальная стоимость нефинансовых активов при их безвозмездном получении от других учреждений определяется на основании данных о первоначальной стоимости предыдущего балансодержателя, указанного в акте о приеме-передаче, извещении (ф.0504805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 xml:space="preserve">2.6. В случае достройки, реконструкции, модернизации объектов основных средств  производится увеличение их первоначальной стоимости. При приеме объектов основных средств из достройки, реконструкции, модернизации Комиссией оформляется Акт приема-сдачи отремонтированных, реконструированных и модернизированных объектов основных средств </w:t>
      </w:r>
      <w:hyperlink r:id="rId3">
        <w:r>
          <w:rPr>
            <w:rStyle w:val="InternetLink"/>
            <w:sz w:val="28"/>
          </w:rPr>
          <w:t>(ф. 0504103)</w:t>
        </w:r>
      </w:hyperlink>
      <w:r>
        <w:rPr>
          <w:sz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 Решение о сроках полезного использования поступивших основных средств и начисления амортизации принимается Комиссией в соответствии с Инструкцией №157н, учетной политикой учреждения, Классификацией основных средств, включаемых в амортизационные группы, документами производителя, входящими в комплектацию основных средств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основных средств, по которым отсутствует информация о сроках полезного использования в Классификации основных средств и документах производителя, Комиссия принимает решение самостоятельно с учетом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х и других ограничений использования этого объект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арантийного срока использования объект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роков фактической эксплуатации и ранее начисленной суммы амортизации – для объектов, безвозмездно полученных от учреждений, государственных и муниципальных организаци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исвоенный объекту инвентарный номер наносится материально-ответственным лицом в присутствии уполномоченного члена Комиссии в порядке, определенном учетной политикой учрежде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ринятие решений по выбытию (списанию) активов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1. В части выбытия (списания) нефинансовых активов и задолженности  Комиссия принимает решения по следующим вопроса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 выбытии (списании) нефинансовых активов (в том числе объектов движимого имущества стоимостью до 10 000 рублей включительно, учитываемых на забалансовом счете 21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озможности  дальнейшего использования отдельных узлов, деталей, конструкций и материалов, полученных в результате списания объектов  основных средств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частичной ликвидации (разукомплектации) основных средств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игодности  дальнейшего использования имущества, возможности и эффективности его восстановл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- списании задолженности неплатежеспособных дебиторов, а также списании с забалансового учета задолженности, признанной безнадежной к взысканию в соответствии с Порядком, утвержденным финансовым управлени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Решение о выбытии имущества учреждения принимается в случае,  если: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имущество выбыло из владения, пользования, распоряжения вследствие гибели или уничтожения, в том числе помимо воли учреждения (хищения, недостачи, порчи, выявленных при инвентаризации), а также невозможно установить его местонахождение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мущество передается другому государственному (муниципальному) учреждению, органу государственной власти, органу местного самоуправления, государственному (муниципальному) предприятию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других случаях прекращения права оперативного управления, предусмотренных законодательством РФ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3. Решение о списании имущества принимается Комиссией после проведения следующих мероприятий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мотр имущества, подлежащего списанию, с учетом данных, содержащихся в учетно-технической и иной документац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выявление лиц, по вине которых произошло преждевременное выбытие имущества и вынесение предложений о привлечении этих лиц к ответственности, установленной законодательством;</w:t>
      </w:r>
    </w:p>
    <w:p>
      <w:pPr>
        <w:pStyle w:val="ConsPlusNormal"/>
        <w:spacing w:lineRule="auto" w:line="360"/>
        <w:ind w:firstLine="540"/>
        <w:jc w:val="both"/>
        <w:rPr>
          <w:sz w:val="32"/>
          <w:szCs w:val="28"/>
        </w:rPr>
      </w:pPr>
      <w:r>
        <w:rPr>
          <w:sz w:val="28"/>
        </w:rPr>
        <w:t>-проверки документов, представленных должностными лицами, инициировавшими рассмотрение вопроса о списании имущества и задолженности неплатежеспособных дебитор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4. Выбытие (списание) нефинансовых активов оформляется документами, предусмотренными Инструкцией №157н и Инструкцией 162н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5.  Оформленный</w:t>
        <w:tab/>
        <w:t>Комиссией акт о списании имущества подписывается членами Комиссии и утверждается руководителем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6. До утверждения в установленном порядке акта о списании, реализация мероприятий, предусмотренных актом, не допускаетс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их мероприятий осуществляется учреждением самостоятельно либо с привлечением третьих лиц на основании заключенного договора и подтверждается Комиссией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7.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sz w:val="28"/>
        </w:rPr>
      </w:pPr>
      <w:r>
        <w:rPr>
          <w:sz w:val="28"/>
        </w:rPr>
        <w:t>4. Принятие решений по вопросам обесценения активов</w:t>
      </w:r>
    </w:p>
    <w:p>
      <w:pPr>
        <w:pStyle w:val="ConsPlus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4.1. 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4.2. По результатам рассмотрения, если выявленные признаки обесценения (снижения убытка) являются существенными, Комиссия выносит заключение о необходимости определения справедливой стоимости в отношении каждого актива, по которому выявлены признаки возможного обесценения (снижения убытка), или об отсутствии такой необходим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4.3. Если выявленные признаки обесценения (снижения убытка) являются несущественными, Комиссия выносит заключение об отсутствии необходимости определения справедливой стоим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4.4. В случае необходимости определения справедливой стоимости Комиссия определяет метод, которым будет определяться справедливая стоимость акти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>4.5. Решение о необходимости (отсутствии необходимости) определения справедливой стоимости и о методе её определения оформляется в виде заключения Комиссии.</w:t>
      </w:r>
    </w:p>
    <w:p>
      <w:pPr>
        <w:pStyle w:val="ConsPlusNormal"/>
        <w:spacing w:lineRule="auto" w:line="360"/>
        <w:ind w:firstLine="540"/>
        <w:jc w:val="both"/>
        <w:rPr>
          <w:sz w:val="32"/>
          <w:szCs w:val="28"/>
        </w:rPr>
      </w:pPr>
      <w:r>
        <w:rPr>
          <w:sz w:val="28"/>
        </w:rPr>
        <w:t xml:space="preserve">4.6. В случае выявления признаков снижения убытка от обесценения, если сумма убытка не подлежит восстановлению, Комиссия выносит заключение о необходимости (отсутствии необходимости) корректировки оставшегося срока полезного использования актива.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остоянно действующей комисс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и выбытию активов Финансового управ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– заместитель главы администрации муниципального округа по финансово-экономической политике, начальник финансового управления  -  Логинова Светлана Июрьев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Члены комиссии: 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консультант АСФР сектора бухгалтерского учета и отчетности – Ботов Сергей Николаевич;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заведующий сектором бюджетной политики – Царегородцева Анна Витальев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заведующий сектором бухгалтерского учета и отчетности - главный    бухгалтер – Пентина Оксана Евгеньевна;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заведующий сектором анализа и прогнозирования доходов – Мерзлякова Анна Александровн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U">
    <w:name w:val="u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1069928860ABEAD01329CF92DDBBCFB2FDA2FE3ED580BBA607E461AEFF1187530658C0A0580B52j73EN" TargetMode="External"/><Relationship Id="rId3" Type="http://schemas.openxmlformats.org/officeDocument/2006/relationships/hyperlink" Target="consultantplus://offline/ref=811069928860ABEAD01329CF92DDBBCFB2FDA2FE38D780BBA607E461AEFF1187530658C0A0580B5Aj73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4:00Z</dcterms:created>
  <dc:creator>Admin</dc:creator>
  <dc:description/>
  <cp:keywords/>
  <dc:language>en-US</dc:language>
  <cp:lastModifiedBy>Козлова</cp:lastModifiedBy>
  <cp:lastPrinted>2018-05-18T11:48:00Z</cp:lastPrinted>
  <dcterms:modified xsi:type="dcterms:W3CDTF">2022-03-14T06:51:00Z</dcterms:modified>
  <cp:revision>72</cp:revision>
  <dc:subject/>
  <dc:title>1</dc:title>
</cp:coreProperties>
</file>