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Con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Normal"/>
        <w:jc w:val="center"/>
        <w:rPr/>
      </w:pPr>
      <w:r>
        <w:rPr/>
        <w:t>г.Кирс</w:t>
      </w:r>
    </w:p>
    <w:p>
      <w:pPr>
        <w:pStyle w:val="ConsNormal"/>
        <w:rPr/>
      </w:pPr>
      <w:r>
        <w:rPr/>
      </w:r>
    </w:p>
    <w:p>
      <w:pPr>
        <w:pStyle w:val="ConsNormal"/>
        <w:rPr/>
      </w:pPr>
      <w:r>
        <w:rPr/>
        <w:t>от  05.12.2024</w:t>
        <w:tab/>
        <w:t xml:space="preserve">                                                                                    № 88-о </w:t>
      </w:r>
    </w:p>
    <w:p>
      <w:pPr>
        <w:pStyle w:val="Normal"/>
        <w:spacing w:before="480" w:after="480"/>
        <w:jc w:val="center"/>
        <w:rPr/>
      </w:pPr>
      <w:r>
        <w:rPr>
          <w:b/>
          <w:bCs/>
          <w:sz w:val="28"/>
        </w:rPr>
        <w:t>Об утверждении Учетной политики Финансового управления Верхнекам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</w:rPr>
        <w:t xml:space="preserve">В соответствии с Приказами Минфина России от 1 декабря 2010 г. </w:t>
      </w:r>
      <w:r>
        <w:rPr>
          <w:rStyle w:val="U"/>
          <w:sz w:val="28"/>
        </w:rPr>
        <w:t>№ 157н «</w:t>
      </w:r>
      <w:r>
        <w:rPr>
          <w:sz w:val="28"/>
        </w:rPr>
        <w:t>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. №</w:t>
      </w:r>
      <w:r>
        <w:rPr>
          <w:rStyle w:val="U"/>
          <w:sz w:val="28"/>
        </w:rPr>
        <w:t xml:space="preserve"> 162н</w:t>
      </w:r>
      <w:r>
        <w:rPr>
          <w:sz w:val="28"/>
        </w:rPr>
        <w:t xml:space="preserve"> «Об утверждении Плана счетов бюджетного учета и Инструкции по его применению», </w:t>
      </w:r>
      <w:r>
        <w:rPr>
          <w:sz w:val="28"/>
          <w:szCs w:val="28"/>
        </w:rPr>
        <w:t xml:space="preserve">федеральными стандартами бухгалтерского учета для организаций государственного сектора, Налог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</w:t>
      </w:r>
      <w:r>
        <w:rPr>
          <w:sz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ConsPlusNormal"/>
        <w:spacing w:lineRule="auto" w:line="360" w:before="1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Учетную политику Финансового управления Верхнекамского муниципального округа для целей бюджетного учета, приведенную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360" w:before="1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Учетную политику Финансового управления Верхнекамского муниципального округа для целей налогообложения, приведенную в </w:t>
      </w:r>
      <w:hyperlink w:anchor="P3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ConsPlusNormal"/>
        <w:widowControl/>
        <w:spacing w:lineRule="auto" w:line="360" w:before="10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ы Финансового управления Верхнекамского района: от 10.01.2022 № 22-о «Об утверждении Учетной политики Финансового управления Верхнекамского муниципального округа», от 30.12.2022 № 103-о «О внесении изменений в приказ Финансового управления Верхнекамского муниципального округа от 10.01.2022 № 22-о «Об утверждении Учетной политики Финансового управления Верхнекамского муниципального округа», от 13.04.2023 № 16-о «О внесении изменений в приказ Финансового управления Верхнекамского муниципального округа от 10.01.2022 № 22-о «Об утверждении Учетной политики Финансового управления Верхнекамского муниципального округа»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01 декабря 2024 года и применяется во все последующие отчетные периоды с внесением в установленном порядке необходимых изменений и дополнений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приказа возложить на заведующего сектором бухгалтерского учета и отчетности - главного бухгалтера Пентину Оксану Евгеньевну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" w:hanging="0"/>
        <w:jc w:val="both"/>
        <w:rPr/>
      </w:pPr>
      <w:r>
        <w:rPr>
          <w:sz w:val="28"/>
          <w:szCs w:val="28"/>
        </w:rPr>
        <w:t>Заместитель главы администрации муниципального</w:t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по финансово-экономической политике,</w:t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</w:t>
        <w:tab/>
        <w:tab/>
        <w:t xml:space="preserve"> С. И. Логинова</w:t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08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нтина О.Е.             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хова Н.В.            __________________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84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U">
    <w:name w:val="u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C0D40D83BBFEC59454F38A30E60C0B907D4FC5EE189305E2BA68630a76D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09:00Z</dcterms:created>
  <dc:creator>ЕС</dc:creator>
  <dc:description/>
  <dc:language>en-US</dc:language>
  <cp:lastModifiedBy>Пользователь Windows</cp:lastModifiedBy>
  <cp:lastPrinted>2017-04-26T11:35:00Z</cp:lastPrinted>
  <dcterms:modified xsi:type="dcterms:W3CDTF">2024-12-06T10:16:00Z</dcterms:modified>
  <cp:revision>3</cp:revision>
  <dc:subject/>
  <dc:title>ДЕПАРТАМЕНТ КУЛЬТУРЫ И ИСКУССТВА</dc:title>
</cp:coreProperties>
</file>