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 Учетной политик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для целей бюджетного учет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нвентаризации активов и обязательств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Организация проведения инвентар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 xml:space="preserve">1.1. </w:t>
      </w:r>
      <w:bookmarkStart w:id="0" w:name="_ref_1662957"/>
      <w:r>
        <w:rPr>
          <w:sz w:val="28"/>
          <w:szCs w:val="28"/>
        </w:rPr>
        <w:t>Целями инвентаризации являются выявление фактического наличия имущества, сопоставление с данными учета и проверка полноты и корректности отражения в учете обязательств.</w:t>
      </w:r>
      <w:bookmarkEnd w:id="0"/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>1.2. Инвентаризации подлежит все имущество организации независимо от его местонахождения и все виды финансовых обязательств</w:t>
      </w:r>
      <w:bookmarkStart w:id="1" w:name="dst100015"/>
      <w:bookmarkEnd w:id="1"/>
      <w:r>
        <w:rPr>
          <w:sz w:val="28"/>
          <w:szCs w:val="28"/>
        </w:rPr>
        <w:t>, в том числе: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>- имущество и обязательства, учтенные  на балансовых счетах;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>- имущество, учтенное на забалансовых счетах;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ое имущество и обязательства в соответствии с приказом об инвентаризации. 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не учтенное по каким-либо причинам, подлежит принятию к учету.</w:t>
      </w:r>
    </w:p>
    <w:p>
      <w:pPr>
        <w:pStyle w:val="Normal"/>
        <w:spacing w:lineRule="auto" w:line="360"/>
        <w:ind w:firstLine="547"/>
        <w:jc w:val="both"/>
        <w:rPr/>
      </w:pPr>
      <w:bookmarkStart w:id="2" w:name="dst100016"/>
      <w:bookmarkEnd w:id="2"/>
      <w:r>
        <w:rPr>
          <w:sz w:val="28"/>
          <w:szCs w:val="28"/>
        </w:rPr>
        <w:t xml:space="preserve">1.3. Инвентаризация имущества проводится по его местонахождению и ответственному лицу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Проведение инвентаризации имущества, финансовых активов и обязательств, иных объектов бухгалтерского учета, в том числе на забалансовых счетах, обязательно в случаях, предусмотренных п.81 ФСБУ "Концептуальные основы бухгалтерского учета и отчетности организаций государственного сектора"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о решению руководителя учреждения для обеспечения дополнительного контроля над сохранностью материальных ценностей и денежных средств могут проводиться внеплановые инвентариз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Количество инвентаризаций в отчетном году, дата их проведения, перечень активов и финансовых обязательств, проверяемых при каждой из них, устанавливаются отдельным приказом руководителя учреждения, кроме случаев, предусмотренных в </w:t>
      </w:r>
      <w:hyperlink r:id="rId2">
        <w:r>
          <w:rPr>
            <w:rStyle w:val="InternetLink"/>
            <w:sz w:val="28"/>
            <w:szCs w:val="28"/>
          </w:rPr>
          <w:t>п. 81</w:t>
        </w:r>
      </w:hyperlink>
      <w:r>
        <w:rPr>
          <w:sz w:val="28"/>
          <w:szCs w:val="28"/>
        </w:rPr>
        <w:t xml:space="preserve"> ФСБУ "Концептуальные основы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7. Приказы о проведении инвентаризации (форма № ИНВ-22) подлежат регистрации в журнале учета контроля за выполнением приказов (постановлений, распоряжений) о проведении инвентаризации (форма № ИНВ-23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казе (форма № ИНВ-22) указываются:</w:t>
      </w:r>
    </w:p>
    <w:p>
      <w:pPr>
        <w:pStyle w:val="Normal"/>
        <w:tabs>
          <w:tab w:val="clear" w:pos="708"/>
          <w:tab w:val="left" w:pos="75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имущества и обязательств, подлежащих инвентаризации; </w:t>
      </w:r>
    </w:p>
    <w:p>
      <w:pPr>
        <w:pStyle w:val="Normal"/>
        <w:tabs>
          <w:tab w:val="clear" w:pos="708"/>
          <w:tab w:val="left" w:pos="75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и окончания проведения инвентаризации;</w:t>
      </w:r>
    </w:p>
    <w:p>
      <w:pPr>
        <w:pStyle w:val="Normal"/>
        <w:tabs>
          <w:tab w:val="clear" w:pos="708"/>
          <w:tab w:val="left" w:pos="75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чина проведения инвентаризации;</w:t>
      </w:r>
    </w:p>
    <w:p>
      <w:pPr>
        <w:pStyle w:val="Normal"/>
        <w:tabs>
          <w:tab w:val="clear" w:pos="708"/>
          <w:tab w:val="left" w:pos="75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став инвентаризационной коми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члены инвентаризационной комиссии в обязательном порядке ставят подписи в журнале (форма № ИНВ-23), подтверждающие их ознакомление с приказ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дного из членов комиссии по уважительной причине, результаты инвентаризации не являются недействительн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8. До начала проверки председатель инвентаризационной комиссии обязан завизировать последние приходные и расходные документы и сделать в них запись "До инвентаризации на " (дата) ". После этого должностные лица отражают в регистрах учета указанные документы, определяют остатки инвентаризируемого имущества и обязательств к началу инвентаризации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bookmarkStart w:id="3" w:name="dst100070"/>
      <w:bookmarkStart w:id="4" w:name="dst100017"/>
      <w:bookmarkEnd w:id="3"/>
      <w:bookmarkEnd w:id="4"/>
      <w:r>
        <w:rPr>
          <w:sz w:val="28"/>
          <w:szCs w:val="28"/>
        </w:rPr>
        <w:t>1.9. Ответственные лица в состав инвентаризационной комиссии не входят. Их присутствие при проверке фактического наличия имущества является обязательны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10. Проверка фактического наличия имущества и обоснованности имеющихся обязательств состоит в выполнении следующих действий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лучение расписки ответственных лиц в соответствующих инвентаризационных описях (актах) до начала и после окончания проверк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несение в соответствующие инвентаризационные описи (акты) недостающих сведений и технических показателей по объектам, которые не отражены в учете или по которым отсутствуют характеризующие их данны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указание количества, определяемого путем натурального подсчета, взвешивания, обмер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осмотра основных средств на предмет их дальнейшего использования. При выявлении не пригодных к эксплуатации и не подлежащих восстановлению объектов основных средств соответствующая информация заносится в отдельную инвентаризационную опись с указанием времени ввода в эксплуатацию и причин, приведших эти объекты к непригодности (порча, полный износ и т.п.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осуществление осмотра товарно-материальных ценностей на предмет их дальнейшего использования. При выявлении неиспользуемых или морально устаревших ценностей, а также ценностей, которые полностью или частично потеряли свое первоначальное качество или дальнейшее использование которых представляется сомнительным, соответствующая информация заносится в отдельную инвентаризационную опись (акт) или акт на списание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дтверждение наличия активов, не имеющих материально-вещественной формы (денежные средства на счетах в банках, нематериальные активы, финансовые вложения и т.д.), путем документальной проверк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дтверждение балансовой оценки активов (с учетом оценочных резервов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правильности и обоснованности числящихся сумм дебиторской и кредиторской задолженности, оценочных и прочих обязательств путем проверки документов, подтверждающих существование обязательства или требования.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 xml:space="preserve">1.11. При выявлении объектов, не принятых на учет, а также объектов, по которым в регистрах бухгалтерского учета отсутствуют или указаны неправильные данные, характеризующие их, комиссия должна включить в опись правильные сведения и технические показатели по этим объектам. </w:t>
      </w:r>
      <w:bookmarkStart w:id="5" w:name="dst100079"/>
      <w:bookmarkEnd w:id="5"/>
      <w:r>
        <w:rPr>
          <w:sz w:val="28"/>
          <w:szCs w:val="28"/>
        </w:rPr>
        <w:t xml:space="preserve">Оценка выявленных инвентаризацией неучтенных объектов должна быть произведена с учетом рыночных цен, а износ определен по действительному техническому состоянию объектов с оформлением сведений об оценке и износе соответствующими актами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12. Инвентаризационные описи составляются отдельно по каждому месту хранения ценностей и материально ответственным лицам. Указанные документы подписывают все члены инвентаризационной комиссии и материально ответственные лица. В конце описи материально ответственные лица делают запись об отсутствии каких-либо претензий к членам комиссии и принятии перечисленного в описи имущества на ответственное хранение. Данная запись также подтверждает проведение проверки имущества в присутствии указанных лиц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На имущество, которое получено в пользование, находится на ответственном хранении, арендовано, составляются отдельные описи (акты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Причины выявленных расхождений (недостач, излишков) и (или) предложения по их устранению указываются в </w:t>
      </w:r>
      <w:hyperlink r:id="rId3">
        <w:r>
          <w:rPr>
            <w:rStyle w:val="InternetLink"/>
            <w:sz w:val="28"/>
            <w:szCs w:val="28"/>
          </w:rPr>
          <w:t>графе 10</w:t>
        </w:r>
      </w:hyperlink>
      <w:r>
        <w:rPr>
          <w:sz w:val="28"/>
          <w:szCs w:val="28"/>
        </w:rPr>
        <w:t xml:space="preserve"> "Примечание" Инвентаризационной описи (сличительной ведомости) (ф. 0510466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5. Данные в графе 8 «Статус объекта учета» и графе 9 «Целевая функция актива» Инвентаризационной описи (сличительной ведомости) (ф. 0510466) указываются по наименованию.</w:t>
      </w:r>
      <w:bookmarkStart w:id="6" w:name="dst100171"/>
      <w:bookmarkStart w:id="7" w:name="dst100161"/>
      <w:bookmarkStart w:id="8" w:name="dst100157"/>
      <w:bookmarkStart w:id="9" w:name="dst100156"/>
      <w:bookmarkStart w:id="10" w:name="dst100126"/>
      <w:bookmarkStart w:id="11" w:name="dst100121"/>
      <w:bookmarkStart w:id="12" w:name="dst100113"/>
      <w:bookmarkStart w:id="13" w:name="dst100087"/>
      <w:bookmarkStart w:id="14" w:name="dst100085"/>
      <w:bookmarkStart w:id="15" w:name="dst100084"/>
      <w:bookmarkStart w:id="16" w:name="dst100083"/>
      <w:bookmarkStart w:id="17" w:name="dst100080"/>
      <w:bookmarkStart w:id="18" w:name="dst100078"/>
      <w:bookmarkStart w:id="19" w:name="dst10007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sz w:val="28"/>
          <w:szCs w:val="28"/>
        </w:rPr>
        <w:t>2. Оформление результатов инвентаризации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 регулирование выявленных расхождений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По всем недостачам и излишкам, пересортице инвентаризационная комиссия получает письменные объяснения ответственных лиц, что должно быть отражено в инвентаризационных описях.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бюджетного учета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2. На основании инвентаризационных описей комиссия составляет Акт о результатах инвентаризации </w:t>
      </w:r>
      <w:hyperlink r:id="rId4">
        <w:r>
          <w:rPr>
            <w:rStyle w:val="InternetLink"/>
            <w:sz w:val="28"/>
            <w:szCs w:val="28"/>
          </w:rPr>
          <w:t>(ф. 0510463)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.3. По результатам инвентаризации председатель инвентаризационной комиссии готовит руководителю учреждения предложения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оприходованию излишков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списанию нереальной к взысканию дебиторской и невостребованной  кредиторской задолженност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иные предлож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2.6. Результаты проведения инвентаризации отражаются в бюджетном учете и отчетности того отчетного периода, в котором была закончена инвентаризация, а по годовой инвентаризации – в годовой бюджетной отчетност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 В подтверждение правильности результатов инвентаризации могут проводиться контрольные проверки. Указанные проверки оформляются отдельным приказом по учреждению. </w:t>
      </w:r>
    </w:p>
    <w:p>
      <w:pPr>
        <w:pStyle w:val="TextBody"/>
        <w:spacing w:lineRule="auto" w:line="360"/>
        <w:ind w:firstLine="540"/>
        <w:rPr/>
      </w:pPr>
      <w:r>
        <w:rPr>
          <w:sz w:val="28"/>
          <w:szCs w:val="28"/>
        </w:rPr>
        <w:t>2.8. Результаты инвентаризации утверждаются в виде Протокола заседания постоянно действующей инвентаризационной коми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9. Результаты инвентаризации могут быть оформлены как с использованием средств вычислительной и другой организационной техники, так и вручную.</w:t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8C0D40D83BBFEC59454F38A30E60C0B90FD3FF5BE389305E2BA686307D26B297B21CAF7CE321CDa666L" TargetMode="External"/><Relationship Id="rId3" Type="http://schemas.openxmlformats.org/officeDocument/2006/relationships/hyperlink" Target="consultantplus://offline/ref=E68C0D40D83BBFEC59454F38A30E60C0B906D0FA5CE789305E2BA686307D26B297B21CA6a764L" TargetMode="External"/><Relationship Id="rId4" Type="http://schemas.openxmlformats.org/officeDocument/2006/relationships/hyperlink" Target="consultantplus://offline/ref=E68C0D40D83BBFEC59454F38A30E60C0B906D0FA5CE789305E2BA686307D26B297B21CAF7CE120C5a66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6:00Z</dcterms:created>
  <dc:creator>Admin</dc:creator>
  <dc:description/>
  <cp:keywords/>
  <dc:language>en-US</dc:language>
  <cp:lastModifiedBy>Пользователь Windows</cp:lastModifiedBy>
  <dcterms:modified xsi:type="dcterms:W3CDTF">2025-02-18T12:04:00Z</dcterms:modified>
  <cp:revision>122</cp:revision>
  <dc:subject/>
  <dc:title>9</dc:title>
</cp:coreProperties>
</file>