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/>
      </w:pPr>
      <w:r>
        <w:rPr/>
        <w:tab/>
        <w:tab/>
        <w:tab/>
        <w:tab/>
        <w:tab/>
        <w:tab/>
        <w:tab/>
        <w:t xml:space="preserve">                                                    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</w:t>
      </w:r>
      <w:r>
        <w:rPr/>
        <w:t>Приложение  № 5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</w:t>
      </w:r>
      <w:r>
        <w:rPr/>
        <w:t>к Учетной политике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>Финансового управл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</w:t>
      </w:r>
      <w:r>
        <w:rPr/>
        <w:t xml:space="preserve">Верхнекамского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муниципального округа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для целей бюджетного учета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                              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График документооборота</w:t>
      </w:r>
    </w:p>
    <w:p>
      <w:pPr>
        <w:pStyle w:val="ConsPlusNormal"/>
        <w:widowControl/>
        <w:ind w:hanging="0"/>
        <w:jc w:val="center"/>
        <w:rPr>
          <w:rFonts w:eastAsia="Arial"/>
        </w:rPr>
      </w:pPr>
      <w:r>
        <w:rPr>
          <w:rFonts w:eastAsia="Arial"/>
        </w:rPr>
        <w:t xml:space="preserve">           </w:t>
      </w:r>
    </w:p>
    <w:tbl>
      <w:tblPr>
        <w:tblW w:w="10773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8"/>
        <w:gridCol w:w="2583"/>
        <w:gridCol w:w="1432"/>
        <w:gridCol w:w="1418"/>
        <w:gridCol w:w="4252"/>
      </w:tblGrid>
      <w:tr>
        <w:trPr>
          <w:trHeight w:val="154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N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формы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 xml:space="preserve">Наименование   </w:t>
              <w:br/>
              <w:t>документа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Сроки передачи</w:t>
              <w:br/>
              <w:t xml:space="preserve">в бухгалтерию </w:t>
              <w:br/>
              <w:t xml:space="preserve">другими    </w:t>
              <w:br/>
              <w:t>подразделениями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62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6</w:t>
            </w:r>
          </w:p>
        </w:tc>
      </w:tr>
      <w:tr>
        <w:trPr>
          <w:trHeight w:val="586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-1    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каз о приеме работника  на работу         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позднее     </w:t>
              <w:br/>
              <w:t xml:space="preserve">первого        </w:t>
              <w:br/>
              <w:t xml:space="preserve">рабочего дня   </w:t>
              <w:br/>
              <w:t xml:space="preserve">вновь          </w:t>
              <w:br/>
              <w:t xml:space="preserve">принимаемого   </w:t>
              <w:br/>
              <w:t xml:space="preserve">работника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дня с момента</w:t>
              <w:br/>
              <w:t xml:space="preserve">приема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Подписанный   руководителем или уполномоченным на это лицом приказ. На   основании приказа в  трудовую книжку  вносится запись о  приеме на работу, заполняется личная карточка (форма N Т-2), в бухгалтерии  открывается лицевой  счет </w:t>
            </w:r>
          </w:p>
        </w:tc>
      </w:tr>
      <w:tr>
        <w:trPr>
          <w:trHeight w:val="185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-2    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чная карточка   </w:t>
              <w:br/>
              <w:t xml:space="preserve">работника         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ле приема   </w:t>
              <w:br/>
              <w:t xml:space="preserve">работника на   </w:t>
              <w:br/>
              <w:t xml:space="preserve">работу; при    </w:t>
              <w:br/>
              <w:t xml:space="preserve">наличии  изменений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Исполняются и  </w:t>
              <w:br/>
              <w:t>хранятся у специалиста-юриста</w:t>
              <w:br/>
              <w:t xml:space="preserve">     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лняются специалистом-юристом, распечатывается при увольнении работника</w:t>
            </w:r>
          </w:p>
        </w:tc>
      </w:tr>
      <w:tr>
        <w:trPr>
          <w:trHeight w:val="740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-3    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атное расписание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яются и  </w:t>
              <w:br/>
              <w:t xml:space="preserve">хранятся в     </w:t>
              <w:br/>
              <w:t>бухгалтерии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Штатное расписание  содержит перечень  должностей, сведения о количестве штатных единиц, должностных окладах и  месячном фонде заработной платы.  Утверждается  распоряжением главы администрации района. </w:t>
            </w:r>
          </w:p>
        </w:tc>
      </w:tr>
      <w:tr>
        <w:trPr>
          <w:trHeight w:val="555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-5    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каз о переводе работника на другую работу  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переводе   </w:t>
              <w:br/>
              <w:t xml:space="preserve">работника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3-дневный срок с момента издания  приказа - копи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Заполняются специалистом-юристом, подписываются руководителем или  уполномоченным им  лицом. На основании приказа о переводе на другую  работу делаются отметки в личной карточке  (форма N Т-2), вносится запись в    трудовую книжку        </w:t>
            </w:r>
          </w:p>
        </w:tc>
      </w:tr>
      <w:tr>
        <w:trPr>
          <w:trHeight w:val="740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Т-6   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каз  о предоставлении    </w:t>
              <w:br/>
              <w:t>отпуска работникам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           </w:t>
              <w:br/>
              <w:t xml:space="preserve">предоставлении </w:t>
              <w:br/>
              <w:t xml:space="preserve">отпуска  работнику, но  </w:t>
              <w:br/>
              <w:t xml:space="preserve">не позднее чем </w:t>
              <w:br/>
              <w:t>за 3 дня до его</w:t>
              <w:br/>
              <w:t xml:space="preserve">начала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е позднее   </w:t>
              <w:br/>
              <w:t xml:space="preserve">следующего дня </w:t>
              <w:br/>
              <w:t>после  подписания –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копия    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Составляются специалистом - юристом, подписываются руководителем  организации или уполномоченным им  лицом, объявляются работнику под расписку. На основании приказа  о предоставлении отпуска делаются отметки в личной карточке (форма N Т-2), карточке-справке (ф.417) и      </w:t>
              <w:br/>
              <w:t xml:space="preserve">производится расчет  заработной платы, причитающейся за отпуск, по форме N Т-60 "Записка-расчет о предоставлении отпуска работнику"             </w:t>
            </w:r>
          </w:p>
        </w:tc>
      </w:tr>
      <w:tr>
        <w:trPr>
          <w:trHeight w:val="974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-7    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афик отпусков   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Ежегодно не    </w:t>
              <w:br/>
              <w:t xml:space="preserve">позднее чем за 2 недели до конца    </w:t>
              <w:br/>
              <w:t xml:space="preserve">год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3-дневный срок с момента издания  приказа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афик отпусков  утверждается   руководителем, или уполномоченным им лицом. При переносе  срока отпуска на другое время с согласия работника в график отпусков вносятся соответствующие  изменения              </w:t>
            </w:r>
          </w:p>
        </w:tc>
      </w:tr>
      <w:tr>
        <w:trPr>
          <w:trHeight w:val="771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Т-8   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каз о  </w:t>
              <w:br/>
              <w:t xml:space="preserve">прекращении  действия трудового договора          </w:t>
              <w:br/>
              <w:t xml:space="preserve">(контракта) с  работниками       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4 дня до     </w:t>
              <w:br/>
              <w:t xml:space="preserve">последнего     </w:t>
              <w:br/>
              <w:t xml:space="preserve">рабочего дня   </w:t>
              <w:br/>
              <w:t xml:space="preserve">увольняемого   </w:t>
              <w:br/>
              <w:t xml:space="preserve">работника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На следующий   </w:t>
              <w:br/>
              <w:t xml:space="preserve">день после     </w:t>
              <w:br/>
              <w:t xml:space="preserve">подписания - копия    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Заполняются специалистом- юристом,  подписываются руководителем или    уполномоченным им  лицом, объявляются  работнику под    расписку. На основании приказа о прекращении действия трудового договора (контракта)  делается запись в личной карточке (форма </w:t>
              <w:br/>
              <w:t xml:space="preserve">N Т-2), карточке – справке (форма 417), трудовой книжке, производится расчет с работником по форме   N Т-61 "Записка-расчет при прекращении действия трудового договора (контракта) с работником"            </w:t>
            </w:r>
          </w:p>
        </w:tc>
      </w:tr>
      <w:tr>
        <w:trPr>
          <w:trHeight w:val="524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Т-9   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каз  о направлении       </w:t>
              <w:br/>
              <w:t xml:space="preserve">работников в      </w:t>
              <w:br/>
              <w:t xml:space="preserve">командировку      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За 4 дня до наступления командировки </w:t>
              <w:br/>
              <w:t xml:space="preserve">работника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На следующий   </w:t>
              <w:br/>
              <w:t xml:space="preserve">день после     </w:t>
              <w:br/>
              <w:t xml:space="preserve">подписания - копия          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Заполняются специалистом - юристом,  подписываются руководителем или  уполномоченным им  лицом. </w:t>
            </w:r>
          </w:p>
        </w:tc>
      </w:tr>
      <w:tr>
        <w:trPr>
          <w:trHeight w:val="833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Т-11а   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каз о поощрении         </w:t>
              <w:br/>
              <w:t xml:space="preserve">работников        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мере        </w:t>
              <w:br/>
              <w:t xml:space="preserve">необходимости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Не позднее     </w:t>
              <w:br/>
              <w:t xml:space="preserve">последнего     </w:t>
              <w:br/>
              <w:t>числа отчетного</w:t>
              <w:br/>
              <w:t xml:space="preserve">месяца  - копия      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Составляются специалистом-юристом.  Подписываются руководителем или уполномоченным им  лицом. Объявляются  работникам под  расписку. </w:t>
            </w:r>
          </w:p>
        </w:tc>
      </w:tr>
      <w:tr>
        <w:trPr>
          <w:trHeight w:val="833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-10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андировочное удостоверение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д отбытием </w:t>
              <w:br/>
              <w:t xml:space="preserve">работника в    </w:t>
              <w:br/>
              <w:t xml:space="preserve">командировку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Приложением к авансовому отчету, не позднее 3 дней с    момента        </w:t>
              <w:br/>
              <w:t xml:space="preserve">возвращения из </w:t>
              <w:br/>
              <w:t xml:space="preserve">командировки  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Выписывается в одном экземпляре специалистом - юристом на  основании приказа о направлении в командировку (форма N Т-9). После   возвращения из командировки работником (подотчетным лицом)  составляется авансовый отчет с приложением  документов, подтверждающих произведенные расходы  </w:t>
            </w:r>
          </w:p>
        </w:tc>
      </w:tr>
      <w:tr>
        <w:trPr>
          <w:trHeight w:val="833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442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бель учета      </w:t>
              <w:br/>
              <w:t xml:space="preserve">использования     </w:t>
              <w:br/>
              <w:t xml:space="preserve">рабочего времени  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кончании 1 половины месяц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окончании   </w:t>
              <w:br/>
              <w:t xml:space="preserve">отчетного      </w:t>
              <w:br/>
              <w:t xml:space="preserve">месяца,  не  </w:t>
              <w:br/>
              <w:t xml:space="preserve">позднее        </w:t>
              <w:br/>
              <w:t xml:space="preserve">последнего числа     </w:t>
              <w:br/>
              <w:t xml:space="preserve">отчетного месяц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срока выплаты аванс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позднее     </w:t>
              <w:br/>
              <w:t xml:space="preserve">последнего     </w:t>
              <w:br/>
              <w:t>числа отчетного</w:t>
              <w:br/>
              <w:t xml:space="preserve">месяца        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Составляются специалистом бухгалтерии. Отметки в табеле о причинах  неявок на работу или о работе в режиме  неполного рабочего дня, о работе в сверхурочное время и других отступлениях от   нормальных условий  работы должны быть сделаны только на  основании документов,  оформленных надлежащим образом (листок  нетрудоспособности,  справка о выполнении государственных   обязанностей и т.п.)   </w:t>
            </w:r>
          </w:p>
        </w:tc>
      </w:tr>
      <w:tr>
        <w:trPr>
          <w:trHeight w:val="123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4402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Расчетная ведомость         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кончании  отчетного   месяц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ется работником бухгалтерии</w:t>
            </w:r>
          </w:p>
        </w:tc>
      </w:tr>
      <w:tr>
        <w:trPr>
          <w:trHeight w:val="278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504403   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тежная       </w:t>
              <w:br/>
              <w:t xml:space="preserve">ведомость         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 при выплате работникам денежных выпла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ется работником бухгалтерии</w:t>
            </w:r>
          </w:p>
        </w:tc>
      </w:tr>
      <w:tr>
        <w:trPr>
          <w:trHeight w:val="123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0504417  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Карточка-справка ф.417 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приеме на  </w:t>
              <w:br/>
              <w:t xml:space="preserve">работу; затем  </w:t>
              <w:br/>
              <w:t xml:space="preserve">ежегодно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яются и  </w:t>
              <w:br/>
              <w:t xml:space="preserve">хранятся в     </w:t>
              <w:br/>
              <w:t>бухгалтерии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ется работником бухгалтерии</w:t>
            </w:r>
          </w:p>
        </w:tc>
      </w:tr>
      <w:tr>
        <w:trPr>
          <w:trHeight w:val="370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Т-60 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иска-расчет о  </w:t>
              <w:br/>
              <w:t xml:space="preserve">предоставлении    </w:t>
              <w:br/>
              <w:t xml:space="preserve">отпуска работнику 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При  предоставлении </w:t>
              <w:br/>
              <w:t xml:space="preserve">отпуска  работнику, но  не позднее чем за 3 дня до его начала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ется работником бухгалтерии</w:t>
            </w:r>
          </w:p>
        </w:tc>
      </w:tr>
      <w:tr>
        <w:trPr>
          <w:trHeight w:val="1021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Т-61   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Записка-расчет при</w:t>
              <w:br/>
              <w:t xml:space="preserve">прекращении действия трудового договора    с   работником       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прекращении</w:t>
              <w:br/>
              <w:t xml:space="preserve">трудового договора, но  </w:t>
              <w:br/>
              <w:t xml:space="preserve">не позднее последнего дня работы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ется работником</w:t>
              <w:br/>
              <w:t>бухгалтер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</w:p>
        </w:tc>
      </w:tr>
      <w:tr>
        <w:trPr>
          <w:trHeight w:val="802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0504</w:t>
            </w:r>
            <w:r>
              <w:rPr>
                <w:lang w:val="en-US"/>
              </w:rPr>
              <w:t>505</w:t>
            </w:r>
            <w:r>
              <w:rPr/>
              <w:t xml:space="preserve">   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ансовый отчет   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          </w:t>
              <w:br/>
              <w:t xml:space="preserve">необходимости, </w:t>
              <w:br/>
              <w:t xml:space="preserve">но не позднее  </w:t>
              <w:br/>
              <w:t xml:space="preserve">3  дней после   </w:t>
              <w:br/>
              <w:t xml:space="preserve">получения денежных средств или возвращения из командировки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день         </w:t>
              <w:br/>
              <w:t xml:space="preserve">заполнения    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Проверенный авансовый отчет утверждается руководителем или  уполномоченным на это  лицом и принимается к  учету. Остаток неиспользованного  аванса переводится   подотчетным лицом на лицевой счет организации. Перерасход по авансовому отчету  перечисляется подотчетному лицу  на зарплатную карту. </w:t>
            </w:r>
          </w:p>
        </w:tc>
      </w:tr>
      <w:tr>
        <w:trPr>
          <w:trHeight w:val="555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10466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Инвентаризационная</w:t>
              <w:br/>
              <w:t xml:space="preserve">опись (сличительная ведомость) по объектам нефинансовых активов           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но       </w:t>
              <w:br/>
              <w:t xml:space="preserve">приказу о      </w:t>
              <w:br/>
              <w:t xml:space="preserve">проведении     </w:t>
              <w:br/>
              <w:t xml:space="preserve">инвентаризации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день         </w:t>
              <w:br/>
              <w:t xml:space="preserve">заполнения    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нтаризационная опись подписывается  ответственными лицами  комиссии отдельно по каждому месту хранения ценностей и лицом, ответственным за  сохранность нефинансовых активов. 61н</w:t>
            </w:r>
          </w:p>
        </w:tc>
      </w:tr>
      <w:tr>
        <w:trPr>
          <w:trHeight w:val="432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0504089 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инвентаризации</w:t>
              <w:br/>
              <w:t xml:space="preserve">расчетов с        </w:t>
              <w:br/>
              <w:t xml:space="preserve">покупателями,     </w:t>
              <w:br/>
              <w:t xml:space="preserve">поставщиками и    </w:t>
              <w:br/>
              <w:t>прочими дебиторами</w:t>
              <w:br/>
              <w:t xml:space="preserve">и кредиторами     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но       </w:t>
              <w:br/>
              <w:t xml:space="preserve">приказу о      </w:t>
              <w:br/>
              <w:t xml:space="preserve">проведении     </w:t>
              <w:br/>
              <w:t xml:space="preserve">инвентаризации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день         </w:t>
              <w:br/>
              <w:t xml:space="preserve">заполнения    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составляется и подписывается ответственными лицами инвентаризационной комиссии на основании  выявления по документам остатков сумм,  числящихся на соответствующих счетах. 52н</w:t>
            </w:r>
          </w:p>
        </w:tc>
      </w:tr>
      <w:tr>
        <w:trPr>
          <w:trHeight w:val="809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ИНВ-22 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Приказ о проведении инвентаризации         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день         </w:t>
              <w:br/>
              <w:t>издания  приказ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71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-23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учета контроля за выполнением приказов (постановлений, распоряжений) о проведении инвентаризации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но       </w:t>
              <w:br/>
              <w:t xml:space="preserve">приказу о      </w:t>
              <w:br/>
              <w:t xml:space="preserve">проведении     </w:t>
              <w:br/>
              <w:t>инвентариз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тся        </w:t>
              <w:br/>
              <w:t xml:space="preserve">специалистом бухгалтерии 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-11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инвентаризации расходов будущих периодов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но       </w:t>
              <w:br/>
              <w:t xml:space="preserve">приказу о      </w:t>
              <w:br/>
              <w:t xml:space="preserve">проведении     </w:t>
              <w:br/>
              <w:t>инвентариз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день         </w:t>
              <w:br/>
              <w:t xml:space="preserve">заполнения    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составляется и подписывается ответственными лицами инвентаризационной комиссии на основании  выявления по документам остатков сумм,  числящихся на соответствующих счетах.52н</w:t>
            </w:r>
          </w:p>
        </w:tc>
      </w:tr>
      <w:tr>
        <w:trPr>
          <w:trHeight w:val="1065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4083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нтаризационная опись по кредитам, займам (ссудам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но       </w:t>
              <w:br/>
              <w:t xml:space="preserve">приказу о      </w:t>
              <w:br/>
              <w:t xml:space="preserve">проведении     </w:t>
              <w:br/>
              <w:t>инвентариз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день         </w:t>
              <w:br/>
              <w:t xml:space="preserve">заполнения    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составляется и подписывается ответственными лицами инвентаризационной комиссии на основании  выявления по документам остатков сумм,  числящихся на соответствующих счетах.52н</w:t>
            </w:r>
          </w:p>
        </w:tc>
      </w:tr>
      <w:tr>
        <w:trPr>
          <w:trHeight w:val="1065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4085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left w:val="single" w:sz="16" w:space="0" w:color="7F7F7F"/>
              </w:pBd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изационная опись состояния государственного долга Российской Федерации по полученным кредитам и предоставленным гарантия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но       </w:t>
              <w:br/>
              <w:t xml:space="preserve">приказу о      </w:t>
              <w:br/>
              <w:t xml:space="preserve">проведении     </w:t>
              <w:br/>
              <w:t>инвентариз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день         </w:t>
              <w:br/>
              <w:t xml:space="preserve">заполнения    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составляется и подписывается ответственными лицами инвентаризационной комиссии на основании  выявления по документам остатков сумм,  числящихся на соответствующих счетах.52н</w:t>
            </w:r>
          </w:p>
        </w:tc>
      </w:tr>
      <w:tr>
        <w:trPr>
          <w:trHeight w:val="1065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10468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нтаризационная опись расчетов по поступлениям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но       </w:t>
              <w:br/>
              <w:t xml:space="preserve">приказу о      </w:t>
              <w:br/>
              <w:t xml:space="preserve">проведении     </w:t>
              <w:br/>
              <w:t>инвентариз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день         </w:t>
              <w:br/>
              <w:t xml:space="preserve">заполнения    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составляется и подписывается ответственными лицами инвентаризационной комиссии на основании  выявления по документам остатков сумм,  числящихся на соответствующих счетах. 61н</w:t>
            </w:r>
          </w:p>
        </w:tc>
      </w:tr>
      <w:tr>
        <w:trPr>
          <w:trHeight w:val="1065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10464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нтаризационная опись остатков на счетах учета денежных средств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но       </w:t>
              <w:br/>
              <w:t xml:space="preserve">приказу о      </w:t>
              <w:br/>
              <w:t xml:space="preserve">проведении     </w:t>
              <w:br/>
              <w:t>инвентариз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день         </w:t>
              <w:br/>
              <w:t xml:space="preserve">заполнения    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составляется и подписывается ответственными лицами инвентаризационной комиссии на основании  выявления по документам остатков сумм,  числящихся на соответствующих счетах. 61н</w:t>
            </w:r>
          </w:p>
        </w:tc>
      </w:tr>
      <w:tr>
        <w:trPr>
          <w:trHeight w:val="1014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10463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о результатах инвентаризации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но       </w:t>
              <w:br/>
              <w:t xml:space="preserve">приказу о      </w:t>
              <w:br/>
              <w:t xml:space="preserve">проведении     </w:t>
              <w:br/>
              <w:t>инвентариз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В день         </w:t>
              <w:br/>
              <w:t xml:space="preserve">заполнения    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составляется и подписывается ответственными лицами инвентаризационной комиссии на основании  выявления по документам остатков сумм,  числящихся на соответствующих счетах. 61н</w:t>
            </w:r>
          </w:p>
        </w:tc>
      </w:tr>
      <w:tr>
        <w:trPr>
          <w:trHeight w:val="154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0510448 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624" w:hanging="0"/>
              <w:rPr/>
            </w:pPr>
            <w:r>
              <w:rPr>
                <w:rFonts w:cs="Times New Roman" w:ascii="Times New Roman" w:hAnsi="Times New Roman"/>
              </w:rPr>
              <w:t xml:space="preserve">Акт о             </w:t>
              <w:br/>
              <w:t xml:space="preserve">приеме-передаче   </w:t>
              <w:br/>
              <w:t xml:space="preserve">объектов нефинансовых активов           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При любом      </w:t>
              <w:br/>
              <w:t xml:space="preserve">перемещении    </w:t>
              <w:br/>
              <w:t xml:space="preserve">нефинансовых активов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дня с момента</w:t>
              <w:br/>
              <w:t xml:space="preserve">утверждения   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 подписывается главным  бухгалтером и утверждается руководителем или лицом, на это уполномоченным. 61н</w:t>
            </w:r>
          </w:p>
        </w:tc>
      </w:tr>
      <w:tr>
        <w:trPr>
          <w:trHeight w:val="617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10454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Акт о списании    </w:t>
              <w:br/>
              <w:t xml:space="preserve">объектов нефинансовых активов (кроме    </w:t>
              <w:br/>
              <w:t xml:space="preserve">автотранспортных средств)          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При ликвидации    </w:t>
              <w:br/>
              <w:t xml:space="preserve">нефинансовых активов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дня с момента</w:t>
              <w:br/>
              <w:t xml:space="preserve">утверждения   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подписывается членами комиссии, утверждается руководителем или лицом, на это уполномоченным. 61н</w:t>
            </w:r>
          </w:p>
        </w:tc>
      </w:tr>
      <w:tr>
        <w:trPr>
          <w:trHeight w:val="617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10460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о списании материальных запасов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ликвидации    материальных запас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дня с момента</w:t>
              <w:br/>
              <w:t xml:space="preserve">утверждения   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подписывается членами комиссии, утверждается руководителем или лицом, на это уполномоченным. 61н</w:t>
            </w:r>
          </w:p>
        </w:tc>
      </w:tr>
      <w:tr>
        <w:trPr>
          <w:trHeight w:val="617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9215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Инвентарная       </w:t>
              <w:br/>
              <w:t xml:space="preserve">карточка учета    нефинансовых активов          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момента      </w:t>
              <w:br/>
              <w:t>поступления, по</w:t>
              <w:br/>
              <w:t xml:space="preserve">мере движения  </w:t>
              <w:br/>
              <w:t xml:space="preserve">на основании </w:t>
              <w:br/>
              <w:t xml:space="preserve">первичных документов до  момента списания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Ведется        </w:t>
              <w:br/>
              <w:t xml:space="preserve">специалистом бухгалтерии 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вентарная карточка  ведется на каждый объект. Форма  заполняется на  основании документов на зачисление объекта, его перемещения, дооборудования,        </w:t>
              <w:br/>
              <w:t>реконструкции,  модернизации и списанию. 61н</w:t>
            </w:r>
          </w:p>
        </w:tc>
      </w:tr>
      <w:tr>
        <w:trPr>
          <w:trHeight w:val="617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9216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Инвентарная       </w:t>
              <w:br/>
              <w:t xml:space="preserve">карточка группового учета    </w:t>
              <w:br/>
              <w:t xml:space="preserve">нефинансовых активов           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С момента      </w:t>
              <w:br/>
              <w:t>поступления, по</w:t>
              <w:br/>
              <w:t xml:space="preserve">мере движения  </w:t>
              <w:br/>
              <w:t xml:space="preserve">на основании первичных      </w:t>
              <w:br/>
              <w:t xml:space="preserve">документов до  </w:t>
              <w:br/>
              <w:t xml:space="preserve">момента списания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Ведется        </w:t>
              <w:br/>
              <w:t xml:space="preserve">специалистом бухгалтерии 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Инвентарная карточка  ведется в бухгалтерии  на группу  объектов. Карточка заполняется путем позиционных  записей отдельных  объектов основных  средств. Форма  заполняется на  основании документов на зачисление объекта, его перемещения, дооборудования,    61н    </w:t>
              <w:br/>
              <w:t xml:space="preserve">реконструкции,  модернизации и списанию.               </w:t>
            </w:r>
          </w:p>
        </w:tc>
      </w:tr>
      <w:tr>
        <w:trPr>
          <w:trHeight w:val="1508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4035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ротная ведомость по нефинансовым активам 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жегодно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последнего дня текущего квартал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Применяется для обобщения данных по наличию и стоимости нефинансовых активов (основных средств, нематериальных  активов) и проверки правильности записей, произведенных по счетам аналитического учета с данными счетов учета основных средств, нематериальных активов, материалов Главной книги (ф. 0504072).  52н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7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4033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ь инвентарных карточек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, выбытия, перемещения основных средст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ется работником бухгалтерии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Применяется для обобщения данных по наличию и стоимости нефинансовых активов (основных средств, нематериальных  активов)  52н</w:t>
            </w:r>
          </w:p>
        </w:tc>
      </w:tr>
      <w:tr>
        <w:trPr>
          <w:trHeight w:val="370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-2а   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веренность      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мере        </w:t>
              <w:br/>
              <w:t xml:space="preserve">получения      </w:t>
              <w:br/>
              <w:t xml:space="preserve">материальных   </w:t>
              <w:br/>
              <w:t xml:space="preserve">ценностей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Передается поставщику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за своевременным отчетом по выданным доверенностям осуществляет специалист бухгалтерии.</w:t>
            </w:r>
          </w:p>
        </w:tc>
      </w:tr>
      <w:tr>
        <w:trPr>
          <w:trHeight w:val="216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</w:rPr>
              <w:t>0504210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Ведомость выдачи материальных ценностей на нужды учреждения             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мере        </w:t>
              <w:br/>
              <w:t xml:space="preserve">необходимости, но не реже чем 1 раз в месяц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Применяется для оформления выдачи материальных ценностей в эксплуатацию  для хозяйственных целей. Составляется материально-ответственным лицом,     </w:t>
              <w:br/>
              <w:t>подписывается главным бухгалтером  и утверждается   руководителем или лицом,  на это уполномоченным.</w:t>
            </w:r>
          </w:p>
        </w:tc>
      </w:tr>
      <w:tr>
        <w:trPr>
          <w:trHeight w:val="154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1060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тежное         </w:t>
              <w:br/>
              <w:t xml:space="preserve">поручение         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мере        </w:t>
              <w:br/>
              <w:t xml:space="preserve">необходимости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ется работником бухгалтерии</w:t>
            </w:r>
          </w:p>
        </w:tc>
      </w:tr>
      <w:tr>
        <w:trPr>
          <w:trHeight w:val="185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поставки товаров, выполнения работ, оказания услуг (муниципальный контракт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мере необходимости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день подписани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Проверяется контрактным управляющим учреждения, подписывается руководителем </w:t>
            </w:r>
          </w:p>
        </w:tc>
      </w:tr>
      <w:tr>
        <w:trPr>
          <w:trHeight w:val="154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0504833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Бухгалтерская     </w:t>
              <w:br/>
              <w:t xml:space="preserve">справка           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мере        </w:t>
              <w:br/>
              <w:t xml:space="preserve">необходимости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ется работником бухгалтерии, подписывается главным  бухгалтером.</w:t>
            </w:r>
          </w:p>
        </w:tc>
      </w:tr>
      <w:tr>
        <w:trPr>
          <w:trHeight w:val="154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0504805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ещение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мере        </w:t>
              <w:br/>
              <w:t xml:space="preserve">необходимости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ется работником бухгалтерии 52н</w:t>
            </w:r>
          </w:p>
        </w:tc>
      </w:tr>
      <w:tr>
        <w:trPr>
          <w:trHeight w:val="154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0504103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приема-сдачи отремонтированных, реконструированных и модернизированных объектов основных средств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мере        </w:t>
              <w:br/>
              <w:t xml:space="preserve">необходимости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ется работником бухгалтерии 52н</w:t>
            </w:r>
          </w:p>
        </w:tc>
      </w:tr>
      <w:tr>
        <w:trPr>
          <w:trHeight w:val="974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0510452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 приемки товаров, работ, услуг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В сроки приемки товаров,        </w:t>
              <w:br/>
              <w:t xml:space="preserve">выполнения     </w:t>
              <w:br/>
              <w:t xml:space="preserve">работ, оказания услуг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дня после    </w:t>
              <w:br/>
              <w:t xml:space="preserve">подписания     </w:t>
              <w:br/>
              <w:t xml:space="preserve">сторонами     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ется работником, ответственным за  приемку выполненных   работ (услуг), утверждается  руководителем или  уполномоченным им лицом и передается в  бухгалтерию для расчета и выплаты исполнителю работ причитающейся суммы  61н</w:t>
            </w:r>
          </w:p>
        </w:tc>
      </w:tr>
      <w:tr>
        <w:trPr>
          <w:trHeight w:val="216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сверки взаиморасчетов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мере необходимости;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проведении годовой инвентариз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ется работником бухгалтерии</w:t>
            </w:r>
          </w:p>
        </w:tc>
      </w:tr>
      <w:tr>
        <w:trPr>
          <w:trHeight w:val="216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4071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ы операций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, не позднее последнего числа  месяц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ется работником бухгалтерии</w:t>
            </w:r>
          </w:p>
        </w:tc>
      </w:tr>
      <w:tr>
        <w:trPr>
          <w:trHeight w:val="216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4064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регистрации обязательств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, не позднее последнего числа текущего го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ется работником бухгалтерии</w:t>
            </w:r>
          </w:p>
        </w:tc>
      </w:tr>
      <w:tr>
        <w:trPr>
          <w:trHeight w:val="216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4072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ая книга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, не позднее последнего числа текущего года, на бумажном носител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ется работником бухгалтерии</w:t>
            </w:r>
          </w:p>
        </w:tc>
      </w:tr>
      <w:tr>
        <w:trPr>
          <w:trHeight w:val="216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2-НДФЛ      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 мере необходимости; после окончания года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ется работником бухгалтерии</w:t>
            </w:r>
          </w:p>
        </w:tc>
      </w:tr>
      <w:tr>
        <w:trPr>
          <w:trHeight w:val="216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чка индивидуального учета сумм начисленных выплат и иных вознаграждений и сумм начисленных страховых взносов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ончании го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ется работником бухгалтерии</w:t>
            </w:r>
          </w:p>
        </w:tc>
      </w:tr>
      <w:tr>
        <w:trPr>
          <w:trHeight w:val="216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овая карточка по учету НДФЛ за год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ончании го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ется работником бухгалтерии</w:t>
            </w:r>
          </w:p>
        </w:tc>
      </w:tr>
      <w:tr>
        <w:trPr>
          <w:trHeight w:val="216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0510431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ость группового начисления доходов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ется работником бухгалтерии</w:t>
            </w:r>
          </w:p>
        </w:tc>
      </w:tr>
      <w:tr>
        <w:trPr>
          <w:trHeight w:val="216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0510433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о консервации (расконсервации)объекта основных средств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ется работником бухгалтерии, подписывается комиссией</w:t>
            </w:r>
          </w:p>
        </w:tc>
      </w:tr>
      <w:tr>
        <w:trPr>
          <w:trHeight w:val="216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0510432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ещение о начислении доходов (уточнении начисления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ется работником бухгалтерии</w:t>
            </w:r>
          </w:p>
        </w:tc>
      </w:tr>
      <w:tr>
        <w:trPr>
          <w:trHeight w:val="216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0510434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приема передачи объектов, полученных в личное пользование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ется работником бухгалтерии, подписывается комиссией</w:t>
            </w:r>
          </w:p>
        </w:tc>
      </w:tr>
      <w:tr>
        <w:trPr>
          <w:trHeight w:val="216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0510435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об утилизации (уничтожении) материальных ценностей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ется работником бухгалтерии, подписывается комиссией</w:t>
            </w:r>
          </w:p>
        </w:tc>
      </w:tr>
      <w:tr>
        <w:trPr>
          <w:trHeight w:val="216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0510436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о признании безнадежной к взысканию задолженности по доходам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ется работником бухгалтерии, подписывается комиссией</w:t>
            </w:r>
          </w:p>
        </w:tc>
      </w:tr>
      <w:tr>
        <w:trPr>
          <w:trHeight w:val="216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0510437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о списании задолженности, невостребованной кредиторами, со счета________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ется работником бухгалтерии, подписывается комиссией</w:t>
            </w:r>
          </w:p>
        </w:tc>
      </w:tr>
      <w:tr>
        <w:trPr>
          <w:trHeight w:val="216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0510439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о проведении инвентаризации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ется работником бухгалтерии, подписывается комиссией</w:t>
            </w:r>
          </w:p>
        </w:tc>
      </w:tr>
      <w:tr>
        <w:trPr>
          <w:trHeight w:val="216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0510440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о прекращении признания активами объектов нефинансовых активов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ется работником бухгалтерии, подписывается комиссией</w:t>
            </w:r>
          </w:p>
        </w:tc>
      </w:tr>
      <w:tr>
        <w:trPr>
          <w:trHeight w:val="216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0510441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о признании объектов нефинансовых активов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ется работником бухгалтерии, подписывается комиссией</w:t>
            </w:r>
          </w:p>
        </w:tc>
      </w:tr>
      <w:tr>
        <w:trPr>
          <w:trHeight w:val="216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0510445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о признании (восстановлении) сомнительной задолженности по доходам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ется работником бухгалтерии, подписывается комиссией</w:t>
            </w:r>
          </w:p>
        </w:tc>
      </w:tr>
      <w:tr>
        <w:trPr>
          <w:trHeight w:val="216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0510446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о восстановлении кредиторской задолженности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ется работником бухгалтерии, подписывается комиссией</w:t>
            </w:r>
          </w:p>
        </w:tc>
      </w:tr>
      <w:tr>
        <w:trPr>
          <w:trHeight w:val="216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0510447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Решения о проведении инвентаризации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ется работником бухгалтерии, подписывается комиссией</w:t>
            </w:r>
          </w:p>
        </w:tc>
      </w:tr>
      <w:tr>
        <w:trPr>
          <w:trHeight w:val="216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0510521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ка-обоснование закупки товаров, работ, услуг малого объема через подотчетное лицо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закупке малого объема через подотчетное лиц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1 день до совершения закупки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ется работником бухгалтерии</w:t>
            </w:r>
          </w:p>
        </w:tc>
      </w:tr>
    </w:tbl>
    <w:p>
      <w:pPr>
        <w:pStyle w:val="ConsPlusNonformat"/>
        <w:widowControl/>
        <w:jc w:val="both"/>
        <w:rPr/>
      </w:pPr>
      <w:r>
        <w:rPr/>
        <w:tab/>
        <w:tab/>
        <w:tab/>
      </w:r>
    </w:p>
    <w:sectPr>
      <w:type w:val="nextPage"/>
      <w:pgSz w:w="11906" w:h="16838"/>
      <w:pgMar w:left="28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2:10:00Z</dcterms:created>
  <dc:creator>1</dc:creator>
  <dc:description/>
  <cp:keywords/>
  <dc:language>en-US</dc:language>
  <cp:lastModifiedBy>Пользователь Windows</cp:lastModifiedBy>
  <cp:lastPrinted>2017-03-31T13:46:00Z</cp:lastPrinted>
  <dcterms:modified xsi:type="dcterms:W3CDTF">2025-02-18T12:15:00Z</dcterms:modified>
  <cp:revision>169</cp:revision>
  <dc:subject/>
  <dc:title>"Строительство: налогообложение, бухучет", N 2, 2004</dc:title>
</cp:coreProperties>
</file>