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тной политик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кам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бюджетного уч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bookmarkStart w:id="0" w:name="P3131"/>
      <w:bookmarkStart w:id="1" w:name="P313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я резервов предстоящих расходов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х использова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стру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57н правила отражения в бюджетном учете Финансового управления Верхнекамского муниципального округа информации о состоянии и движении сумм резервов предстоящих расходов, зарезервированных в целях равномерного включения расходов на финансовый результат учреждения  по обязательствам, не определенным по величине и (или) времени исполн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формируемых резерв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учреждении формируются следующие виды резервов для предстоящей оплаты:</w:t>
      </w:r>
    </w:p>
    <w:p>
      <w:pPr>
        <w:pStyle w:val="ConsPlusNormal"/>
        <w:widowControl/>
        <w:suppressAutoHyphens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усков за фактически отработанное время и компенсаций за неиспользованный отпуск, включая платежи по страховым взносам с указанных сумм.</w:t>
      </w:r>
    </w:p>
    <w:p>
      <w:pPr>
        <w:pStyle w:val="ConsPlusNormal"/>
        <w:widowControl/>
        <w:suppressAutoHyphens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обязательства и формирование резерв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ценочное обязательство в виде резерва на оплату отпусков за фактически отработанное время определяется на последний день текущего год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 сторону увеличения – дополнительными бухгалтерскими проводкам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 сторону уменьшения – проводками, оформленными методом «красное сторно».</w:t>
      </w:r>
    </w:p>
    <w:p>
      <w:pPr>
        <w:pStyle w:val="Style18"/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Расчет оценки обязательства на оплату отпусков производится персонифицировано по каждому сотруднику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исьмо</w:t>
        </w:r>
      </w:hyperlink>
      <w:r>
        <w:rPr>
          <w:sz w:val="28"/>
          <w:szCs w:val="28"/>
        </w:rPr>
        <w:t>м Минфина России от 20.05.2015 N 02-07-07/28998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чет оценки обязательств и суммы резерва для оплаты отпусков оформляется отдельным документом произвольной формы, который подписывается заведующим сектором БУиО.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ьзование и учет сумм резерв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  Резерв используется только на покрытие тех расходов, в отношении которых он был создан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знание в учете расходов, в отношении которых сформирован резерв, осуществляется за счет суммы созданного резерва, а при его недостаточности соответствующие суммы отражаются в составе расходов текущего пери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перация по формированию резерва  отражается в бюджетном учете в последний рабочий день года, предшествующего году, на который формируется резерв, в соответствии с положениями Инструкций 157н и 16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1069928860ABEAD01329CF92DDBBCFB2FDA2FE3ED580BBA607E461AEFF1187530658C3A7j530N" TargetMode="External"/><Relationship Id="rId3" Type="http://schemas.openxmlformats.org/officeDocument/2006/relationships/hyperlink" Target="consultantplus://offline/ref=811069928860ABEAD01329CF92DDBBCFB1FBAAF939D080BBA607E461AEjF3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15:00Z</dcterms:created>
  <dc:creator>Санникова</dc:creator>
  <dc:description/>
  <cp:keywords/>
  <dc:language>en-US</dc:language>
  <cp:lastModifiedBy>Козлова</cp:lastModifiedBy>
  <cp:lastPrinted>2015-12-25T08:47:00Z</cp:lastPrinted>
  <dcterms:modified xsi:type="dcterms:W3CDTF">2022-03-04T10:37:00Z</dcterms:modified>
  <cp:revision>20</cp:revision>
  <dc:subject/>
  <dc:title>АДМИНИСТРАЦИЯ АФАНАСЬЕВСКОГО РАЙОНА КИРОВСКОЙ ОБЛАСТИ</dc:title>
</cp:coreProperties>
</file>