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198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2</w:t>
      </w:r>
    </w:p>
    <w:p>
      <w:pPr>
        <w:pStyle w:val="Normal"/>
        <w:ind w:left="4248" w:firstLine="1989"/>
        <w:jc w:val="both"/>
        <w:rPr>
          <w:sz w:val="26"/>
          <w:szCs w:val="26"/>
        </w:rPr>
      </w:pPr>
      <w:r>
        <w:rPr>
          <w:sz w:val="26"/>
          <w:szCs w:val="26"/>
        </w:rPr>
        <w:t>к Учетной политике</w:t>
      </w:r>
    </w:p>
    <w:p>
      <w:pPr>
        <w:pStyle w:val="Normal"/>
        <w:ind w:left="4248" w:firstLine="1989"/>
        <w:jc w:val="both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Normal"/>
        <w:ind w:firstLine="62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</w:t>
      </w:r>
    </w:p>
    <w:p>
      <w:pPr>
        <w:pStyle w:val="Normal"/>
        <w:ind w:firstLine="623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spacing w:lineRule="auto" w:line="360"/>
        <w:ind w:left="4248" w:firstLine="1989"/>
        <w:rPr>
          <w:sz w:val="26"/>
          <w:szCs w:val="26"/>
        </w:rPr>
      </w:pPr>
      <w:r>
        <w:rPr>
          <w:sz w:val="26"/>
          <w:szCs w:val="26"/>
        </w:rPr>
        <w:t>для целей бюджетного уче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sz w:val="28"/>
          <w:szCs w:val="28"/>
        </w:rPr>
        <w:t xml:space="preserve">о внутреннем финансовом контрол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  Внутренний финансовый контроль направлен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становление соответствия проводимых финансово-хозяйственных операций требованиям нормативных правовых актов и учетной политики учреждения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полноты и достоверности отражения совершенных финансово-хозяйственных операций в учете и отчетно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и пресечение финансовых нарушений в процессе финансово-хозяйственной деятельности учреждения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охранностью имущества учрежд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ями внутреннего финансового контроля являются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тверждение достоверности бюджетного учета и отчетно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Ф, нормативных правовых актов и иных актов, регулирующих финансово-хозяйственную деятельность учрежд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ыми задачами внутреннего финансового контроля являются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облюдением бюджетного законодательства и иных нормативных правовых актов, регулирующих бюджетные правоотношения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облюдением законности при использовании бюджетного финансирования, законности финансовых и хозяйственных операций, за наличием и движением имущества, обеспечением сохранности материальных и денежных средств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облюдением законодательства РФ, нормативных правовых актов РФ в сфере закупок товаров, работ, услуг для нужд учреждения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мер по совершенствованию внутреннего финансового контроля за соблюдением финансовой дисциплины, по экономному расходованию, обеспечению сохранности муниципальных средств и имущества, по организации учета и отчетности, использованию внутрихозяйственных резервов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en-US"/>
        </w:rPr>
        <w:t>1.5. Объектами внутреннего финансового контроля явля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бюджетная смет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контракты (договоры) на приобретение товаров (работ, услуг)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первичные учетные документы и регистры учет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хозяйственные операции, отраженные в учете учрежде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бюджетная (финансовая), налоговая, статистическая и иная отчетность учрежде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имущество и обязательства учреждения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ри осуществлении внутреннего финансового контроля используются следующие методы внутреннего финансового контроля: самоконтроль, контроль по уровню подчиненно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Самоконтроль осуществляется сплошным способом  путем проведения проверки каждой выполняемой операции на соответствие требованиям нормативных правовых актов, а также путем оценки причин и обстоятельств (факторов), негативно влияющих на совершение опера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троль по уровню подчиненности осуществляется </w:t>
      </w:r>
      <w:r>
        <w:rPr>
          <w:sz w:val="28"/>
          <w:szCs w:val="28"/>
          <w:lang w:eastAsia="en-US"/>
        </w:rPr>
        <w:t xml:space="preserve">заведующим сектором бухгалтерского учета и отчетности – главным бухгалтером учреждения, наделенным полномочиями по осуществлению внутреннего финансового контроля, </w:t>
      </w:r>
      <w:r>
        <w:rPr>
          <w:sz w:val="28"/>
          <w:szCs w:val="28"/>
        </w:rPr>
        <w:t>путем подтверждения (согласования) операций, осуществляемых подчиненными должностными лицами, сплошным способом или путем проведения проверки в отношении отдельных операций выборочным способ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  <w:szCs w:val="28"/>
          <w:lang w:eastAsia="en-US"/>
        </w:rPr>
        <w:t xml:space="preserve">Внутренний финансовый контроль осуществляется </w:t>
      </w:r>
      <w:r>
        <w:rPr>
          <w:sz w:val="28"/>
          <w:szCs w:val="28"/>
        </w:rPr>
        <w:t>в отношении следующих внутренних бюджетных процедур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ставление и представление в сектор бюджетной политики  учреждения  (далее – сектор БП) документов, необходимых для составления и рассмотрения проекта бюджета, в том числе реестров расходных обязательств и обоснований бюджетных ассигнова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ставление и представление в сектор предварительного контроля учреждения (далее – сектор ПК) документов, необходимых для составления и ведения кассового плана по расходам и источникам финансирования дефицита бюдж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ставление, утверждение и ведение бюджетной росписи ГРБС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31" w:hanging="1431"/>
        <w:jc w:val="both"/>
        <w:rPr/>
      </w:pPr>
      <w:r>
        <w:rPr>
          <w:sz w:val="28"/>
          <w:szCs w:val="28"/>
        </w:rPr>
        <w:t>составление, утверждение и ведение бюджетных смет и их исполне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бюджета) в бюджет муниципального района, пеней и штрафов по ним (за исключением операций, осуществляемых в соответствии с законодательством Российской Федерации о налогах и сборах, таможенным законодательством, законодательством Российской Федерации о страховых взносах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едение бюджетного учета, в том числе принятие к учету первичных учетных документов (составление сводных учетных документов), отражение информации, указанной в первичных учетных документах, в регистрах бюджетного учета, проведение оценки имущества и обязательств, а также инвентариз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31" w:hanging="143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бюджетной отчетн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нутренний финансовый контроль в учреждении осуществляется в следующих видах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арительный контроль - мероприятия, направленные на предупреждение и пресечение ошибок и (или) незаконных действий должностных лиц учреждения до совершения факта хозяйственной жизни учрежд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ий контроль - мероприятия, направленные на проведение повседневного анализа соблюдения процедур исполнения бюджетной сметы, ведения бюджетного учета, мониторинга расходования целевых средств по назначению, оценки эффективности и результативности их расходова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дующий контроль - мероприятия, направленные на установление законности действий должностных лиц учреждения после совершения факта хозяйственной жизн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роприятиям предварительного контроля относятс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документов учреждения до совершения хозяйственных операций в соответствии с графиком документооборот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принятием обязательств учреждения в пределах бюджетных смет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законности и экономической целесообразности проектов заключаемых контрактов (договоров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бюджетной, финансовой, статистической, налоговой и другой отчетности до утверждения или подписа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роприятиям текущего контроля относятс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расходных денежных документов (расчетно-платежных ведомостей, платежных поручений, счетов и т.п.) до их оплаты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полноты оприходования наличных денежных средств, полученных в банке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взысканием дебиторской и погашением кредиторской задолженнос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ка данных аналитического учета с данными синтетического уче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роприятиям последующего контроля со стороны должностных лиц относятс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полноты исполнения показателей бюджетной сметы учрежд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достоверности отражения хозяйственных операций в учете и отчетности учрежд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Результаты проведения внутреннего финансового контроля оформляются в виде заключения. К нему прилагает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center"/>
        <w:rPr/>
      </w:pPr>
      <w:r>
        <w:rPr>
          <w:b/>
          <w:sz w:val="28"/>
          <w:szCs w:val="28"/>
        </w:rPr>
        <w:t xml:space="preserve">2. Журнал внутреннего финансового контроля и информация 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внутреннего финансового контроля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.1. Данные о выявленных в ходе внутреннего финансового контроля нарушениях и (или) недостатках при исполнении внутренних бюджетных процедур, сведения об источниках бюджетных рисков и о предлагаемых (реализованных) мерах по их устранению отражаются в журнале внутреннего финансового контрол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ри осуществлении внутреннего финансового контроля методом самоконтроля ведение журнала внутреннего финансового контроля не требуетс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Информация о результатах внутреннего финансового контроля направляется субъектом учета один раз в квартал руководителю учреждению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.3. Ответственность за организацию внутреннего финансового контроля несет руководитель учрежд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 w:val="false"/>
      <w:sz w:val="26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suppressAutoHyphens w:val="true"/>
      <w:ind w:firstLine="90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30:00Z</dcterms:created>
  <dc:creator>Надежда Козлова</dc:creator>
  <dc:description/>
  <cp:keywords/>
  <dc:language>en-US</dc:language>
  <cp:lastModifiedBy>Козлова</cp:lastModifiedBy>
  <cp:lastPrinted>2016-07-01T15:01:00Z</cp:lastPrinted>
  <dcterms:modified xsi:type="dcterms:W3CDTF">2022-03-04T10:55:00Z</dcterms:modified>
  <cp:revision>41</cp:revision>
  <dc:subject/>
  <dc:title>ДЕПАРТАМЕНТ ФИНАНСОВ КИРОВСКОЙ ОБЛАСТИ</dc:title>
</cp:coreProperties>
</file>