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</w:t>
      </w:r>
      <w:r>
        <w:rPr>
          <w:b/>
          <w:bCs/>
          <w:sz w:val="28"/>
          <w:szCs w:val="28"/>
        </w:rPr>
        <w:t xml:space="preserve"> по выполнению Плана мероприятий за 2024 год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uppressAutoHyphens w:val="true"/>
        <w:spacing w:lineRule="auto" w:line="360" w:before="0" w:after="48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муниципального округа № 474 от 12.04.2022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увеличению поступления налоговых и неналоговых доходов в бюджеты бюджетной системы Российской Федерации»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2024  год  проведено </w:t>
      </w:r>
      <w:r>
        <w:rPr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неналоговым платежам с </w:t>
      </w:r>
      <w:r>
        <w:rPr>
          <w:sz w:val="28"/>
          <w:szCs w:val="28"/>
        </w:rPr>
        <w:t>приглашением 40 должников</w:t>
      </w:r>
      <w:r>
        <w:rPr>
          <w:color w:val="000000"/>
          <w:sz w:val="28"/>
          <w:szCs w:val="28"/>
        </w:rPr>
        <w:t>.  На заседаниях комиссии присутствовало 19 должников или  48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Общая сумма </w:t>
      </w:r>
      <w:r>
        <w:rPr>
          <w:sz w:val="28"/>
          <w:szCs w:val="28"/>
        </w:rPr>
        <w:t>задолженности приглашенных должников 10 779,5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2937,7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64,6%, от явившихся должников 57%.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 2024  год  размещено 4 информации о работе по поступлению доходов и снижению недоимки по налоговым доходам и задолженности по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о рассмотрении деятельности работодателей в целях дополнительного привлечения в бюджет НДФЛ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За   2024  год  приглашено на заседание комиссии 29 работодателей, выплачивающих заработную плату ниже величины МРОТ или ниже средней заработной платы по соответствующему виду экономической деятельности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9 работодателей повысили уровень заработной платы наемным работникам, 2 работодателя заключили трудовой договор с ранее неоформленным наемными работниками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оступило по данным Управления Федеральной налоговой службы по Кировской области по налогоплательщикам ,заслушанным на заседаниях комиссии 1952 тыс. руб. в том числе :ндфл=691 тыс.руб., страховые  взносы =1261 тыс. руб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    </w:t>
      </w:r>
      <w:r>
        <w:rPr>
          <w:sz w:val="28"/>
          <w:szCs w:val="28"/>
        </w:rPr>
        <w:t xml:space="preserve">Погашена задолженность по арендной плате за муниципальное имущество на сумму 274,6 тыс.руб., из них вся сумма поступила по решениям суда. Общая сумма задолженности по арендным платежам составляет 4157,7 тыс. руб. в т.ч. задолженность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2624,5 тыс.руб, Основные должник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Премьер» - 1762,7 тыс.руб.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ымов Масуд- 65,9 тыс. руб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укян -38,7 тыс. руб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рудинов Магомед Нургудаевич-26,2 тыс. ру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арендной плате за муниципальное имущество  1236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Основные должники: 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«КУК» -928,7тыс.руб.,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/>
      </w:pPr>
      <w:r>
        <w:rPr>
          <w:sz w:val="28"/>
          <w:szCs w:val="28"/>
        </w:rPr>
        <w:t>Альдемиров  Н.В.- 128,4тыс. руб.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П Нагул Е.В. – 136,1 тыс.руб.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УК» оказывают услуги населению г.Кирс по водоснабжению и водоотведению. На сумму образовавшейся задолженности направлены исполнительные листы в УФССП по Верхнекамскому району (по 01.02.2024). Поступления по исполнительным листам 68,2 тыс. руб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4</w:t>
      </w:r>
      <w:r>
        <w:rPr>
          <w:b/>
          <w:color w:val="000000"/>
          <w:sz w:val="28"/>
          <w:szCs w:val="28"/>
        </w:rPr>
        <w:t xml:space="preserve"> (проведение мероприятий по повышению роли имущественных налогов в формировании местных бюджетов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данному приложению Управление имуществом Верхнекамского муниципального округа проводят постоянную работу в соответствии со сведениями, предоставленными из налоговых орган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емельных участков, в отношении которых ОМС направлены в филиал ФГБУ "ФКП Росреестра" документы для внесения в ЕГРН актуальных сведений о категории и (или) виде разрешенного использования площади – 22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187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01.2024 составило 421 земельный участок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5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 xml:space="preserve"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</w:t>
      </w:r>
      <w:r>
        <w:rPr>
          <w:bCs/>
          <w:color w:val="000000"/>
          <w:sz w:val="28"/>
          <w:szCs w:val="28"/>
        </w:rPr>
        <w:t>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2024  год проведено  14 совместных рейда с правоохранительными органами по местам осуществления предпринимательской деятельности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 6</w:t>
      </w:r>
      <w:r>
        <w:rPr>
          <w:b/>
          <w:color w:val="000000"/>
          <w:sz w:val="28"/>
          <w:szCs w:val="28"/>
        </w:rPr>
        <w:t xml:space="preserve"> Эффективность работы муниципальных унитарных предприяти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зарегистрированных в муниципальном образовании -2, из них находящиеся в стадии банкротства и ликвидации 2 (данные из ЕГРЮЛ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Муниципальное унитарное предприятие «УК ЖКХ п.Лесной»- Принятие регистрирующим органом решения о предстоящем исключении юридического лица из ЕГРЮЛ (невозможность ликвидации юридического лица) 23.10.2024 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Муниципальное унитарное предприятие «Управляющая компания ЖКХ Рудничного городского поселения» – </w:t>
      </w:r>
      <w:r>
        <w:rPr>
          <w:i/>
          <w:sz w:val="28"/>
          <w:szCs w:val="28"/>
          <w:u w:val="single"/>
        </w:rPr>
        <w:t>в стадии банкротства</w:t>
      </w:r>
      <w:r>
        <w:rPr>
          <w:sz w:val="28"/>
          <w:szCs w:val="28"/>
        </w:rPr>
        <w:t>. Открыто конкурсное производство 06.11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3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3-04-07T08:55:00Z</cp:lastPrinted>
  <dcterms:modified xsi:type="dcterms:W3CDTF">2024-12-26T14:38:00Z</dcterms:modified>
  <cp:revision>132</cp:revision>
  <dc:subject/>
  <dc:title>Бланк администрации области</dc:title>
</cp:coreProperties>
</file>