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37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Приложение</w:t>
      </w:r>
    </w:p>
    <w:p>
      <w:pPr>
        <w:pStyle w:val="Normal"/>
        <w:tabs>
          <w:tab w:val="clear" w:pos="709"/>
          <w:tab w:val="left" w:pos="6725" w:leader="none"/>
        </w:tabs>
        <w:ind w:left="5387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ab/>
      </w:r>
    </w:p>
    <w:p>
      <w:pPr>
        <w:pStyle w:val="Normal"/>
        <w:ind w:left="6237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УТВЕРЖДЕН</w:t>
      </w:r>
    </w:p>
    <w:p>
      <w:pPr>
        <w:pStyle w:val="Normal"/>
        <w:ind w:left="5387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постановлением   администрации</w:t>
      </w:r>
    </w:p>
    <w:p>
      <w:pPr>
        <w:pStyle w:val="Normal"/>
        <w:ind w:left="6237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Верхнекамского муниципального округа </w:t>
      </w:r>
    </w:p>
    <w:p>
      <w:pPr>
        <w:pStyle w:val="Normal"/>
        <w:ind w:left="6237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от  29.07.2024  №  950</w:t>
      </w:r>
    </w:p>
    <w:p>
      <w:pPr>
        <w:pStyle w:val="Normal"/>
        <w:widowControl/>
        <w:shd w:fill="FFFFFF" w:val="clear"/>
        <w:suppressAutoHyphens w:val="false"/>
        <w:spacing w:before="280" w:after="280"/>
        <w:jc w:val="center"/>
        <w:rPr>
          <w:rFonts w:ascii="Verdana" w:hAnsi="Verdana" w:eastAsia="Times New Roman" w:cs="Times New Roman"/>
          <w:b/>
          <w:b/>
          <w:color w:val="052635"/>
          <w:kern w:val="0"/>
          <w:sz w:val="17"/>
          <w:szCs w:val="17"/>
          <w:lang w:eastAsia="ru-RU" w:bidi="ar-SA"/>
        </w:rPr>
      </w:pPr>
      <w:hyperlink w:anchor="P33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kern w:val="0"/>
            <w:sz w:val="26"/>
            <w:szCs w:val="26"/>
            <w:lang w:eastAsia="ru-RU" w:bidi="ar-SA"/>
          </w:rPr>
          <w:t>Регламент</w:t>
        </w:r>
      </w:hyperlink>
      <w:r>
        <w:rPr>
          <w:rFonts w:eastAsia="Times New Roman" w:cs="Times New Roman" w:ascii="Times New Roman" w:hAnsi="Times New Roman"/>
          <w:b/>
          <w:color w:val="000000"/>
          <w:kern w:val="0"/>
          <w:sz w:val="26"/>
          <w:szCs w:val="26"/>
          <w:lang w:eastAsia="ru-RU" w:bidi="ar-SA"/>
        </w:rPr>
        <w:t xml:space="preserve"> сопровождения инвестиционных проектов, реализуемых или планируемых к реализации в муниципальном</w:t>
      </w: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  <w:t xml:space="preserve"> образовании Верхнекамский муниципальный округ Кировской области</w:t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1. Общие положения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1.1. Регламент сопровождения инвестиционных проектов, реализуемых и (или) планируемых к реализации на территории Верхнекамского муниципального округа, (далее - Регламент) разработан в соответствии с Федеральным 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 «Об инвестиционной деятельности в Российской Федерации, осуществляемой в форме капитальных вложений».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1.2. Настоящий Регламент устанавливает сроки и последовательность действий органов местного самоуправления в пределах своей компетенции по сопровождению инвестиционных проектов, реализуемых и (или) планируемых к реализации на территории округа.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1.3. Настоящий Регламент направлен на установление процедуры взаимодействия инициаторов инвестиционных проектов, инвесторов, органов местного самоуправления округа по принципу «одного окна» при сопровождении инвестиционных проектов, реализуемых и (или) планируемых к реализации на территории округа.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1.4. Основные понятия, используемые в настоящем Регламенте: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инвестиционный проект - обоснование экономической целесообразности, объема и сроков осуществления капитальных вложений, в том числе необходимая проектная документация, разработанная в соответствии с законодательством Российской Федерации, а также описание практических действий по осуществлению инвестиций (бизнес-план);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инициатор инвестиционного проекта - физическое или юридическое лицо, предлагающее инвестиционный проект к реализации на территории округа;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инвесторы - физические и юридические лица, создаваемые на основе договора о совместной деятельности и не имеющие статуса юридического лица объединения юридических лиц, государственные органы, органы местного самоуправления, а также иностранные субъекты предпринимательской деятельности, осуществляющие капитальные вложения с использованием собственных и (или) привлеченных средств в соответствии с законодательством Российской Федерации на территории округа;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площадка - недвижимое имущество, потенциально являющееся местом реализации инвестиционного проекта;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сопровождение инвестиционного проекта - комплекс мероприятий по консультационной, информационной, организационной поддержке инвестиционных проектов, реализуемых и (или) планируемых к реализации на территории округа, осуществляемых уполномоченным органом, куратором инвестиционного проекта на протяжении всего срока реализации инвестиционного проекта.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1.5. Сопровождение инвестиционных проектов, реализуемых и (или) планируемых к реализации на территории округа, может осуществляться в соответствии с законодательством, при условии обеспечения равных прав всем действующим субъектам, не ограничивая конкуренцию и не предоставляя преимуществ в предпринимательской деятельности, в форме оказания консультационной, информационной и организационной поддержки инвестиционным уполномоченным или органом местного самоуправления в соответствии с отраслевой принадлежностью вида экономической деятельности инициатора инвестиционного проекта и (или) инвестора, направленной на: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своевременное получение инициатором инвестиционного проекта и (или) инвестором необходимых согласований и разрешений в органах местного самоуправления округа в соответствии с их компетенцией;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поддержку в пределах компетенции ходатайств и обращений инициатора инвестиционного проекта и (или) инвестора в органы местного самоуправления округа;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содействие в организации переговоров, встреч, совещаний, консультаций, направленных на решение вопросов, возникающих в процессе реализации инвестиционного проекта;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своевременное информирование инициаторов инвестиционных проектов и (или) инвесторов о новых формах государственной поддержки инвестиционной деятельности, предоставляемых на территории округа в соответствии с нормативными правовыми актами Российской Федерации, области и округа, о возможных способах повышения квалификации и программах переподготовки кадров для реализации инвестиционного проекта, а также о планируемых международных, общероссийских, региональных и районных выставках.</w:t>
      </w:r>
    </w:p>
    <w:p>
      <w:pPr>
        <w:pStyle w:val="Normal"/>
        <w:widowControl/>
        <w:shd w:fill="FFFFFF" w:val="clear"/>
        <w:suppressAutoHyphens w:val="false"/>
        <w:spacing w:before="280" w:after="280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2. Требования к инвестиционным проектам</w:t>
      </w:r>
    </w:p>
    <w:p>
      <w:pPr>
        <w:pStyle w:val="Style21"/>
        <w:numPr>
          <w:ilvl w:val="1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ind w:left="0" w:right="165" w:hanging="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провождение осуществляется в отношении инвестиционных проектов,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торые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ответствуют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дновременно следующим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ребованиям:</w:t>
      </w:r>
    </w:p>
    <w:p>
      <w:pPr>
        <w:pStyle w:val="TextBody"/>
        <w:spacing w:lineRule="auto" w:line="240" w:before="0" w:after="0"/>
        <w:ind w:right="16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вестиционный</w:t>
      </w:r>
      <w:r>
        <w:rPr>
          <w:rFonts w:cs="Times New Roman" w:ascii="Times New Roman" w:hAnsi="Times New Roman"/>
          <w:spacing w:val="13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ект</w:t>
      </w:r>
      <w:r>
        <w:rPr>
          <w:rFonts w:cs="Times New Roman" w:ascii="Times New Roman" w:hAnsi="Times New Roman"/>
          <w:spacing w:val="13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ализуется</w:t>
      </w:r>
      <w:r>
        <w:rPr>
          <w:rFonts w:cs="Times New Roman" w:ascii="Times New Roman" w:hAnsi="Times New Roman"/>
          <w:spacing w:val="13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либо  </w:t>
      </w:r>
      <w:r>
        <w:rPr>
          <w:rFonts w:cs="Times New Roman" w:ascii="Times New Roman" w:hAnsi="Times New Roman"/>
          <w:spacing w:val="6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ланируется  </w:t>
      </w:r>
      <w:r>
        <w:rPr>
          <w:rFonts w:cs="Times New Roman" w:ascii="Times New Roman" w:hAnsi="Times New Roman"/>
          <w:spacing w:val="6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  </w:t>
      </w:r>
      <w:r>
        <w:rPr>
          <w:rFonts w:cs="Times New Roman" w:ascii="Times New Roman" w:hAnsi="Times New Roman"/>
          <w:spacing w:val="6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ализации</w:t>
      </w:r>
      <w:r>
        <w:rPr>
          <w:rFonts w:cs="Times New Roman" w:ascii="Times New Roman" w:hAnsi="Times New Roman"/>
          <w:spacing w:val="-6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рритории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Верхнекамского муниципального округа </w:t>
      </w:r>
      <w:r>
        <w:rPr>
          <w:rFonts w:cs="Times New Roman" w:ascii="Times New Roman" w:hAnsi="Times New Roman"/>
          <w:sz w:val="26"/>
          <w:szCs w:val="26"/>
        </w:rPr>
        <w:t>Кировско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ласти;</w:t>
      </w:r>
    </w:p>
    <w:p>
      <w:pPr>
        <w:pStyle w:val="TextBody"/>
        <w:spacing w:lineRule="auto" w:line="240" w:before="0" w:after="0"/>
        <w:ind w:right="1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вестиционный</w:t>
      </w:r>
      <w:r>
        <w:rPr>
          <w:rFonts w:cs="Times New Roman" w:ascii="Times New Roman" w:hAnsi="Times New Roman"/>
          <w:spacing w:val="7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ект   предусматривает   создание   новых   рабочих   мест</w:t>
      </w:r>
      <w:r>
        <w:rPr>
          <w:rFonts w:cs="Times New Roman" w:ascii="Times New Roman" w:hAnsi="Times New Roman"/>
          <w:spacing w:val="-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или)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сокопроизводительны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бочи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ст,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или)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вышение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изводительности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руда;</w:t>
      </w:r>
    </w:p>
    <w:p>
      <w:pPr>
        <w:pStyle w:val="TextBody"/>
        <w:spacing w:lineRule="auto" w:line="240" w:before="0" w:after="0"/>
        <w:ind w:right="15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вестиционный   проект   предусматривает   создание   нового   производств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(или) организацию нового вида деятельности, и (или) расширение продуктово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нейки,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или)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величение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ъемов,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лучшение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ачеств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казываемы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,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казание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овы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,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(или)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одернизацию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изводства.</w:t>
      </w:r>
    </w:p>
    <w:p>
      <w:pPr>
        <w:pStyle w:val="Style21"/>
        <w:numPr>
          <w:ilvl w:val="1"/>
          <w:numId w:val="2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ind w:left="0" w:right="165" w:hanging="0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сли инвестиционный проект предусматривает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одернизацию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приятия или расширение действующего производства (предоставления услуг)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вестиционный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ект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лжен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ответствовать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дному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едующих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ребований: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личение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изводственных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ощностей;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личение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ъема</w:t>
      </w:r>
      <w:r>
        <w:rPr>
          <w:rFonts w:cs="Times New Roman" w:ascii="Times New Roman" w:hAnsi="Times New Roman"/>
          <w:spacing w:val="1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дукции</w:t>
      </w:r>
      <w:r>
        <w:rPr>
          <w:rFonts w:cs="Times New Roman" w:ascii="Times New Roman" w:hAnsi="Times New Roman"/>
          <w:spacing w:val="1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услуги)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или)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величение</w:t>
      </w:r>
      <w:r>
        <w:rPr>
          <w:rFonts w:cs="Times New Roman" w:ascii="Times New Roman" w:hAnsi="Times New Roman"/>
          <w:spacing w:val="2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оменклатуры</w:t>
      </w:r>
      <w:r>
        <w:rPr>
          <w:rFonts w:cs="Times New Roman" w:ascii="Times New Roman" w:hAnsi="Times New Roman"/>
          <w:spacing w:val="-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дукции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услуг);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менение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требительских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войств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дукции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услуги).</w:t>
      </w:r>
    </w:p>
    <w:p>
      <w:pPr>
        <w:pStyle w:val="Normal"/>
        <w:widowControl/>
        <w:shd w:fill="FFFFFF" w:val="clear"/>
        <w:suppressAutoHyphens w:val="false"/>
        <w:spacing w:before="280" w:after="280"/>
        <w:jc w:val="center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3. Сопровождение инвестиционных проектов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3.1. Основанием для начала сопровождения инвестиционного проекта является проведение первичных переговоров между инициатором инвестиционного проекта и (или) инвестором и органом местного самоуправления и представление инвестиционному уполномоченному (заместитель главы администрации округа по социально-экономической политике, начальник финансового управления) </w:t>
      </w:r>
      <w:r>
        <w:fldChar w:fldCharType="begin"/>
      </w:r>
      <w:r>
        <w:rPr>
          <w:rStyle w:val="InternetLink"/>
          <w:sz w:val="26"/>
          <w:kern w:val="0"/>
          <w:szCs w:val="26"/>
          <w:rFonts w:eastAsia="Times New Roman" w:cs="Times New Roman" w:ascii="Times New Roman" w:hAnsi="Times New Roman"/>
          <w:lang w:eastAsia="ru-RU" w:bidi="ar-SA"/>
        </w:rPr>
        <w:instrText xml:space="preserve"> HYPERLINK "https://www.mo-yaransk.ru/Fanat/AppData/Local/Temp/_tc/ОМС.doc" \l "Par92"</w:instrText>
      </w:r>
      <w:r>
        <w:rPr>
          <w:rStyle w:val="InternetLink"/>
          <w:sz w:val="26"/>
          <w:kern w:val="0"/>
          <w:szCs w:val="26"/>
          <w:rFonts w:eastAsia="Times New Roman" w:cs="Times New Roman" w:ascii="Times New Roman" w:hAnsi="Times New Roman"/>
          <w:lang w:eastAsia="ru-RU"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заявки</w:t>
      </w:r>
      <w:r>
        <w:rPr>
          <w:rStyle w:val="InternetLink"/>
          <w:sz w:val="26"/>
          <w:kern w:val="0"/>
          <w:szCs w:val="26"/>
          <w:rFonts w:eastAsia="Times New Roman" w:cs="Times New Roman" w:ascii="Times New Roman" w:hAnsi="Times New Roman"/>
          <w:lang w:eastAsia="ru-RU" w:bidi="ar-SA"/>
        </w:rPr>
        <w:fldChar w:fldCharType="end"/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 инициатора инвестиционного проекта (инвестора), поданной по форме согласно приложению № 1 к настоящему Регламенту (далее - заявка)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Заявка подается инициатором инвестиционного проекта и (или) инвестором (далее - заявитель) на бумажном носителе или в электронной форме путем заполнения формы заявки, размещенной на официальном сайте муниципального образования Верхнекамский муниципальный округ, либо направления по электронной почте на адрес инвестиционного уполномоченного (e-mail:  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val="en-US" w:eastAsia="ru-RU" w:bidi="ar-SA"/>
          </w:rPr>
          <w:t>fo</w:t>
        </w:r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05@</w:t>
        </w:r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val="en-US" w:eastAsia="ru-RU" w:bidi="ar-SA"/>
          </w:rPr>
          <w:t>depfin</w:t>
        </w:r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val="en-US" w:eastAsia="ru-RU" w:bidi="ar-SA"/>
          </w:rPr>
          <w:t>kirov</w:t>
        </w:r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val="en-US" w:eastAsia="ru-RU" w:bidi="ar-SA"/>
          </w:rPr>
          <w:t>ru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или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en-US" w:eastAsia="ru-RU" w:bidi="ar-SA"/>
        </w:rPr>
        <w:t>ekonomika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-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en-US" w:eastAsia="ru-RU" w:bidi="ar-SA"/>
        </w:rPr>
        <w:t>avr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@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en-US" w:eastAsia="ru-RU" w:bidi="ar-SA"/>
        </w:rPr>
        <w:t>yandex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.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en-US" w:eastAsia="ru-RU" w:bidi="ar-SA"/>
        </w:rPr>
        <w:t>ru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)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3.2. Заявитель по своему желанию направляет заявку инвестиционному уполномоченному либо в иной отраслевой (функциональный) орган,  структурное подразделение администрации Верхнекамского муниципального округа (далее –структурное подразделение). Заявка, поступившая в адрес иного структурного подразделения, не позднее двух рабочих дней со дня ее поступления направляется им инвестиционному уполномоченному одним из способов, предусмотренных </w:t>
      </w:r>
      <w:r>
        <w:fldChar w:fldCharType="begin"/>
      </w:r>
      <w:r>
        <w:rPr>
          <w:rStyle w:val="InternetLink"/>
          <w:sz w:val="26"/>
          <w:u w:val="single"/>
          <w:kern w:val="0"/>
          <w:szCs w:val="26"/>
          <w:rFonts w:eastAsia="Times New Roman" w:cs="Times New Roman" w:ascii="Times New Roman" w:hAnsi="Times New Roman"/>
          <w:lang w:eastAsia="ru-RU" w:bidi="ar-SA"/>
        </w:rPr>
        <w:instrText xml:space="preserve"> HYPERLINK "https://www.mo-yaransk.ru/Fanat/AppData/Local/Temp/_tc/ОМС.doc" \l "Par57"</w:instrText>
      </w:r>
      <w:r>
        <w:rPr>
          <w:rStyle w:val="InternetLink"/>
          <w:sz w:val="26"/>
          <w:u w:val="single"/>
          <w:kern w:val="0"/>
          <w:szCs w:val="26"/>
          <w:rFonts w:eastAsia="Times New Roman" w:cs="Times New Roman" w:ascii="Times New Roman" w:hAnsi="Times New Roman"/>
          <w:lang w:eastAsia="ru-RU"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kern w:val="0"/>
          <w:sz w:val="26"/>
          <w:szCs w:val="26"/>
          <w:u w:val="single"/>
          <w:lang w:eastAsia="ru-RU" w:bidi="ar-SA"/>
        </w:rPr>
        <w:t>пунктом 3.1</w:t>
      </w:r>
      <w:r>
        <w:rPr>
          <w:rStyle w:val="InternetLink"/>
          <w:sz w:val="26"/>
          <w:u w:val="single"/>
          <w:kern w:val="0"/>
          <w:szCs w:val="26"/>
          <w:rFonts w:eastAsia="Times New Roman" w:cs="Times New Roman" w:ascii="Times New Roman" w:hAnsi="Times New Roman"/>
          <w:lang w:eastAsia="ru-RU" w:bidi="ar-SA"/>
        </w:rPr>
        <w:fldChar w:fldCharType="end"/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 настоящего Регламента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3.3. Заявка подлежит регистрации в приемной главы Верхнекамского муниципального округа в срок не более трех рабочих дней со дня ее поступления и направляется инвестиционного уполномоченному для организации осуществления сопровождения инвестиционного проекта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3.4. Инвестиционный уполномоченный в течение пяти рабочих дней со дня получения Заявки в работу осуществляет следующие действия: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производит предварительное рассмотрение заявки, в ходе которого устанавливает полноту заполнения всех разделов заявки;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информирует заявителя о получении его заявки и сообщает свои контактные данные, а также запрашивает информацию о контактном лице со стороны заявителя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предлагает инвестору перечень муниципальных услуг, предоставляемых администрацией Верхнекамского муниципального округа;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оказывает консультационную помощь;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приглашает при необходимости для консультаций специалистов структурных подразделений администрации Верхнекамского муниципального округа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3.5. В случае неполного заполнения заявки, она возвращается заявителю на доработку с указанием конкретных причин возврата в срок не более пяти рабочих дней со дня получения инвестиционным уполномоченным заявки в работу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Доработанная заявка возвращается заявителем инвестиционному уполномоченному в соответствии с </w:t>
      </w:r>
      <w:r>
        <w:fldChar w:fldCharType="begin"/>
      </w:r>
      <w:r>
        <w:rPr>
          <w:rStyle w:val="InternetLink"/>
          <w:sz w:val="26"/>
          <w:u w:val="single"/>
          <w:kern w:val="0"/>
          <w:szCs w:val="26"/>
          <w:rFonts w:eastAsia="Times New Roman" w:cs="Times New Roman" w:ascii="Times New Roman" w:hAnsi="Times New Roman"/>
          <w:lang w:eastAsia="ru-RU" w:bidi="ar-SA"/>
        </w:rPr>
        <w:instrText xml:space="preserve"> HYPERLINK "https://www.mo-yaransk.ru/Fanat/AppData/Local/Temp/_tc/ОМС.doc" \l "Par57"</w:instrText>
      </w:r>
      <w:r>
        <w:rPr>
          <w:rStyle w:val="InternetLink"/>
          <w:sz w:val="26"/>
          <w:u w:val="single"/>
          <w:kern w:val="0"/>
          <w:szCs w:val="26"/>
          <w:rFonts w:eastAsia="Times New Roman" w:cs="Times New Roman" w:ascii="Times New Roman" w:hAnsi="Times New Roman"/>
          <w:lang w:eastAsia="ru-RU"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kern w:val="0"/>
          <w:sz w:val="26"/>
          <w:szCs w:val="26"/>
          <w:u w:val="single"/>
          <w:lang w:eastAsia="ru-RU" w:bidi="ar-SA"/>
        </w:rPr>
        <w:t>пунктом 3.1</w:t>
      </w:r>
      <w:r>
        <w:rPr>
          <w:rStyle w:val="InternetLink"/>
          <w:sz w:val="26"/>
          <w:u w:val="single"/>
          <w:kern w:val="0"/>
          <w:szCs w:val="26"/>
          <w:rFonts w:eastAsia="Times New Roman" w:cs="Times New Roman" w:ascii="Times New Roman" w:hAnsi="Times New Roman"/>
          <w:lang w:eastAsia="ru-RU" w:bidi="ar-SA"/>
        </w:rPr>
        <w:fldChar w:fldCharType="end"/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 настоящего Регламента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3.6. Инвестиционный уполномоченный в течение пяти рабочих дней со дня получения заявки в работу, если не требовалась ее доработка (или в течение пяти рабочих дней со дня получения заявки после ее доработки), привлекает, при необходимости, специалистов структурных подразделений администрации Верхнекамского муниципального округа с целью сопровождения инвестиционного проекта в пределах своей компетенции. Срок определения куратора составляет пять рабочих дня со дня поступления заявки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3.7. Специалисты структурных подразделений администрации Верхнекамского муниципального округа в течение семи рабочих дней со дня получения заявки осуществляет подготовку информации о возможных мерах муниципальной поддержки, о перечне документов, необходимых для ее получения, и обеспечивает направление соответствующей информации в письменной форме инвестиционному уполномоченному и заявителю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3.8. Инвестиционный уполномоченный по просьбе заявителя в пределах компетенции оказывает содействие в организации проведения презентационных мероприятий, участия в международных, общероссийских, региональных и районных выставках путем направления информационных писем и запросов в органы государственной и муниципальной власти, научные и иные организации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3.9. Инвестиционный уполномоченный, совместно со структурными подразделениями (в соответствии с отраслевой принадлежностью вида экономической деятельности, указанного в заявке), в течение четырнадцати рабочих дней со дня поступления заявки в работу (либо после доработки) осуществляется подбор площадки, отвечающей требованиям заявителя, в случае, если такая необходимость предусмотрена заявкой. Письменная информация о наличии или отсутствии площадки направляется заявителю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3.10. После получения предложений по площадкам для размещения инвестиционного проекта заявитель совместно со структурными подразделениями определяют дату и время осмотра предлагаемых площадок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В случае отсутствия площадки, отвечающей требованиям заявителя, инвестиционный уполномоченный, совместно со структурными подразделениями (в соответствии с отраслевой принадлежностью вида экономической деятельности, указанного в заявке), осуществляют мероприятия по подбору площадки в течение срока, письменно согласованного с заявителем.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3.11. Инвестиционный уполномоченный по инициативе заявителя в пределах своей компетенции осуществляет подготовку письменных обращений в адрес федеральных органов государственной власти, органов государственной власти субъектов Российской Федерации, органов местного самоуправления, инфраструктурных и иных организаций по вопросам реализации инвестиционного проекта на территории округа и направляет их по принадлежности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3.12. Инвестиционный уполномоченный по согласованию с заявителем размещает на официальном интернет-портале Кировской   области информацию об инвестиционном проекте, реализуемом и (или) планируемом к реализации на территории округа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3.13. При возникновении проблемных вопросов, решение которых не входит в полномочия инвестиционного уполномоченного, на любой стадии реализации инвестиционного проекта инициирует проведение совещания при главе округа с участием заявителя и приглашает представителей необходимых структурных подразделений, организаций, предприятий и т.д. для обсуждения и выработки вариантов решения возникших проблемных вопросов.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3.14. Инвестиционный уполномоченный ведёт реестр (форма - согласно приложению № 2) и осуществляет мониторинг инвестиционных проектов, реализуемых и (или) планируемых к реализации на территории округа.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________________________</w:t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lang w:eastAsia="ru-RU" w:bidi="ar-SA"/>
        </w:rPr>
      </w:pPr>
      <w:bookmarkStart w:id="0" w:name="Par92"/>
      <w:bookmarkEnd w:id="0"/>
      <w:r>
        <w:rPr>
          <w:rFonts w:eastAsia="Times New Roman" w:cs="Times New Roman" w:ascii="Times New Roman" w:hAnsi="Times New Roman"/>
          <w:kern w:val="0"/>
          <w:lang w:eastAsia="ru-RU" w:bidi="ar-SA"/>
        </w:rPr>
        <w:t>Приложение № 1</w:t>
      </w:r>
    </w:p>
    <w:p>
      <w:pPr>
        <w:pStyle w:val="Normal"/>
        <w:suppressAutoHyphens w:val="false"/>
        <w:autoSpaceDE w:val="false"/>
        <w:ind w:left="5954" w:hanging="0"/>
        <w:jc w:val="right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к Регламенту сопровождения инвестиционных проектов, реализуемых или планируемых к реализации в муниципальном образовании Верхнекамский муниципальный округ Кировской области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Заявка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инициатора инвестиционного проекта (инвестора)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423"/>
        <w:gridCol w:w="2000"/>
        <w:gridCol w:w="1494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Полное наименование инвестиционного проекта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Полное наименование юридического лица/Ф.И.О. физического лица заявителя (при наличии)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73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Контактная информац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Адрес (юр./фак.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72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Тел. (факс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72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en-US" w:eastAsia="ru-RU" w:bidi="ar-SA"/>
              </w:rPr>
              <w:t>e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-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en-US" w:eastAsia="ru-RU" w:bidi="ar-SA"/>
              </w:rPr>
              <w:t>mail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Виды экономической деятельности, предусмотренные инвестиционным проектом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Цель проекта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Основные этапы реализации инвестиционного проекта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Место реализации инвестиционного проекта (площадка)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98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7.</w:t>
            </w:r>
          </w:p>
        </w:tc>
        <w:tc>
          <w:tcPr>
            <w:tcW w:w="5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Требования к площадке (заполняется при отсутствии площадки и необходимости оказания содействия в её поиске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Площадь участка, г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92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Ориентировочная площадь предполагаемой застройки, кв.м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92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Водоснабжение (куб. м/ч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92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 xml:space="preserve">Водоотведение (куб. м/ч)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92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 xml:space="preserve">Электроснабжение (МВт)  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92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 xml:space="preserve">Газоснабжение куб. м/год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92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 xml:space="preserve">Иные требования:        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109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8.</w:t>
            </w:r>
          </w:p>
        </w:tc>
        <w:tc>
          <w:tcPr>
            <w:tcW w:w="5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Информация о текущем статусе Заявител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 xml:space="preserve">Срок деятельности, лет  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108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Вновь созданное для целей реализации проекта предприяти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217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9.</w:t>
            </w:r>
          </w:p>
        </w:tc>
        <w:tc>
          <w:tcPr>
            <w:tcW w:w="5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Объем инвестиций по инвестиционному проекту, млн. рубле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216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в том числе освоено на момент подачи заявк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145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0.</w:t>
            </w:r>
          </w:p>
        </w:tc>
        <w:tc>
          <w:tcPr>
            <w:tcW w:w="5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Источники инвестиций по инвестиционному проекту, млн. рубле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Заемны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144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Собственны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144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Бюджетные инвестиц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73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1.</w:t>
            </w:r>
          </w:p>
        </w:tc>
        <w:tc>
          <w:tcPr>
            <w:tcW w:w="5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Срок реализации инвестиционного проект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Начало реализации проекта, го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72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Планируемый год ввода в эксплуатацию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72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Планируемый год выхода на проектную мощно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2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Срок окупаемости инвестиционного проект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Планируемый год окупаемости проект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3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Показатели экономической эффективности инвестиционного проект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Прогнозируемый годовой объем производства, млн. руб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109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4.</w:t>
            </w:r>
          </w:p>
        </w:tc>
        <w:tc>
          <w:tcPr>
            <w:tcW w:w="5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Показатели социальной эффективности инвестиционного проект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Планируемое создание рабочих мест (чел.)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108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временны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108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постоянны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108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В том числе привлечение и использование иностранной рабочей сил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5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Показатели бюджетной эффективности инвестиционного проект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 xml:space="preserve">Прогнозный объем платежей в бюджеты бюджетной системы Российской Федерации (включая внебюджетные фонды) за расчетный период, равный 3 годам с начала реализации проекта, в том числе в местный бюджет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6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Дополнительные сведения по инвестиционному проекту*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  <w:t>*заполняется по инициативе заявителя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Подтверждаю,  что  вся  информация,  содержащаяся  в  заявке,  является достоверной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Даю  согласие  на обработку содержащихся в заявке персональных данных в соответствии с Федеральным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lang w:eastAsia="ru-RU" w:bidi="ar-SA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"О персональных данных" (для заявителя - физического лица)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Дата ____________________________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    _____________        __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 w:bidi="ar-SA"/>
        </w:rPr>
        <w:t>(должность руководителя)                           (подпись)                 (Ф.И.О.)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276" w:right="566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954"/>
      </w:tblGrid>
      <w:tr>
        <w:trPr/>
        <w:tc>
          <w:tcPr>
            <w:tcW w:w="91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 w:bidi="ar-SA"/>
              </w:rPr>
              <w:t>Приложение № 2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 w:bidi="ar-SA"/>
              </w:rPr>
              <w:t>к Регламенту сопровождения инвестиционных проектов, реализуемых или планируемых к реализации в муниципальном образовании Верхнекамский муниципальный округ Кировской области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 w:bidi="ar-SA"/>
        </w:rPr>
      </w:pPr>
      <w:bookmarkStart w:id="1" w:name="P293"/>
      <w:bookmarkEnd w:id="1"/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  <w:t>РЕЕСТР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  <w:t>инвестиционных проектов, реализуемых или планируемых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  <w:t>к реализации в муниципальном образовании Верхнекамский муниципальный округ Кировской области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2006"/>
        <w:gridCol w:w="1191"/>
        <w:gridCol w:w="1077"/>
        <w:gridCol w:w="794"/>
        <w:gridCol w:w="1707"/>
        <w:gridCol w:w="1134"/>
        <w:gridCol w:w="1559"/>
        <w:gridCol w:w="1276"/>
        <w:gridCol w:w="1843"/>
        <w:gridCol w:w="1021"/>
        <w:gridCol w:w="1134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пп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Наименование инвестиционного проект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Инвестор проект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Отрасль</w:t>
            </w:r>
          </w:p>
        </w:tc>
        <w:tc>
          <w:tcPr>
            <w:tcW w:w="5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Общий объем инвестиций в проект, млн.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Срок реализации прое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Ежегодные налоговые поступления в бюджеты всех уровней, млн. руб.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Создание новых рабочих мест (чел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Дата внесения проекта в реестр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собстве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заем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бюдже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6"/>
                <w:szCs w:val="26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val="en-US" w:eastAsia="ru-RU" w:bidi="ar-S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6"/>
                <w:szCs w:val="26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val="en-US" w:eastAsia="ru-RU" w:bidi="ar-S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247" w:before="0" w:after="3"/>
        <w:ind w:left="4654" w:right="670" w:hanging="1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en-US" w:bidi="ar-SA"/>
        </w:rPr>
      </w:r>
    </w:p>
    <w:p>
      <w:pPr>
        <w:pStyle w:val="Normal"/>
        <w:widowControl/>
        <w:suppressAutoHyphens w:val="false"/>
        <w:spacing w:lineRule="auto" w:line="247" w:before="0" w:after="3"/>
        <w:ind w:left="4654" w:right="670" w:hanging="1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2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en-US" w:bidi="ar-SA"/>
        </w:rPr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en-US" w:eastAsia="ar-S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ar-SA" w:bidi="ar-SA"/>
        </w:rPr>
      </w:r>
    </w:p>
    <w:sectPr>
      <w:headerReference w:type="even" r:id="rId8"/>
      <w:headerReference w:type="default" r:id="rId9"/>
      <w:headerReference w:type="first" r:id="rId10"/>
      <w:type w:val="nextPage"/>
      <w:pgSz w:orient="landscape" w:w="16838" w:h="11906"/>
      <w:pgMar w:left="1134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b w:val="false"/>
      <w:bCs w:val="false"/>
      <w:sz w:val="24"/>
      <w:szCs w:val="24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0"/>
      <w:lang w:bidi="ar-SA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nt8">
    <w:name w:val="font8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nt9">
    <w:name w:val="font9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Font10">
    <w:name w:val="font10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0"/>
      <w:lang w:bidi="ar-SA"/>
    </w:rPr>
  </w:style>
  <w:style w:type="paragraph" w:styleId="Font11">
    <w:name w:val="font1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color w:val="000000"/>
      <w:kern w:val="0"/>
      <w:sz w:val="18"/>
      <w:szCs w:val="18"/>
      <w:lang w:bidi="ar-SA"/>
    </w:rPr>
  </w:style>
  <w:style w:type="paragraph" w:styleId="Font12">
    <w:name w:val="font12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b/>
      <w:bCs/>
      <w:color w:val="000000"/>
      <w:kern w:val="0"/>
      <w:sz w:val="18"/>
      <w:szCs w:val="18"/>
      <w:lang w:bidi="ar-SA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1">
    <w:name w:val="xl8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kern w:val="0"/>
      <w:lang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1">
    <w:name w:val="xl13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7">
    <w:name w:val="xl137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8">
    <w:name w:val="xl1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0">
    <w:name w:val="xl14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1">
    <w:name w:val="xl14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2">
    <w:name w:val="xl14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3">
    <w:name w:val="xl1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5">
    <w:name w:val="xl14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6">
    <w:name w:val="xl1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1">
    <w:name w:val="xl15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2">
    <w:name w:val="xl1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4">
    <w:name w:val="xl15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5">
    <w:name w:val="xl1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0">
    <w:name w:val="xl16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1">
    <w:name w:val="xl16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3">
    <w:name w:val="xl16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4">
    <w:name w:val="xl16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6">
    <w:name w:val="xl166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7">
    <w:name w:val="xl1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69">
    <w:name w:val="xl169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0">
    <w:name w:val="xl1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0"/>
      <w:szCs w:val="20"/>
      <w:lang w:bidi="ar-SA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3">
    <w:name w:val="xl17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4">
    <w:name w:val="xl1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75">
    <w:name w:val="xl17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6">
    <w:name w:val="xl1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F7ED9F99BE9E2644CC634B7D1C58B296BED4AD4DCC597ED093B4FC0BKCmEM" TargetMode="External"/><Relationship Id="rId3" Type="http://schemas.openxmlformats.org/officeDocument/2006/relationships/hyperlink" Target="mailto:fo05@depfin.kirov.ru" TargetMode="External"/><Relationship Id="rId4" Type="http://schemas.openxmlformats.org/officeDocument/2006/relationships/hyperlink" Target="consultantplus://offline/ref=0BD236383B948EE5983DDFCC4B571B6D12AA388D8A848C6DE9F31FF226L8m8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6:24:00Z</dcterms:created>
  <dc:creator>user</dc:creator>
  <dc:description/>
  <cp:keywords/>
  <dc:language>en-US</dc:language>
  <cp:lastModifiedBy>User</cp:lastModifiedBy>
  <cp:lastPrinted>2024-07-04T14:22:00Z</cp:lastPrinted>
  <dcterms:modified xsi:type="dcterms:W3CDTF">2024-07-29T06:26:00Z</dcterms:modified>
  <cp:revision>6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