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56"/>
          <w:szCs w:val="56"/>
        </w:rPr>
      </w:pPr>
      <w:r>
        <w:rPr>
          <w:b/>
          <w:bCs/>
          <w:color w:val="000000"/>
          <w:spacing w:val="-4"/>
          <w:sz w:val="56"/>
          <w:szCs w:val="56"/>
        </w:rPr>
        <w:t xml:space="preserve">Д О К Л А Д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уворова Игоря Николаевич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Ф.И.О. главы администрации муниципального округа (городского округа) Кировской области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лавы администрации Верхнекам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____________________________________________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color w:val="000000"/>
          <w:sz w:val="22"/>
          <w:szCs w:val="22"/>
        </w:rPr>
        <w:t>(наименование муниципального округа (городского округа) Кировской области )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60"/>
        <w:jc w:val="center"/>
        <w:rPr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  <w:t xml:space="preserve">о достигнутых значениях показателей для оценки эффективности деятельности органов местного самоуправления </w:t>
      </w:r>
      <w:r>
        <w:rPr>
          <w:b/>
          <w:bCs/>
          <w:color w:val="000000"/>
          <w:spacing w:val="-1"/>
          <w:sz w:val="40"/>
          <w:szCs w:val="40"/>
        </w:rPr>
        <w:t>за 2022 год и их планируемых значениях на 3-летний период</w:t>
      </w:r>
    </w:p>
    <w:p>
      <w:pPr>
        <w:pStyle w:val="Normal"/>
        <w:shd w:fill="FFFFFF" w:val="clear"/>
        <w:spacing w:before="3840" w:after="0"/>
        <w:ind w:left="567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пись: ___________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spacing w:before="480" w:after="0"/>
        <w:ind w:left="5670" w:hanging="0"/>
        <w:rPr/>
      </w:pPr>
      <w:r>
        <w:rPr>
          <w:sz w:val="28"/>
          <w:szCs w:val="28"/>
        </w:rPr>
        <w:t xml:space="preserve">Дата:  28  апреля 2023 </w:t>
      </w:r>
      <w:r>
        <w:rPr>
          <w:spacing w:val="-16"/>
          <w:sz w:val="28"/>
          <w:szCs w:val="28"/>
        </w:rPr>
        <w:t>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Верхнекам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ий муниципальный округ расположен  в северо-восточной части Кировской области, в 190 километрах  от областного центра. Площадь муниципального округа 10,3 тыс.кв.км, что составляет 8,6% территории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3 года численность населения Верхнекамского муниципального округа составила 20 07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ий муниципальный округ является одним из наиболее промышленно развитых муниципальных образований области, где представлены следующие виды промышленности: добыча полезных ископаемых, пищевая, деревообрабатывающая промышленность, химическое производство, производство электрооборудования и готовых металлических изделий, производство пластмассовы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году отгрузка товаров собственного производства на крупных и средних предприятиях промышленности увеличилась на 17,2% в стоимостном выражении и составила 17,8 млрд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структуре промышленной продукции муниципального округа занимает производство электрооборудования – более 70%. Основное предприятие отрасли – АО «Кирскабель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екамский муниципальный округ относится к северной агроклиматической зоне Кировской области. Доля муниципального округа в областном объеме сельскохозяйственного производства составляет менее 1%. </w:t>
      </w:r>
    </w:p>
    <w:p>
      <w:pPr>
        <w:pStyle w:val="TimesNewRoman"/>
        <w:spacing w:before="0" w:after="0"/>
        <w:rPr/>
      </w:pPr>
      <w:r>
        <w:rPr>
          <w:rFonts w:cs="Times New Roman" w:ascii="Times New Roman" w:hAnsi="Times New Roman"/>
          <w:b w:val="false"/>
        </w:rPr>
        <w:t>В 2022 году на территории муниципального округа осуществляли хозяйственную деятельность 416 субъектов малого и среднего предпринимательства (95 предприятий и 321 индивидуальный предприниматель).</w:t>
      </w:r>
    </w:p>
    <w:p>
      <w:pPr>
        <w:pStyle w:val="TimesNewRoman"/>
        <w:spacing w:before="0" w:after="0"/>
        <w:rPr/>
      </w:pPr>
      <w:r>
        <w:rPr>
          <w:rFonts w:cs="Times New Roman" w:ascii="Times New Roman" w:hAnsi="Times New Roman"/>
          <w:b w:val="false"/>
        </w:rPr>
        <w:t>Доходы бюджета</w:t>
      </w:r>
      <w:r>
        <w:rPr>
          <w:rFonts w:cs="Times New Roman" w:ascii="Times New Roman" w:hAnsi="Times New Roman"/>
          <w:b w:val="false"/>
          <w:bCs w:val="false"/>
        </w:rPr>
        <w:t xml:space="preserve"> муниципального округа за 2022 год составили 1006,9 млн. рублей (рост 129,0% к предыдущему году), в том числе собственные доходы (доходы без учета безвозмездных поступлени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 w:val="false"/>
        </w:rPr>
        <w:t>255,6</w:t>
      </w:r>
      <w:r>
        <w:rPr>
          <w:rFonts w:cs="Times New Roman" w:ascii="Times New Roman" w:hAnsi="Times New Roman"/>
          <w:b w:val="false"/>
          <w:bCs w:val="false"/>
        </w:rPr>
        <w:t xml:space="preserve"> млн. рублей (рост на 8,3%).  </w:t>
      </w:r>
      <w:r>
        <w:rPr>
          <w:rFonts w:cs="Times New Roman" w:ascii="Times New Roman" w:hAnsi="Times New Roman"/>
          <w:b w:val="false"/>
        </w:rPr>
        <w:t>Расходы бюджета</w:t>
      </w:r>
      <w:r>
        <w:rPr>
          <w:rFonts w:cs="Times New Roman" w:ascii="Times New Roman" w:hAnsi="Times New Roman"/>
          <w:b w:val="false"/>
          <w:bCs w:val="false"/>
        </w:rPr>
        <w:t xml:space="preserve"> муниципального округа за 2022 год сложились в сумме 1009,3 млн. рублей, в 2021 году – 782,8 млн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работная пла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, занятых в экономике крупных и средних организаций Верхнекамского муниципального округа, за 2022 год увеличилась на 13,5% относительно 2021 года и составила 31 904,1 рублей. </w:t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для оценки эффективности деятельности органов местного самоуправления</w:t>
      </w:r>
    </w:p>
    <w:p>
      <w:pPr>
        <w:pStyle w:val="Normal"/>
        <w:spacing w:before="60" w:after="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развитие </w:t>
      </w:r>
    </w:p>
    <w:p>
      <w:pPr>
        <w:pStyle w:val="1c"/>
        <w:rPr/>
      </w:pPr>
      <w:r>
        <w:rPr/>
        <w:t>Особенности экономики Верхнекамского муниципального округа:</w:t>
      </w:r>
    </w:p>
    <w:p>
      <w:pPr>
        <w:pStyle w:val="1c"/>
        <w:rPr/>
      </w:pPr>
      <w:r>
        <w:rPr/>
        <w:t>- промышленная специализация;</w:t>
      </w:r>
    </w:p>
    <w:p>
      <w:pPr>
        <w:pStyle w:val="1c"/>
        <w:rPr/>
      </w:pPr>
      <w:r>
        <w:rPr/>
        <w:t xml:space="preserve">- наличие учреждений ФСИН; </w:t>
      </w:r>
    </w:p>
    <w:p>
      <w:pPr>
        <w:pStyle w:val="1c"/>
        <w:rPr/>
      </w:pPr>
      <w:r>
        <w:rPr/>
        <w:t>- большая площадь муниципального округа, значительная часть (91%)  которой занята лесом;</w:t>
      </w:r>
    </w:p>
    <w:p>
      <w:pPr>
        <w:pStyle w:val="1c"/>
        <w:rPr/>
      </w:pPr>
      <w:r>
        <w:rPr/>
        <w:t>- слабое развитие сельского хозяйства;</w:t>
      </w:r>
    </w:p>
    <w:p>
      <w:pPr>
        <w:pStyle w:val="1c"/>
        <w:rPr/>
      </w:pPr>
      <w:r>
        <w:rPr/>
        <w:t>- наличие города с монопрофильной структурой экономики.</w:t>
      </w:r>
    </w:p>
    <w:p>
      <w:pPr>
        <w:pStyle w:val="Normal"/>
        <w:spacing w:lineRule="exact" w:line="32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 начало 2023 года на территории муниципального округа зарегистрировано 416 субъектов малого и среднего предпринимательства, по сравнению с 2021 годом снижение количества МСП составляет 21%. Одной из основных причин снижения количества СМП является переход части  индивидуальных предпринимателей в разряд самозанятых. Соответственно уменьшился показатель  число субъектов МСП в расчете на 10 тыс. человек  с 215,2 единиц в 2021году до 207,2 единиц в 2022 году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оля среднесписочной численности работников МСП в среднесписочной численности работников всех предприятий и организаций увеличилась с 10,2% до 10,9%.  Причины увеличения показателя: снижение численности работающих в крупных предприятиях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ём инвестиций в основной капитал в расчёте на одного жителя в 2022 году увеличился в 2,1 раза по сравнению с предыдущим годом. Это связано с реализацией нескольких инвестиционных проектов АО «Кирскаб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некамского муниципального округа нет предприятий, относящихся к категории крупных и средних хозяйств, которые производят сельскохозяйственную продукцию, соответственно доля прибыльных сельскохозяйственных организаций равна нулю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</w:rPr>
        <w:t xml:space="preserve">Протяженность автомобильных дорог общего пользования местного значения в округе составляет 627,8 километров. Все дороги относятся </w:t>
      </w:r>
      <w:r>
        <w:rPr>
          <w:kern w:val="2"/>
          <w:sz w:val="28"/>
          <w:szCs w:val="28"/>
          <w:lang w:val="en-US"/>
        </w:rPr>
        <w:t>IV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 категор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В 2022 году выполнен  ремонт участка автомобильной дороги Кирс-Рудничный-Лойно общей протяженностью 5,350 км., т</w:t>
      </w:r>
      <w:r>
        <w:rPr>
          <w:sz w:val="28"/>
          <w:szCs w:val="28"/>
        </w:rPr>
        <w:t>ак же выполнен ремонт участков автомобильных дорог улиц Строителей и Дзержинского пгт. Светлополянск, улиц Орджоникидзе и Пушкина пгт. Рудничный, улиц Ленина, Лесозаводская, Октябрьская, Созимская, Энтузиастов пгт. Лесной общей протяженностью 2,170 км. В результате проведенного ремонта уменьшилась доля протяженности автомобильных дорог общего пользования местного значения, не отвечающих нормативным требования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Транспортные обслуживание населения по регулярным автобусным маршрутам в пригородном и междугородным сообщением осуществляет АО «КировПассажирАвтотранс».   </w:t>
      </w:r>
      <w:r>
        <w:rPr>
          <w:bCs/>
          <w:sz w:val="28"/>
          <w:szCs w:val="28"/>
        </w:rPr>
        <w:t xml:space="preserve">Нарушений графиков движения и срывов рейсов общественного транспорта не происходит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является недостаточное финансирование работ по содержанию, ремонту и капитальному ремонту автомобильных доро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месячная заработная плата работников муниципальных дошкольных образовательных учреждений в 2022 году выросла, в связи с повышением МРОТ, индексацией заработной платы прочих работников на 10%. В декабре 2022 года по решению Министерства образования для достижения целевых показателей уровня заработной платы начислены дополнительные стимулирующие выплаты педагогическим работникам дошкольных образовательных организаций, дошкольных групп и организациям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еднемесячная заработная плата работников муниципальных общеобразовательных учреждений и учителей в 2022 году увеличилась в связи с повышением МРОТ, индексацией заработной платы прочих работников на 10%, также с 01.07.2022 года увеличены оклады (должностные оклады) на 6,1% педагогическим работникам общеобразовательных организаций, выплаты компенсационного и стимулирующего характера, начисляемые от окладо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дагогическим работникам общеобразовательных учреждений осуществляется ежемесячное денежное вознаграждение за классное руководство за счет средств федерального бюджета из расчета 5000 рублей в месяц на один класс (класс-комплект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01.09.2022 года в рамках регионального проекта «Патриотическое воспитание граждан Кировской области» в общеобразовательных учреждениях обеспечена деятельность советников директора по воспитанию и взаимодействию с детскими общественными объединениями. В школах муниципального округа введены 2,5 ставки советников директора, данные ставки совмещают с основной работой педагогические работник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реднемесячная заработная плата работников муниципальных учреждений физической культуры и спорта в 2022 году увеличилась в связи с увеличением МРОТ и индексацией на 10,0% фонда оплаты труда всех работников с 01.09.2022г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2 году произошли изменения. С 15 ноября 2022 года количество муниципальных дошкольных образовательных учреждений уменьшилось на 1 учреждение, в связи с реорганизацией МКДОУ д/с «Теремок» п.Рудничный в форме присоединения к МКДОУ д/с «Сказка» п.Рудничный. Таким образом, на конец 2022 году на территории муниципального образования функционируют 11 детских садов и 4 дошкольные группы при общеобразовательных учреждениях, в которых 887 воспитанников получают дошкольное образование, из них 55 детей – в дошкольных группа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ля детей в возрасте от 1 до 6 лет, состоящих на учёте для определения в дошкольные учреждения ежегодно снижается. Всем детям дошкольного возраста предоставляются места в дошкольные учреждения согласно заявлениям родителей. Очерёдность на зачисление отсутству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 4 дошкольных учреждения из 11 требуют капитального ремонта: МКДОУ д/с №4 «Росинка» г.Кирс, МКДОУ д/с №3 «Радуга» г.Кирс, МКДОУ д/с «Алёнушка» п. Светлополянск, МКДОУ д/с «Алёнка» с. Лой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и дополнительное образова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истема школьного образования в Верхнекамском муниципальном округ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оду изменилась.  На конец года в муниципальном образовании функционирует 7 муниципальных школ, из них 4 средних и 3 основных общеобразовательных учреждения. С 01.09.2022г. закрыта МКОУ ООШ п.Камский в связи со снижением численности учащихся и нехваткой педагогических кадров.  На начало 2022/2023 учебного года в школах обучается 987 учащихся. Все общеобразовательные учреждения имеют лицензии на образовательную деятельност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отчётном году все выпускники общеобразовательных учреждений получили аттестаты о среднем образова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2 го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реализации регионального проекта, направленного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проведен капитальный ремонт зданий в 2х школах: МКОУ СОШ п.Лесной и МКОУ СОШ п.Светлополянск. Также требуют капитального ремонта ещё 3 школы: МКОУ СОШ п.Рудничный, МКОУ СОШ с.Лойно, МКОУ ООШ д.Кочкино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 в 2022 году составила 75,9%, т.е. осталась на уровне прошлого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ых общеобразовательных учреждениях все обучающиеся занимаются в первую с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 в муниципальных общеобразовательных учреждениях в  2022 году  снизились по сравнению с 2021 годом, в связи с закрытием школы п.Камск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ий муниципальный окр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ивно участвует в реализации федерального проекта «Успех каждого ребенка» национального проекта «Образование». В 2022 году дополнительным образованием было охвачено 88,9% (в 2021 г. - 77,3%). Центром дополнительного образования в Верхнекамском муниципальном округе является Дом Детского творчества «Созвездие». В 2022 году в учреждениях дополнительного образования занимается 2654 человека: в МКУ ДО ДДТ «Созвездие» - 1579 детей, в МКУ СШ «Север» - 700 человек, ДШИ – 375 дет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 сеть учреждений культуры Верхнекамского района по состоянию на 01.01.2023 года входят: 13 культурно-досуговых учреждений, 16 библиотек, 2 музея, 2 детские школы искусств, 2 детские музыкальные школ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реднемесячная номинальна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численной заработной платы по отрасли «Культура» в 2021 году  составила </w:t>
      </w:r>
      <w:r>
        <w:rPr>
          <w:sz w:val="28"/>
          <w:szCs w:val="28"/>
        </w:rPr>
        <w:t xml:space="preserve">31158,8 </w:t>
      </w:r>
      <w:r>
        <w:rPr>
          <w:rFonts w:eastAsia="Calibri"/>
          <w:sz w:val="28"/>
          <w:szCs w:val="28"/>
          <w:lang w:eastAsia="en-US"/>
        </w:rPr>
        <w:t>рублей, что на 11,5% больше, чем в прошлом году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Уровень фактической обеспеченности библиотеками от нормативной потребности» остался на прежнем уровне и составил 110,3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с 2023 года показателя «Уровень фактической обеспеченности клубами и учреждениями клубного типа» до 144,0% (2022 год – 167,0%)  связано с ликвидацией Ожмеговского сельского клуба - библиотеки и Южаковского сельского клуба-библиотеки.</w:t>
      </w:r>
    </w:p>
    <w:p>
      <w:pPr>
        <w:pStyle w:val="Normal"/>
        <w:ind w:right="17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следние годы в муниципальном образовании активно проводятся ремонты в учреждениях культуры. </w:t>
      </w:r>
      <w:r>
        <w:rPr>
          <w:sz w:val="28"/>
          <w:szCs w:val="28"/>
        </w:rPr>
        <w:t xml:space="preserve">В 2022 году  в рамках ППМИ-2022  проведены частичные капитальные ремонты  Светлополянского Дома культуры  «Юность» и  Верховского сельского Дома культуры. </w:t>
      </w:r>
      <w:r>
        <w:rPr>
          <w:rFonts w:eastAsia="Calibri"/>
          <w:sz w:val="28"/>
          <w:szCs w:val="28"/>
          <w:lang w:eastAsia="en-US"/>
        </w:rPr>
        <w:t>На конец 2022 года из 31 учреждений культуры 2 требуют капитального ремонта. В 2023 году  в рамках ППМИ-2023 планируется продолжить частичный капитальный ремонт  Светлополянского Дома культуры  «Юность» и Рудничного КСЦ «Орбита» (капитальный ремонт крыльца с установкой пандуса)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 2024 году - частичный капитальный ремонт  Светлополянского Дома культуры  «Юность», в 2025 году - частичный капитальный ремонт  Дома культуры п. Лесн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муниципальной собственности находятся  8 объектов культурного наследия. Консервация или реставрация объектов не требуется.</w:t>
      </w:r>
    </w:p>
    <w:p>
      <w:pPr>
        <w:pStyle w:val="Normal"/>
        <w:ind w:right="17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ую работу по развитию физкультуры и спорта в Верхнекамском муниципальном округе на профессиональном уровне осуществляют учителя физкультуры и тренеры преподаватели СШ «Север». Всего в 2022 году работу вели 40 штатных работников, в том числе 24 на базе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на территории муниципального образования функционируют 66 сооружений с учетом объектов городской и рекреационной инфраструктуры, приспособленных для занятий физической культурой и спортом, в том числе 47 спортивных объектов: 1 бассейн, 1 стадион, 13 спортивных залов, 2 лыжные базы, 24 плоскостных сооружения, 6 иных спортивных сооруж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2 году, в рамках реализации программы «Молодежь и спорт Верхнекамья», согласно плана физкультурных и спортивных мероприятий на 2022 год, утверждённого постановлением администрации Верхнекамского района от 19.01.2022 № 47, проведены массовые мероприятия: «Лыжня России 2022»,  лично-командные соревнования охотников, легкоатлетический кросс, посвященный дню Победы – «Кросс Победы» и  «Кросс нации 2022», Спартакиада КФК Верхнекамского муниципального округа, фестиваль спорта для ветеранов, спортивный праздник, посвященный Дню физкультурник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го в 2022 году проведено 36 муниципальных соревнований и физкультурно-оздоровительных мероприятий, в которых приняло участие 3414 человек. Дополнительно спортивной школой проведено 21 муниципальное мероприятие, в которых приняло участие 782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Спорт Верхнекамья» на территории  района реализовывалась дорожная карта регионального проекта «Спорт-норма жизни» по достижению целевых показателей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оказателей статистических наблюдений по форме 1ФК за 2021 и 2022 год выявил увеличение численности занимающихся физической культурой и спортом в Верхнекамском муниципальном округе до 58,4%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Верхнекамском муниципальном округе  строительство многоквартирных жилых домов не ведется, поэтому площадь жилья увеличивается только за счет индивидуальных застройщиков.  В 2022 году  в муниципальном образовании были построены и сданы в эксплуатацию   индивидуальные жилые дома  общей площадью 147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бщая площадь жилых помещений в среднем на 1  жителя в 2022 году увеличилась   в среднем на одного человека из-за  уменьшения численности населения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уменьшилась площадь земельных участков, предоставленных для  строительства по сравнению с прошлым годом, так как ведется строительство на ранее выданном в 2021 году большом земельном участке (110 га), а вновь выданных земельных участков в 2022 году, таких же крупных по размеру, не предоставляло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12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муниципального образования осуществляют деятельность  12 организаций жилищно-коммунального комплекса, в том числе управляющих компаний - 3, предприятий оказывающих услуги водоснабжения, водоотведения - 4, услуги теплоснабжения - 2, многоотраслевых организаций - 3. Из них муниципальной и государственной формы собственности 1 (КОГУП «Облкомунсервис»). Частной формы собственности 11 организаций, что составляет 91,67%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исло многоквартирных домов в округе  - 252, из них выбран и реализован способ управления в 153 МКД, (в том числе непосредственное управление 42 МКД, ТСЖ 4 МКД, управление управляющей организацией 107 МКД). Д</w:t>
      </w:r>
      <w:r>
        <w:rPr>
          <w:sz w:val="28"/>
          <w:szCs w:val="28"/>
        </w:rPr>
        <w:t>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</w:t>
      </w:r>
      <w:r>
        <w:rPr>
          <w:rFonts w:eastAsia="Calibri"/>
          <w:sz w:val="28"/>
          <w:szCs w:val="28"/>
          <w:lang w:eastAsia="en-US"/>
        </w:rPr>
        <w:t xml:space="preserve"> составляет 60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многоквартирных домов, расположенных на земельных участках, в отношении которых осуществлен государственный кадастровый учет, произошло вследствие постановки на кадастровый учет земельных участков для участия в программе благоустройства придомовых территорий и межевания физическими лицами земельных участ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получившего жилые помещения  и улучшившие жилищные условия в 2022 году в общей численности населения, состоящего на учете в качестве нуждающихся в жилых помещениях увеличилась по сравнению с прошлым годом  ввиду того, что уменьшилась численность граждан, стоящих на учете в качестве нуждающихся в жилых помещениях, так же увеличилась численность граждан, улучшивших жилищные условия в 2022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ниципального управления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доли налоговых и неналоговых доходов местного бюджета в 2019-2022 годах обусловлено уменьшением неналоговых доходов (доходов от реализации имущества, штрафов, санкций возмещение ущерба). Рост в 2023-2025 годах произошел за счет увеличения субсид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В период с 2019 по 2022 год просроченной кредиторской задолженности по оплате труда не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расходов на содержание работников органов местного самоуправления в 1,63 раза в расчёте на одного жителя повлияло несколько причин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меньшение численности населения муниципального округа, так численность населения составляла 24870 человек  в 2021году, а в 2022 году составила 20358челове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Увеличение оплаты труда работников органов местного самоуправления на 13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обеспечение и повышение энергетической эффективности</w:t>
      </w:r>
    </w:p>
    <w:p>
      <w:pPr>
        <w:pStyle w:val="ConsPlusNormal"/>
        <w:ind w:left="1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требление электроэнергии и теплоэнергии в многоквартирных домах осталось на уровне прошлого года, а расход холодной воды несколько возро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ных учреждениях расход теплоэнергии снизился, так как зима была теплая. Увеличение потребления электроэнергии и холодной воды связано со снижением численности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360"/>
      <w:jc w:val="both"/>
    </w:pPr>
    <w:rPr>
      <w:sz w:val="28"/>
      <w:szCs w:val="28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32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Указатель3"/>
    <w:basedOn w:val="Normal"/>
    <w:qFormat/>
    <w:pPr/>
    <w:rPr>
      <w:rFonts w:ascii="Arial" w:hAnsi="Arial" w:cs="Mangal"/>
      <w:color w:val="000000"/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40" w:after="40"/>
      <w:ind w:firstLine="709"/>
      <w:jc w:val="both"/>
    </w:pPr>
    <w:rPr>
      <w:rFonts w:ascii="Arial" w:hAnsi="Arial" w:cs="Arial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51:00Z</dcterms:created>
  <dc:creator>Зав_Эконом</dc:creator>
  <dc:description/>
  <cp:keywords/>
  <dc:language>en-US</dc:language>
  <cp:lastModifiedBy>User</cp:lastModifiedBy>
  <cp:lastPrinted>2023-04-28T10:18:00Z</cp:lastPrinted>
  <dcterms:modified xsi:type="dcterms:W3CDTF">2023-04-28T07:19:00Z</dcterms:modified>
  <cp:revision>18</cp:revision>
  <dc:subject/>
  <dc:title>Верхнекамский район расположен  в северо-восточной части Кировской области, в 190 километрах  от областного центра</dc:title>
</cp:coreProperties>
</file>