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  <w:tab w:val="left" w:pos="9356" w:leader="none"/>
        </w:tabs>
        <w:spacing w:lineRule="auto" w:line="360" w:before="0" w:after="0"/>
        <w:ind w:left="-142" w:right="-176" w:firstLine="100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954" w:leader="none"/>
          <w:tab w:val="left" w:pos="9356" w:leader="none"/>
        </w:tabs>
        <w:spacing w:lineRule="auto" w:line="360" w:before="0" w:after="0"/>
        <w:ind w:left="-142" w:right="-176" w:firstLine="100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left="10065"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Думы Верхнекамского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left="10065"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7.01.2025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27/148</w:t>
      </w:r>
    </w:p>
    <w:p>
      <w:pPr>
        <w:pStyle w:val="Normal"/>
        <w:tabs>
          <w:tab w:val="clear" w:pos="708"/>
          <w:tab w:val="left" w:pos="10065" w:leader="none"/>
        </w:tabs>
        <w:ind w:left="992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>ДОПОЛНИТЕЛЬНЫЙ ПЕРЕЧЕНЬ ИМУЩЕСТВА,</w:t>
      </w:r>
    </w:p>
    <w:p>
      <w:pPr>
        <w:pStyle w:val="Normal"/>
        <w:shd w:fill="FFFFFF" w:val="clear"/>
        <w:jc w:val="center"/>
        <w:rPr/>
      </w:pPr>
      <w:r>
        <w:rPr/>
        <w:t>предлагаемого к передаче из муниципальной собственности муниципального образования Камского сельского поселение Верхнекамского района Кировской области в муниципальную собственность вновь образованного муниципального образования Верхнекамский муниципальный округ Кировской области</w:t>
      </w:r>
    </w:p>
    <w:tbl>
      <w:tblPr>
        <w:tblW w:w="143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2268"/>
        <w:gridCol w:w="2552"/>
        <w:gridCol w:w="1417"/>
        <w:gridCol w:w="5388"/>
      </w:tblGrid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стонахождение объекта </w:t>
              <w:br/>
              <w:t>(адре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хнические характеристики объекта(год выпуска, площадь, реестровый номер, кадастровый номе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ансовая стоимость объекта (рублей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ание нахождения объекта у юридического лица </w:t>
              <w:br/>
              <w:t>(вид документа, дата, номер)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овская область, Верхнекамский район, п.Тупру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Школьная д.28кв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00,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ировской области от 26.06.2008 №136/244 «О разграничении имущества, находящегося в муниципальной собственности муниципального образования Верхнекамский муниципальный район Кировской области, между муниципальными образованиями Верхнекамский муниципальный район Кировской области и вновь образованными городскими и сельскими поселениями Верхнекам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квартирный 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овская область, Верхнекамский район, п.Камский,  ул.Ленина, 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,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ировской области от 26.06.2008 №136/244 «О разграничении имущества, находящегося в муниципальной собственности муниципального образования Верхнекамский муниципальный район Кировской области, между муниципальными образованиями Верхнекамский муниципальный район Кировской области и вновь образованными городскими и сельскими поселениями Верхнекамского района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квартирный 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овская область, Верхнекамский район, п.Камский,  ул.Мира,д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,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ировской области от 26.06.2008 №136/244 «О разграничении имущества, находящегося в муниципальной собственности муниципального образования Верхнекамский муниципальный район Кировской области, между муниципальными образованиями Верхнекамский муниципальный район Кировской области и вновь образованными городскими и сельскими поселениями Верхнекамского района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квартирный 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овская область, Верхнекамский район, п.Камский,  ул.Энгельса,д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,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ировской области от 26.06.2008 №136/244 «О разграничении имущества, находящегося в муниципальной собственности муниципального образования Верхнекамский муниципальный район Кировской области, между муниципальными образованиями Верхнекамский муниципальный район Кировской области и вновь образованными городскими и сельскими поселениями Верхнекамского района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квартирный 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овская область, Верхнекамский район, п.Камский,  ул.Энгельса,д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,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ировской области от 26.06.2008 №136/244 «О разграничении имущества, находящегося в муниципальной собственности муниципального образования Верхнекамский муниципальный район Кировской области, между муниципальными образованиями Верхнекамский муниципальный район Кировской области и вновь образованными городскими и сельскими поселениями Верхнекамского района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квартирный 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овская область, Верхнекамский район, п.Тупрунка,  ул.Гагарина,д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,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ировской области от 26.06.2008 №136/244 «О разграничении имущества, находящегося в муниципальной собственности муниципального образования Верхнекамский муниципальный район Кировской области, между муниципальными образованиями Верхнекамский муниципальный район Кировской области и вновь образованными городскими и сельскими поселениями Верхнекамского района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овская область, Верхнекамский район, п.Кам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Комсомольская  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етская  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Ленина 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Октябрьская 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ира 1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рофсоюзная 0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Энгельса 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Ворошилова 0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Дзержинского 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Гагарина 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Горького 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Лесная 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Перерва 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Тупру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Набережная 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Труда 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Школьная 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Гагарина 1,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атегория, грунт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амского сельского поселения от 06.12.2021 № 4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риеме имущества в казну муниципального образования Камское сельское поселение Верхнекамского района Кировской области»</w:t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лазерный монохром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roth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2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овская область Верхнекамский район п.Камский , ул.Ленина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дминистрац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ая карточка №0000000309 от 29.09.2014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MS Mincho;MS Gothic" w:cs="Arial"/>
      <w:color w:val="auto"/>
      <w:sz w:val="24"/>
      <w:szCs w:val="24"/>
      <w:lang w:val="ru-RU" w:eastAsia="ja-JP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0:38:00Z</dcterms:created>
  <dc:creator>user</dc:creator>
  <dc:description/>
  <cp:keywords/>
  <dc:language>en-US</dc:language>
  <cp:lastModifiedBy>User</cp:lastModifiedBy>
  <cp:lastPrinted>2024-11-19T16:28:00Z</cp:lastPrinted>
  <dcterms:modified xsi:type="dcterms:W3CDTF">2025-01-28T12:24:00Z</dcterms:modified>
  <cp:revision>8</cp:revision>
  <dc:subject/>
  <dc:title>УТВЕРЖДЕН</dc:title>
</cp:coreProperties>
</file>