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447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.03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/1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spacing w:before="0" w:after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05.12.2022 № 23/274 «Об утверждении Программы приватизации муниципального имущества на 2023 год и на плановый период 2024 и 2025 г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№ 4/59, Дума 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</w:t>
      </w:r>
      <w:r>
        <w:rPr>
          <w:sz w:val="28"/>
          <w:szCs w:val="28"/>
        </w:rPr>
        <w:t xml:space="preserve"> в Программу приватизации муниципального имущества на 2023 год и на плановый период 2024 и 2025 годов, утвержденную решением Думы Верхнекамского муниципального округа от 05.12.2022 № 23/274 (далее – Программа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следующими строкам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4"/>
        <w:gridCol w:w="2079"/>
        <w:gridCol w:w="1558"/>
        <w:gridCol w:w="1701"/>
        <w:gridCol w:w="184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его характер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 черного металла 6,4 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15, Кировская область Верхнекамский район, пгт. Лесной, ул. Энтузиастов, д. 2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3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вокупность от списания транспортного средства (лом черных металлов) Трактор гусеничный ДТ-75М Заводской номер 684283, номер двигателя 482285, государственный регистрационный знак 43 УА 6237, тип трактор гусеничный, 1987 года выпус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15, Кировская область, Верхнекамский район, пгт. 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т списания транспортного средства (лом черных металлов) Бульдозер ДЗ-171,1 Заводской номер машины 13471, номер двигателя 268005, государственный регистрационный знак 43 КЕ 0247, тип самоходная машина, 1988 года выпус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15, Кировская область, Верхнекамский район, пгт. 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т списания транспортного средства (лом черных металлов) Трактор колесный МТЗ-80Л Заводской номер 687145, номер двигателя 592097, государственный регистрационный знак 43 КЕ 7742, тип трактор колесный , 1989 года выпус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15, Кировская область, Верхнекамский район, пгт. 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т списания транспортного средства (лом черных металлов) Прицеп тракторный 2ПТС-4 1987 г., регистрационный знак 43 КС 3943, № рамы 128890, габаритные размеры 6230х2500х24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 Верхнекамский район, пгт. Руднич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окупность от списания транспортного средства (лом черных металлов) Грузовая, пожарная ГАЗ -53 Год выпуск 1984. VIN- отсутствует, Номер двигателя – 9207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 Верхнекамский район, п. Чус, ул. Комсомольская, д.1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2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вал грузовой УРАЛ 63685-0010 Идентификационный номер (VIN) Х1Р63685070000468 Модель, № двигателя ямэ7601.1014№70000776 Шасси (рама) Х1Р63685070000468 Кузов (кабина, прицеп) № отсутствует Цвет кузова (кабины, прицепа) голубой 2014 г. ПТС 74 МА 1395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15, Кировская область,  Верхнекамский район,  пгт 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99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2023 год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т списания транспортного средства (лом черных металлов)  Автомобиль ГАЗ-53 1987 год, гос. рег. знак А082МТ 43, идентификационный номер – ХТН 531200Н1126199, № двигателя 91001217, № шасси 11261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612814, Кировская область, Верхнекамский район, пгт. Светлополянск, ул.Комсомольская д.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т списания транспортного средства (лом черных металлов)  Автобус  ГАЗ-2217 2003 года выпуска, идентификационный номер (VIN) XTH22170030052967, рег. знак А762НТ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 Верхнекамский район, г. Кирс, ул. Широнина, д.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гаража  № 1001 44,8 кв.м., 1977 год 43:05:330703:24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20, Кировская область, Верхнекамский район, г. Кирс, ул. Молодежная, зд.5а, помещ. 1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3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И.Н. Суворов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оздеева Д.С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2-33-98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46:00Z</dcterms:created>
  <dc:creator>УЖКХ</dc:creator>
  <dc:description/>
  <cp:keywords/>
  <dc:language>en-US</dc:language>
  <cp:lastModifiedBy>User</cp:lastModifiedBy>
  <cp:lastPrinted>2023-03-27T15:54:00Z</cp:lastPrinted>
  <dcterms:modified xsi:type="dcterms:W3CDTF">2023-03-27T12:54:00Z</dcterms:modified>
  <cp:revision>15</cp:revision>
  <dc:subject/>
  <dc:title>ВЕРХНЕКАМСКАЯ  РАЙОННАЯ  ДУМА</dc:title>
</cp:coreProperties>
</file>