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81 от 17.02.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7.02.2023 № 2/7  «О назначении опроса граждан г. Кирс Верхнекамского муниципального округа для выявления мнения населения и его учета при принятии решения по участию в федеральном проекте «Благоустройство сельских территорий» государственной программы Российской Федерации «Комплексное развитие сельских территорий» с проектом по устройству зоны отдыха и устройству детской площадки по адресу: Кировская область, Верхнекамский район, г. Кирс, ул. Кирова, д. 14 с денежным и трудовым участием населения»</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3-02-20T13:52:00Z</cp:lastPrinted>
  <dcterms:modified xsi:type="dcterms:W3CDTF">2023-02-20T10:53:00Z</dcterms:modified>
  <cp:revision>25</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