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37782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110" w:right="8" w:hanging="0"/>
        <w:rPr/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 xml:space="preserve"> 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.0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/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ерхнекамского муниципального округа Кировской области от 20.12.2021 № 6/98 «Об утверждении Порядка организации и проведения общественных обсуждений,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5.1 Градостроительного кодекса Российской Федерации, частью 5 статьи 28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оложением о публичных слушаниях, общественных обсуждениях  в муниципальном образовании Верхнекамский муниципальный округ Кировской области, утвержденным решением Думы Верхнекамского муниципального округа от 30.09.2021 № 1/8, рассмотрев протест прокуратуры Верхнекамского района от 17.01.2023 № 02-03-2023/Прдп17-23-20330006 Дума Верхнекам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организации и проведения общественных обсуждений,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, утвержденный решением Думы Верхнекамского муниципального округа Кировской области от 20.12.2021 № 6/98 (с изм. от 14.11.2022 № 21/260) (далее – Порядок), следующие изменение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70"/>
        <w:jc w:val="both"/>
        <w:rPr/>
      </w:pPr>
      <w:r>
        <w:rPr>
          <w:sz w:val="28"/>
          <w:szCs w:val="28"/>
        </w:rPr>
        <w:t>Пункт 4.1.1 Порядка изложить в следующей редакции: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>«4.1.1. По проекту генерального плана муниципального образования срок проведения общественных обсуждений или публичных слушаний не может быть менее одного месяца и более трех месяцев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.</w:t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внесения изменений в Генеральный план муниципального образования применительно к территории одного или нескольких населенных пунктов, их частей общественные обсуждения или публичные слушания проводятся в границах территории, в отношении которой принято решение о подготовке предложений о внесении в генеральный план изменений, срок проведения не более чем один месяц»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70"/>
        <w:jc w:val="both"/>
        <w:rPr/>
      </w:pPr>
      <w:r>
        <w:rPr>
          <w:rFonts w:eastAsia="Lucida Sans Unicode" w:cs="Tahoma"/>
          <w:kern w:val="2"/>
          <w:sz w:val="28"/>
          <w:szCs w:val="29"/>
          <w:lang w:eastAsia="zxx" w:bidi="zxx"/>
        </w:rPr>
        <w:t>Настоящее реш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2"/>
        </w:numPr>
        <w:spacing w:lineRule="auto" w:line="360" w:before="0" w:after="720"/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стоящее решение вступает в силу со дня его опубликования</w:t>
      </w:r>
      <w:r>
        <w:rPr>
          <w:rFonts w:eastAsia="Lucida Sans Unicode" w:cs="Tahoma"/>
          <w:kern w:val="2"/>
          <w:sz w:val="28"/>
          <w:szCs w:val="29"/>
          <w:lang w:eastAsia="zxx" w:bidi="zxx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едседатель  Думы</w:t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48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ерхнекамского муниципального округа                         А.В. Олин 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</w:t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ерхнекамского муниципального округа                         И.Н. Суворов 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  <w:t>Кильдибекова С.И.</w:t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  <w:t>2-30-33</w:t>
      </w:r>
    </w:p>
    <w:p>
      <w:pPr>
        <w:pStyle w:val="Subtitle"/>
        <w:pBdr>
          <w:bottom w:val="single" w:sz="12" w:space="1" w:color="000000"/>
        </w:pBdr>
        <w:suppressAutoHyphens w:val="true"/>
        <w:spacing w:before="0" w:after="360"/>
        <w:jc w:val="right"/>
        <w:rPr>
          <w:b w:val="false"/>
          <w:b w:val="false"/>
          <w:bCs/>
          <w:sz w:val="22"/>
          <w:szCs w:val="28"/>
          <w:lang w:val="en-US" w:eastAsia="en-US"/>
        </w:rPr>
      </w:pPr>
      <w:r>
        <w:rPr>
          <w:b w:val="false"/>
          <w:bCs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74930</wp:posOffset>
                </wp:positionV>
                <wp:extent cx="629475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5.9pt;width:495.6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125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9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сноски"/>
    <w:basedOn w:val="Normal"/>
    <w:qFormat/>
    <w:pPr>
      <w:autoSpaceDE w:val="true"/>
    </w:pPr>
    <w:rPr>
      <w:sz w:val="28"/>
      <w:szCs w:val="28"/>
    </w:rPr>
  </w:style>
  <w:style w:type="paragraph" w:styleId="Style21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11:00Z</dcterms:created>
  <dc:creator>Одинцова Л.С.</dc:creator>
  <dc:description/>
  <cp:keywords/>
  <dc:language>en-US</dc:language>
  <cp:lastModifiedBy>User</cp:lastModifiedBy>
  <cp:lastPrinted>2023-02-08T16:53:00Z</cp:lastPrinted>
  <dcterms:modified xsi:type="dcterms:W3CDTF">2023-02-14T11:36:00Z</dcterms:modified>
  <cp:revision>7</cp:revision>
  <dc:subject/>
  <dc:title>АРБАЖСКАЯ РАЙОННА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