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.0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/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      № 171-ЗО «О муниципальной службе в Кировской област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18/234, от 14.11.2022 № 21/259) (далее – Положение) следующее изменени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12 Положения дополнить пунктом 12 следующего содержа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приобретения им статуса иностранного агента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2. Часть 1 статьи 22 Положения дополнить пунктом 4 следующего содержа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приобретения муниципальным служащим статуса иностранного агента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 статьи 32 Положения слова «Пенсионного фонда Российской Федерации» заменить словами «Фонда пенсионного и социального страхования Российской Федерации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Беляева С.В.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709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5FC7D85D720126D4B610ABCE305405255CD481C5783801FCD3B02461A472C692A60148A1CoFoFF" TargetMode="External"/><Relationship Id="rId6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1-20T10:03:00Z</cp:lastPrinted>
  <dcterms:modified xsi:type="dcterms:W3CDTF">2023-02-14T11:32:00Z</dcterms:modified>
  <cp:revision>152</cp:revision>
  <dc:subject/>
  <dc:title> </dc:title>
</cp:coreProperties>
</file>