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6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нязевой Оксаны Вячеслав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ежрайонной инспекции Федеральной налоговой службы № 2 по Кировской области от 01.11.2022 № 01-3-46/04119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 Верхнекамского района и в связи с профессиональным праздником Князеву Оксану Вячеславовну, начальника отдела общего обеспеч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   И.Н. Суворов</w:t>
      </w: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1-15T10:55:00Z</cp:lastPrinted>
  <dcterms:modified xsi:type="dcterms:W3CDTF">2022-11-15T07:56:00Z</dcterms:modified>
  <cp:revision>128</cp:revision>
  <dc:subject/>
  <dc:title/>
</cp:coreProperties>
</file>