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4 от 18.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56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57 «О назначении публичных слушаний по проекту бюджета  муниципального образования Верхнекамский муниципальный округ Кировской области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58 «О внесении изменений в решение Думы Верхнекамского муниципального округа от 19.10.2021 № 2/37 «Об утверждении Положения о муниципальном жилищном контроле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59 «О внесении изменения в решение Думы Верхнекамского муниципального округа от 20.12.2021 № 6/93 «Об утверждении Положения о муниципальной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0 «О внесении изменений в решение Думы Верхнекамского муниципального округа Кировской области от 20.12.2021 № 6/98 «Об утверждении Порядка организации и проведения общественных обсуждений,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3 «О награждении Володиной Татьяны Никола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4 «О награждении Князевой Оксаны Вячеслав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5 «О награждении Погореловой Марины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6 «О награждении Суворовой Натальи Пет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7 «О награждении Суходоева Дмитрия Владими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w:t>
            </w:r>
            <w:r>
              <w:rPr>
                <w:bCs/>
                <w:sz w:val="26"/>
                <w:szCs w:val="26"/>
              </w:rPr>
              <w:t xml:space="preserve"> на проект решения Думы Верхнекамского муниципального округа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9 месяцев 2022 год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secretGR</cp:lastModifiedBy>
  <cp:lastPrinted>2022-11-18T16:02:00Z</cp:lastPrinted>
  <dcterms:modified xsi:type="dcterms:W3CDTF">2022-11-18T13:03:00Z</dcterms:modified>
  <cp:revision>1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