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61 от 14.11.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4.11.2022 № 21/261 «О назначении публичных слушаний по проекту решения Думы Верхнекамского муниципального округа «О внесении изменений в решение Думы Верхнекамского муниципального округа от 22.11.2021 № 4/46 «О принятии Устава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4.11.2022 № 21/262 «Об официальном опубликовании (обнародовании)  проекта решения Думы Верхнекамского муниципального округа «О внесении изменений в решение Думы Верхнекамского муниципального округа от 22.11.2021 № 4/46 «О принятии Устава муниципального образования Верхнекамский муниципальный округ Кировской области»»</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2-11-14T15:56:00Z</cp:lastPrinted>
  <dcterms:modified xsi:type="dcterms:W3CDTF">2022-11-18T08:28:00Z</dcterms:modified>
  <cp:revision>15</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