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.03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/142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б утверждении Положе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4"/>
        </w:rPr>
        <w:t>о присвоении звания «Почетный гражданин Верхнекамского района»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Верхнекамский муниципальный округ Кировской области</w:t>
      </w:r>
      <w:r>
        <w:rPr>
          <w:rFonts w:cs="Times New Roman" w:ascii="Times New Roman" w:hAnsi="Times New Roman"/>
          <w:sz w:val="28"/>
        </w:rPr>
        <w:t xml:space="preserve"> Дума Верхнекамского муниципального округа РЕШИ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рисвоении почетного звания «Почетный гражданин Верхнекамского района», согласно приложению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</w:t>
      </w:r>
      <w:r>
        <w:rPr/>
        <w:t xml:space="preserve"> </w:t>
      </w:r>
      <w:r>
        <w:rPr>
          <w:sz w:val="28"/>
          <w:szCs w:val="28"/>
        </w:rPr>
        <w:t>Состав рабочей комиссии по присвоению звания «Почетный гражданин Верхнекамского района»,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 Признать утратившими силу решения Верхнекамской районной Думы Кировск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 22.12.2006 № 10/94 «Об утверждении Положения о присвоении звания «Почетный гражданин Верхнекам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т 07.04.2009 № 34/31 «О внесении изменений в решение Думы от 22.12.2006 № 10/94  «Об утверждении Положения о присвоении звания  «Почетный гражданин Верхнекам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 18.05.2011 № 5/38 «О внесении изменений в решение Думы от 22.12.2006 № 10/94 «Об утверждении Положения о присвоении звания                      «Почетный гражданин Верхнекам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т 12.07.2011 № 6/42 «О внесении изменений в решение Думы от 22.12.2006 № 10/94 «Об утверждении Положения о присвоении звания «Почетный гражданин Верхнекам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т 26.04.2016 № 63/35 «О внесении изменений в решение  Верхнекамской районной Думы от 22.12.2006 № 10/94 « Об утверждении Положения о присвоении звания  « Почетный гражданин Верхнекамского района» (с изменениями  от 07.04.2009 № 34/31, от 18.05. 2011 № 5/38, от 12.07.2011 № 6/42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т 05.12.2017 № 16/81 «О внесении изменений в решение Верхнекамской районной Думы от 22.12.2006 № 10/94 « Об утверждении  Положения о присвоении звания « Почетный гражданин Верхнекамского района» (с изменениями от 07.04.2009 № 34/31, от 18.05.2011 № 5/38, от 12.07.2011 № 6/42, от 26.04.2017 № 63/3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7. От 26.02.2019 № 31/20 «О внесении изменения в решение Верхнекамской районной Думы от 22.12.2006 № 10/94 «Об утверждении  Положения о присвоении звания «Почетный гражданин Верхнекамского райо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8. От 26.03.2019 № 32/29 «О внесении изменения в решение Верхнекамской районной Думы от 22.12.2006 № 10/94 « Об утверждении  Положения о присвоении звания  «Почетный гражданин Верхнекам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т 27.04.2021 № 54/20 ««О внесении изменения в решение Верхнекамской районной Думы от 22.12.2006 № 10/94 « Об утверждении  Положения о присвоении звания   «Почетный гражданин Верхнекамского района»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в информационно-телекоммуникационной сети «Интернет»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 момента подписания и распространяется на правоотношения возникшие с 01.01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И.Г. Семеновых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                А.В. Ол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  <w:t>Гонцова А.Д.</w:t>
      </w:r>
    </w:p>
    <w:p>
      <w:pPr>
        <w:pStyle w:val="Normal"/>
        <w:spacing w:lineRule="auto" w:line="276"/>
        <w:ind w:left="6237" w:hanging="0"/>
        <w:jc w:val="both"/>
        <w:rPr>
          <w:sz w:val="28"/>
          <w:szCs w:val="28"/>
        </w:rPr>
      </w:pPr>
      <w:r>
        <w:rPr>
          <w:sz w:val="24"/>
          <w:szCs w:val="28"/>
        </w:rPr>
        <w:t>2-30-05</w:t>
      </w:r>
      <w:r>
        <w:br w:type="page"/>
      </w:r>
    </w:p>
    <w:p>
      <w:pPr>
        <w:pStyle w:val="Normal"/>
        <w:spacing w:lineRule="auto" w:line="276"/>
        <w:ind w:left="6237" w:hanging="0"/>
        <w:jc w:val="both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spacing w:lineRule="auto" w:line="276"/>
        <w:ind w:left="4820" w:firstLine="141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4820" w:firstLine="1417"/>
        <w:rPr>
          <w:sz w:val="28"/>
        </w:rPr>
      </w:pPr>
      <w:r>
        <w:rPr>
          <w:sz w:val="28"/>
        </w:rPr>
        <w:t>УТВЕРЖДЕНО</w:t>
      </w:r>
    </w:p>
    <w:p>
      <w:pPr>
        <w:pStyle w:val="Style17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</w:t>
      </w:r>
    </w:p>
    <w:p>
      <w:pPr>
        <w:pStyle w:val="Style17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Верхнекамского </w:t>
      </w:r>
    </w:p>
    <w:p>
      <w:pPr>
        <w:pStyle w:val="Style17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Style17"/>
        <w:spacing w:lineRule="auto" w:line="276"/>
        <w:ind w:left="4820" w:firstLine="14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.03.2022 № 10/142</w:t>
      </w:r>
    </w:p>
    <w:p>
      <w:pPr>
        <w:pStyle w:val="Style1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звания «Почетный гражданин Верхнекамск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Звание «Почетный гражданин Верхнекамского района» (далее-Почетный гражданин) присваивается Думой Верхнекамского муниципального округа персонально гражданам  России и других государств, которые внесли  выдающийся вклад в развитие, благополучие и процветание Верхнекамского муниципального округа, рост его авторитета и известности у районной, областной и всероссийской обществен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ественность муниципального округа извещается о присвоении звания Почетный гражданин через районную газету «Прикамская новь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четному гражданину вруча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и отличия Почетному гражданину, а в случае его смерти - его наследникам, вручаются главой Верхнекамского муниципального округа в торжественной обстановк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сле смерти лица, удостоенного звания Почетного гражданина, знаки отличия остаются в семье, если наследниками не принято иное решени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мена почетных граждан заносятся в Книгу Почетных граждан Верхнекамского района, которая хранится в администрации Верхнекамского муниципального округ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Лицо, которому присвоено звание «Почетный гражданин Верхнекамского района», может быть лишено этого звания по решению Думы Верхнекамского муниципального округа за совершение преступления на основании вступившего в законную силу приговора суда, а также за совершение действий, порочащих это почетное з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7.Оформление документов о присвоении звания «Почетный гражданин Верхнекамского района», их учет и хранение осуществляет организационный отдел администрации муниципального округа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ание и порядок присвоения звания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тный гражданин Верхнекамского района»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анием для присвоения звания «Почетный гражданин Верхнекамского района» являются заслуги, достигнутые как в профессиональной, так и общественной деятельност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ющийся вклад в экономику, культуру и спорт, науку и образование, здравоохранение, управление, развитие хозяйства муниципального округ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говременная, устойчивая и эффективная благотворительная деятельность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ие общепризнанного выдающегося поступка (подвига) во благо России, муниципального округа и его жите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м гражданам звание может присваиваться по основаниям, связанным с заслугами в развитии и укреплении международных связей муниципального округ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ставление кандидата на присвоение звания Почетный гражданин осуществляется при его согласии по предложению общественных организаций, трудовых коллективов, профессиональных союзов, органов местного самоуправления муниципального образования (далее - Заявитель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редложения о присвоении звания Почетный гражданин заявитель направляет в Думу Верхнекамского муниципального округа с приложением следующих материалов: ходатайство, фотография 3 x 4, биография и характеристика деятельности кандидата, выписка из трудовой книжки, письменное согласие кандидата представляемого к поощрению, на получение и обработку персональных данных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оступившее предложение передается в рабочую комиссию, состав которой утверждается, Думой Верхнекамского муниципальн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Решение  комиссии принимается открытым или тайным голосованием простым большинством голосов  от числа избранных членов комисси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Рабочая комиссия в течение месяца со дня получения предложения рассматривает поступившие материалы и в случае принятия решения о целесообразности проведения изучения общественного мнения передает материалы о кандидате для опубликования в районной газете «Прикамская новь» и при необходимости привлекает специалистов для изучения общественного мнения о кандидате. Расходы на изучение общественного мнения о кандидате несет Заяв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7. Отзывы о кандидате на присвоение звания Почетный гражданин, поступившие в течение месяца со дня размещения в районной газете информации  о кандидате,  в виде писем, обращений и других документов в адрес Думы Верхнекамского муниципального округа или администрации Верхнекамского муниципального округа, а также публикации в средствах массовой информации, передаются  в рабочую комиссию для обобщения. Общее количество отзывов и публикаций, переданных в рабочую комиссию должно быть не менее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комиссия может при необходимости запрашивать дополнительные документы и сведения о предложенном кандид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Рабочая комиссия обязана  при рассмотрении материалов  о кандидате на присвоения звания «Почётный гражданин Верхнекамского района», использовать сведения,  содержащиеся  в единой государственной системе социального обеспечения (ЕГИССО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Рабочая комиссия по истечении месяца со дня публикации в районной газете «Прикамская новь» материалов о кандидате рассматривает поступившее предложение с учетом результатов изучения общественного мнения, готовит заключение о присвоении звания или об отклонении предложенной кандидатуры. Заключение комиссии оформляется протокол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Заключение рабочей комиссии с обобщенными по кандидату материалами направляются для рассмотрения  в Думу Верхнекамского муниципального округа до 1 ноября текущего год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ума Верхнекамского муниципального округа рассматривает представленное заключение по каждой кандидатуре в отдельности в присутствии представителя заявителя и принимает окончательное решение открытым голосованием большинством от установленного Уставом количества депутатов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 о присвоении звания «Почетный гражданин Верхнекамского района» рассматривается, как правило, 1 раз в год на заседании Думы до принятия бюджет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Лицу, удостоенному звания «Почетный гражданин Верхнекамского района», администрация Верхнекамского муниципального округа  и Дума Верхнекамского муниципального округа организуют подготовку торжественного вручения свидетельства и удостовер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Администрация Верхнекамского муниципального округа поддерживает связь с лицами, удостоенными звания Почетный гражданин, организует приглашение их на торжественные мероприятия Верхнекамского муниципального округа, заседания и иные совещания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льготы, предоставляемые Почетным гражданам Верхнекамского район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Лица, удостоенные звания «Почетный гражданин Верхнекамского района», имеют право публично пользоваться этим звание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четные граждане приглашаются Думой Верхнекамского муниципального округа или администрацией Верхнекамского муниципального округа на мероприятия Верхнекамского муниципального округа, посвященные государственным праздникам и другим важным события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ицам, удостоенным звания Почетный гражданин, предоставляются следующие льгот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отлагательный прием главой Верхнекамского муниципального округа, заместителями главы администрации Верхнекамского муниципального округ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платное посещение муниципальных учреждений культуры и спорта при проведении городских и районных мероприят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латное пользование платным абонементом в библиотеках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очередное обслуживание в муниципальных учреждениях здравоохран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сональная ежемесячная надбавка к государственной или трудовой пенсии  в сумме 1500 рублей, до выхода на пенсию – ежемесячное возмещение коммунальных услуг в размере 1500 руб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Льготы для лиц, удостоенных звания «Почетный гражданин Верхнекамского района», предусмотренные настоящим Положением, финансируются из бюджета муниципального округа.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0" w:firstLine="567"/>
        <w:rPr>
          <w:sz w:val="28"/>
        </w:rPr>
      </w:pPr>
      <w:r>
        <w:rPr>
          <w:sz w:val="28"/>
        </w:rPr>
        <w:t>УТВЕРЖДЕН</w:t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м </w:t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мы Верхнекамского </w:t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круга</w:t>
      </w:r>
    </w:p>
    <w:p>
      <w:pPr>
        <w:pStyle w:val="Style17"/>
        <w:spacing w:lineRule="auto" w:line="276"/>
        <w:ind w:left="567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.03.2022 № 10/14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10"/>
      <w:bookmarkEnd w:id="0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й комиссии по присвоению з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тный гражданин Верхнекам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Н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й Васильевич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камского муниципального округа, председатель    комиссии</w:t>
            </w:r>
          </w:p>
        </w:tc>
      </w:tr>
      <w:tr>
        <w:trPr>
          <w:trHeight w:val="837" w:hRule="atLeast"/>
        </w:trPr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ЫХ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рина Германовна  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 Верхнекамского муниципального округа, заместитель председателя  комиссии (по согласованию)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икторовна   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Верхнекамской районной территориальной организации Профсоюза работников образования и науки РФ, секретарь комиссии (по согласованию)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ConsPlusNormal"/>
              <w:ind w:left="6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ConsPlusNormal"/>
              <w:ind w:left="699" w:firstLine="22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  <w:p>
            <w:pPr>
              <w:pStyle w:val="ConsPlusNormal"/>
              <w:ind w:left="69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 Викторович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 Верхнекамского муниципального округа 1 созыва (по согласованию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МОСОВ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а Юрье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Верхнекамского муниципального округа по работе с территориальными отделами, начальник МКУ «Благоустройство» (по согласованию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Борисович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Думы Верхнекамского муниципального округа 1 созыва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ША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Александр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ерхнекамского муниципального округа (по согласовани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К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сильевна</w:t>
            </w:r>
          </w:p>
        </w:tc>
        <w:tc>
          <w:tcPr>
            <w:tcW w:w="623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ервичной профсоюзной организации АО "Кирскабель" (по согласованию)</w:t>
            </w:r>
          </w:p>
        </w:tc>
      </w:tr>
    </w:tbl>
    <w:p>
      <w:pPr>
        <w:pStyle w:val="Normal"/>
        <w:widowControl/>
        <w:autoSpaceDE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1" w:gutter="0" w:header="0" w:top="1701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ind w:right="5395" w:hanging="0"/>
      <w:jc w:val="both"/>
    </w:pPr>
    <w:rPr>
      <w:sz w:val="28"/>
      <w:szCs w:val="24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17:00Z</dcterms:created>
  <dc:creator>Татьяна</dc:creator>
  <dc:description/>
  <cp:keywords/>
  <dc:language>en-US</dc:language>
  <cp:lastModifiedBy>Пользователь Windows</cp:lastModifiedBy>
  <cp:lastPrinted>2022-03-15T13:55:00Z</cp:lastPrinted>
  <dcterms:modified xsi:type="dcterms:W3CDTF">2022-03-17T08:43:00Z</dcterms:modified>
  <cp:revision>13</cp:revision>
  <dc:subject/>
  <dc:title>ДУМА ФАЛЕНСКОГО МУНИЦИПАЛЬНОГО ОКРУГА</dc:title>
</cp:coreProperties>
</file>