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56 от 19.10.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688" w:type="dxa"/>
        <w:jc w:val="left"/>
        <w:tblInd w:w="-113" w:type="dxa"/>
        <w:tblLayout w:type="fixed"/>
        <w:tblCellMar>
          <w:top w:w="0" w:type="dxa"/>
          <w:left w:w="108" w:type="dxa"/>
          <w:bottom w:w="0" w:type="dxa"/>
          <w:right w:w="108" w:type="dxa"/>
        </w:tblCellMar>
      </w:tblPr>
      <w:tblGrid>
        <w:gridCol w:w="824"/>
        <w:gridCol w:w="9864"/>
      </w:tblGrid>
      <w:tr>
        <w:trPr>
          <w:trHeight w:val="5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Думы Верхнекамского муниципального округа от 17.10.2022 № 20/245 «О внесении изменений в решение Думы Верхнекамского муниципального округа от 07.12.2021 № 5/76 «О бюджете  муниципального образования Верхнекамский муниципальный округ Кировской области на 2022 год и на плановый период 2023 и 2024 годов»</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ешение Думы Верхнекамского муниципального округа от 17.10.2022 № 20/246 «Об установке мемориальной доски Королькову Дмитрию Сергеевичу, 15.03.1987 г.р, погибшему в ходе специальной военной операции </w:t>
            </w:r>
          </w:p>
          <w:p>
            <w:pPr>
              <w:pStyle w:val="Normal"/>
              <w:jc w:val="center"/>
              <w:rPr>
                <w:sz w:val="26"/>
                <w:szCs w:val="26"/>
              </w:rPr>
            </w:pPr>
            <w:r>
              <w:rPr>
                <w:sz w:val="26"/>
                <w:szCs w:val="26"/>
              </w:rPr>
              <w:t>на Украине 30.04.2022,  на здании МКОУ СОШ п. Рудничный»</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Думы Верхнекамского муниципального округа от 17.10.2022 № 20/247 «О досрочном прекращении полномочий заместителя председателя Думы Верхнекамского муниципального округа   Кировской области первого созыва»</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Думы Верхнекамского муниципального округа от 17.10.2022 № 20/248 «Об избрании заместителя председателя Думы Верхнекамского  муниципального округа            Кировской области первого созыва»</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шение Думы Верхнекамского муниципального округа от 17.10.2022 № 20/249 «О внесении изменения в решение Думы Верхнекамского муниципального округа от 19.10.2021 № 2/27 «О Совете Думы Верхнекамского   муниципального округа                  Кировской области»</w:t>
            </w:r>
          </w:p>
          <w:p>
            <w:pPr>
              <w:pStyle w:val="Normal"/>
              <w:jc w:val="center"/>
              <w:rPr>
                <w:sz w:val="26"/>
                <w:szCs w:val="26"/>
              </w:rPr>
            </w:pPr>
            <w:r>
              <w:rPr>
                <w:sz w:val="26"/>
                <w:szCs w:val="26"/>
              </w:rPr>
              <w:t>»</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ешение Думы Верхнекамского муниципального округа от 17.10.2022 № 20/250 «О внесении изменений в решение Думы Верхнекамского муниципального округа Кировской области от 30.09.2021 № 1/20 «О признании  утратившими силу решений представительных органов  муниципального образования Верхнекамский муниципальный район» </w:t>
            </w:r>
          </w:p>
          <w:p>
            <w:pPr>
              <w:pStyle w:val="Normal"/>
              <w:jc w:val="center"/>
              <w:rPr>
                <w:sz w:val="26"/>
                <w:szCs w:val="26"/>
              </w:rPr>
            </w:pPr>
            <w:r>
              <w:rPr>
                <w:sz w:val="26"/>
                <w:szCs w:val="26"/>
              </w:rPr>
              <w:t>»</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шение Думы Верхнекамского муниципального округа от 17.10.2022 № 20/251 «О внесении изменений в решение Думы Верхнекамского муниципального округа от 14.06.2022 № 14/193 «О признании  утратившими силу отдельных решений представительных органов муниципальных образований Верхнекамского района»</w:t>
            </w:r>
          </w:p>
          <w:p>
            <w:pPr>
              <w:pStyle w:val="Normal"/>
              <w:jc w:val="center"/>
              <w:rPr>
                <w:sz w:val="26"/>
                <w:szCs w:val="26"/>
              </w:rPr>
            </w:pPr>
            <w:r>
              <w:rPr>
                <w:sz w:val="26"/>
                <w:szCs w:val="26"/>
              </w:rPr>
              <w:t>»</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Думы Верхнекамского муниципального округа от 17.10.2022 № 20/252 «О награждении Кочуриной Елены Германовны Почётной грамотой Думы Верхнекамского муниципального округа Кировской области»</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Думы Верхнекамского муниципального округа от 17.10.2022 № 20/253 «О награждении Кислицыной Татьяны Владимировны Почётной грамотой Думы Верхнекамского муниципального округа Кировской области»</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Думы Верхнекамского муниципального округа от 17.10.2022 № 20/254 «О награждении Ворошиловой Наталии Николаевны Почётной грамотой Думы Верхнекамского муниципального округа Кировской области»</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Думы Верхнекамского муниципального округа от 17.10.2022 № 20/255 «О награждении Коробейникова Александра Васильевича                          Почётной грамотой Думы Верхнекамского муниципального округа Кировской области»</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а образования Верхнекамского муниципального округа</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формация о  результатах  проведения   контрольного мероприятия</w:t>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Информация о  результатах  проведения   мониторинга    реализации   национальных (региональных) проектов,  реализуемых на  территории Верхнекамского муниципального округа в 2022 году, по состоянию на 01.07.2022 года </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Style10">
    <w:name w:val="Название Знак"/>
    <w:qFormat/>
    <w:rPr>
      <w:rFonts w:ascii="Arial" w:hAnsi="Arial" w:eastAsia="Lucida Sans Unicode" w:cs="Tahoma"/>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9">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20">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Пользователь Windows</cp:lastModifiedBy>
  <cp:lastPrinted>2022-09-20T09:40:00Z</cp:lastPrinted>
  <dcterms:modified xsi:type="dcterms:W3CDTF">2022-11-15T05:41:00Z</dcterms:modified>
  <cp:revision>1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