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09550</wp:posOffset>
            </wp:positionV>
            <wp:extent cx="521970" cy="626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8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/233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труктуры администрации Верхнекамского муниципального округа Кировской облас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пунктом 8 статьи 37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ConsPlusNormal"/>
        <w:widowControl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структуру администрации Верхнекамского муниципального округа Кировской области, согласно приложению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. Признать утратившими силу решения Думы Верхнекамского муниципального округа Кировской области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.1. От 07.12.2021 № 5/78 «Об утверждении структуры администрации Верхнекамского муниципального округа Кировской области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.2. От 27.12.2021 № 7/116 «О внесении изменения в решение Думы Верхнекамского муниципального округа Кировской области от 07.12.2021                № 5/78 «Об утверждении структуры администрации Верхнекамского муниципального округа Кировской области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 1 сентября 2022 года.  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ab/>
        <w:t>И.Г. Семеновых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>И.Н. Суворов</w:t>
      </w:r>
    </w:p>
    <w:p>
      <w:pPr>
        <w:pStyle w:val="Normal"/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  <w:t>Беляева С.В.</w:t>
      </w:r>
    </w:p>
    <w:p>
      <w:pPr>
        <w:pStyle w:val="Normal"/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  <w:t>2-30-07</w:t>
      </w:r>
    </w:p>
    <w:sectPr>
      <w:type w:val="nextPage"/>
      <w:pgSz w:w="12240" w:h="15840"/>
      <w:pgMar w:left="1701" w:right="851" w:gutter="0" w:header="0" w:top="1134" w:footer="0" w:bottom="113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21:00Z</dcterms:created>
  <dc:creator>102</dc:creator>
  <dc:description/>
  <cp:keywords/>
  <dc:language>en-US</dc:language>
  <cp:lastModifiedBy>User</cp:lastModifiedBy>
  <cp:lastPrinted>2022-08-30T10:12:00Z</cp:lastPrinted>
  <dcterms:modified xsi:type="dcterms:W3CDTF">2022-08-30T07:12:00Z</dcterms:modified>
  <cp:revision>36</cp:revision>
  <dc:subject/>
  <dc:title> </dc:title>
</cp:coreProperties>
</file>