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11557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120"/>
        <w:ind w:firstLine="709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3" w:hRule="atLeast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5.07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/21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480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применении к депутатам, представившим недостоверные или  неполные сведения о своих  доходах, расходах, об имуществе и обязательствах имущественного характера, мер ответственности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</w:t>
        <w:br/>
        <w:t xml:space="preserve">«О противодействии коррупции», Федеральным законом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Законом Кировской области от 29.12.2004 </w:t>
        <w:br/>
        <w:t xml:space="preserve">№ 292-ЗО «О местном самоуправлении в Кировской области», Уставом муниципального образования Верхнекамский муниципальный округ Кировской области,  решением Думы Верхнекамского муниципального округа от 22.11.2021   № 4/69 «Об утверждении Порядка принятия решения о </w:t>
      </w:r>
      <w:r>
        <w:rPr>
          <w:bCs/>
          <w:color w:val="000000"/>
          <w:spacing w:val="1"/>
          <w:sz w:val="28"/>
          <w:szCs w:val="28"/>
        </w:rPr>
        <w:t>применении к депутату, выборному должностному лицу местного самоуправления  мер ответственности»,  рассмотрев  представление прокуратуры Верхнекамского района от 31.05.2022 № 02-04-2022/Прдп140-22-20330006 «Об устранении нарушений законодательства о противодействии коррупции», Дума Верхнекамского муниципального округа Кировской области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допущенные нарушения при представлении депутатам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, супруги (супруга) и несовершеннолетних детей, несущественными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ить к депутатам Думы Верхнекамского муниципального округа Галочкину С.А., Коркину А.А., Мизевой О.В., Раткановой Л.Г., Токареву Ю.В., Трофимовой Ю.Н., Трушникову Н.И., Худякову В.И. допустившим несущественные нарушения законодательства о противодействии коррупции, меру ответственности – предупреждение.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 w:val="false"/>
        </w:rPr>
        <w:t>3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>И.Г. Семеновых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</w:t>
        <w:tab/>
        <w:t xml:space="preserve">А.Н. Суворов 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Гонцова А.Д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-16-6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Евгения И. Малыгина</dc:creator>
  <dc:description/>
  <cp:keywords/>
  <dc:language>en-US</dc:language>
  <cp:lastModifiedBy>dom</cp:lastModifiedBy>
  <cp:lastPrinted>2022-07-11T11:09:00Z</cp:lastPrinted>
  <dcterms:modified xsi:type="dcterms:W3CDTF">2022-07-23T12:55:00Z</dcterms:modified>
  <cp:revision>28</cp:revision>
  <dc:subject/>
  <dc:title>модельный муниципальный правовой акт</dc:title>
</cp:coreProperties>
</file>