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7 от 26.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07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08 «О реализации на территории муниципального образования Верхнекамский муниципальный округ Кировской области проекта инициативного бюджетирования «Народный бюдж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09 «Об утверждении перечня автомобильных дорог общего пользования местного знач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0 «О внесении изменений в решение Думы Верхнекамского муниципального округа Кировской области от 04.04.2022 № 11/167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1 «О применении к депутатам, представившим недостоверные или неполные сведения о своих доходах, расходах, об имуществе и обязательствах имущественного характера, мер ответ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2 «О награждении Пятиной Светланы Валер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6"/>
                <w:szCs w:val="26"/>
              </w:rPr>
              <w:t>Решение Думы Верхнекамского муниципального округа от 25.07.2022 № 16/213 «</w:t>
            </w:r>
            <w:r>
              <w:rPr>
                <w:color w:val="000000"/>
                <w:sz w:val="26"/>
                <w:szCs w:val="26"/>
                <w:lang w:eastAsia="ru-RU"/>
              </w:rPr>
              <w:t>О награждении Ефимовой Галины Евгеньевны   Почётной грамотой Думы Верхнекамского муниципального округа Кировской области</w:t>
            </w:r>
            <w:r>
              <w:rPr>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4 «</w:t>
            </w:r>
            <w:r>
              <w:rPr>
                <w:color w:val="000000"/>
                <w:sz w:val="26"/>
                <w:szCs w:val="26"/>
                <w:lang w:eastAsia="ru-RU"/>
              </w:rPr>
              <w:t>О награждении Горбуновой Людмилы Владимировны Почётной грамотой Думы Верхнекамского муниципального округа Кировской области</w:t>
            </w:r>
            <w:r>
              <w:rPr>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5 «</w:t>
            </w:r>
            <w:r>
              <w:rPr>
                <w:color w:val="000000"/>
                <w:sz w:val="26"/>
                <w:szCs w:val="26"/>
                <w:lang w:eastAsia="ru-RU"/>
              </w:rPr>
              <w:t>О награждении Козвониной Марии Владими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6 «</w:t>
            </w:r>
            <w:r>
              <w:rPr>
                <w:color w:val="000000"/>
                <w:sz w:val="26"/>
                <w:szCs w:val="26"/>
                <w:lang w:eastAsia="ru-RU"/>
              </w:rPr>
              <w:t>О награждении Туевой Ираиды Юр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7 «</w:t>
            </w:r>
            <w:r>
              <w:rPr>
                <w:color w:val="000000"/>
                <w:sz w:val="26"/>
                <w:szCs w:val="26"/>
                <w:lang w:eastAsia="ru-RU"/>
              </w:rPr>
              <w:t>Об утверждении Кодекса этики депутата Дум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8</w:t>
            </w:r>
            <w:r>
              <w:rPr>
                <w:color w:val="000000"/>
                <w:sz w:val="26"/>
                <w:szCs w:val="26"/>
                <w:lang w:eastAsia="ru-RU"/>
              </w:rPr>
              <w:t xml:space="preserve"> «Об отмене решения Думы Верхнекамского муниципального округа Кировской области от 04.04.2022 № 11/156 «Об утверждении ликвидационного баланса Муниципального казенного учреждения администрац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25.07.2022 № 16/219 «</w:t>
            </w:r>
            <w:r>
              <w:rPr>
                <w:color w:val="000000"/>
                <w:sz w:val="26"/>
                <w:szCs w:val="26"/>
                <w:lang w:eastAsia="ru-RU"/>
              </w:rPr>
              <w:t>Об утверждении Положения о присвоении звания «Почетный гражданин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5.07.2022 № 16/220 «О внесении изменения в решение Думы Верхнекамского муниципального округа от 22.11.2021 № 4/49 «О земельном нало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ормация о  результатах  проведения   контрольного мероприятия «Проверка законности и эффективности использования бюджетных средств, направленных в 2020-2021 годах и истекшем периоде 2022 года на реализацию государственной программы Кировской области «Развитие физической культуры и спорт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об исполнении бюджета муниципального округа за 1 полугодие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22.11.2021 № 4/49 «О земельном нало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ключение на проект решения Думы Верхнекамского муниципального округа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 </w:t>
            </w:r>
          </w:p>
        </w:tc>
      </w:tr>
    </w:tbl>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Style10">
    <w:name w:val="Название Знак"/>
    <w:qFormat/>
    <w:rPr>
      <w:rFonts w:ascii="Arial" w:hAnsi="Arial" w:eastAsia="Lucida Sans Unicode" w:cs="Tahoma"/>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9">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User</cp:lastModifiedBy>
  <cp:lastPrinted>2022-07-25T13:48:00Z</cp:lastPrinted>
  <dcterms:modified xsi:type="dcterms:W3CDTF">2022-07-25T11:24:00Z</dcterms:modified>
  <cp:revision>1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