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43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7.2022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/216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Туевой  Ираиды Юрьевны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Муниципального казённого общеобразовательного учреждения средняя общеобразовательная  школа п. Светлополянск Верхнекамского района Кировской области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Наградить Почётной грамотой Думы Верхнекамского муниципального округа Кировской области за многолетний добросовестный труд                              и за большой вклад в совершенствование технического состояния здания образовательной организации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bCs/>
          <w:sz w:val="28"/>
          <w:szCs w:val="28"/>
        </w:rPr>
        <w:t>Туеву Ираиду Юрьевну, техслужащую муниципального казенного общеобразовательного учреждения средней общеобразовательной школы п. Светлополянск Верхнекамского района Кировской области.</w:t>
        <w:tab/>
        <w:t xml:space="preserve">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            </w:t>
      </w: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Думы</w:t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</w:rPr>
        <w:t>Верхнекамского муниципального округа                                     И.Г. Семеновых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ременно исполняющий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лномочия главы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 округа                                    А.Н. Суворов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  <w:t>Гонцова А.Д.</w:t>
      </w:r>
    </w:p>
    <w:p>
      <w:pPr>
        <w:pStyle w:val="Subtitle"/>
        <w:suppressAutoHyphens w:val="true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2"/>
          <w:szCs w:val="28"/>
        </w:rPr>
        <w:t>2-16-62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sectPr>
      <w:type w:val="nextPage"/>
      <w:pgSz w:w="11906" w:h="16838"/>
      <w:pgMar w:left="153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dom</cp:lastModifiedBy>
  <cp:lastPrinted>2022-07-11T11:20:00Z</cp:lastPrinted>
  <dcterms:modified xsi:type="dcterms:W3CDTF">2022-07-23T12:58:00Z</dcterms:modified>
  <cp:revision>116</cp:revision>
  <dc:subject/>
  <dc:title/>
</cp:coreProperties>
</file>