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8826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.0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/12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07.12.2021 № 5/86 «Об оплате труда выборного должностного лица местного самоуправления, осуществляющего свои полномочия на постоянной основе, муниципального образования Верхнекамский муниципальный округ Кир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Законом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ировской области от 24.01.2022        № 9-П «О внесении изменений в постановлении Правительства Кировской области от 12.04.2011 № 98/120» и Уставом муниципального образования Верхнекамский муниципальный округ Кировской области, </w:t>
      </w:r>
      <w:r>
        <w:rPr>
          <w:color w:val="000000"/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Верхнекамского муниципального округа от 07.12.2021 № 5/86 «Об оплате труда выборного должностного лица местного самоуправления, осуществляющего свои полномочия на постоянной основе, муниципального образования Верхнекамский муниципальный округ Кировской области» (далее – Решение) следующие изменения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Заголовок к тексту и пункт 1 Решения после слов «на постоянной основе,» дополнить словами «должностного лица контрольно-счетного органа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Внести в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выборного должностного лица местного самоуправления, осуществляющего свои полномочия на постоянной основе, муниципального образования Верхнекамский муниципальный округ Кировской области, утвержденное Решением (далее - Положение) следующие изменения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Заголовок к тексту Полож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ложение об оплате тру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».                      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ункт 2 Положения после слов «на постоянной основе,» дополнить словами «должностное лицо контрольно-счетного органа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ункт 3 Положения после слов «должностного лица» дополнить словами «, должностного лица контрольно-счетного органа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Пункт 3.1 Положения после слов «должностного лица» дополнить словами «, должностного лица контрольно-счетного органа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5. Пункт 4 Положения после слов «должностного лица,» дополнить словами «, должностного лица контрольно-счетного органа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6. Пункт 5 Положения после слов «на постоянной основе,» дополнить словами «должностного лица контрольно-счетного органа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7. Пункт 6 Положения после слов «должностного лица» дополнить словами «, должностного лица контрольно-счетного органа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2.8. Пункт 8 Положения после слов «на постоянной основе» дополнить словами «,должностному лицу контрольно-счетного органа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9. Приложение «Размер должностного оклада выборного должностного лица местного самоуправления, осуществляющего свои полномочия на постоянной основе, муниципального образования Верхнекамский муниципальный округ Кировской области» Положения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 и распространяется на правоотношения, возникшие с 01.01.2022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>И.Г. Семеновых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  <w:t>Беляева С.В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  <w:t>2-30-07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</w:t>
      </w:r>
    </w:p>
    <w:p>
      <w:pPr>
        <w:pStyle w:val="Normal"/>
        <w:suppressAutoHyphens w:val="true"/>
        <w:ind w:left="6379" w:hanging="0"/>
        <w:rPr/>
      </w:pPr>
      <w:r>
        <w:rPr>
          <w:color w:val="000000"/>
          <w:sz w:val="28"/>
          <w:szCs w:val="28"/>
        </w:rPr>
        <w:t>Думы Верхнекамского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  <w:t>от 31.01.2022 № 8/12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должностного окла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739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ого оклада, руб.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Глава Верхнекамского муниципального округа</w:t>
              <w:tab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го комиссии Верхнекамского муниципального округ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</w:t>
            </w:r>
          </w:p>
        </w:tc>
      </w:tr>
    </w:tbl>
    <w:p>
      <w:pPr>
        <w:pStyle w:val="Style15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</w:t>
      </w:r>
    </w:p>
    <w:p>
      <w:pPr>
        <w:pStyle w:val="Style15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27E4A8F3C7FEE3513F2661ADF1EA7FA6C12F2B58724E5FADEEF7D4F076E659D704325C1815CE190005EBD48D76F17BB98BD7B14005A9E22C956260Y37DH" TargetMode="External"/><Relationship Id="rId4" Type="http://schemas.openxmlformats.org/officeDocument/2006/relationships/hyperlink" Target="consultantplus://offline/ref=8FB8DAA7072E8863836980D27B47FDB63B65C995E90657F3FDBD70CCF731FEB8176533CD85C382D13C56A6FA46C6000575DA1C345F763724DC71CBA9o0a9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Пользователь Windows</cp:lastModifiedBy>
  <cp:lastPrinted>2022-01-28T11:19:00Z</cp:lastPrinted>
  <dcterms:modified xsi:type="dcterms:W3CDTF">2022-02-01T07:27:00Z</dcterms:modified>
  <cp:revision>142</cp:revision>
  <dc:subject/>
  <dc:title> </dc:title>
</cp:coreProperties>
</file>