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34925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>КИРОВСКОЙ ОБЛАСТИ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.01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/12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/>
      </w:pPr>
      <w:r>
        <w:rPr>
          <w:b/>
          <w:sz w:val="28"/>
          <w:szCs w:val="28"/>
          <w:lang w:eastAsia="ar-SA"/>
        </w:rPr>
        <w:t xml:space="preserve">О внесении изменения в решение Думы Верхнекамского муниципального округа Кировской области от 07.12.2021 № 5/77 «Об утверждении Программы приватизации муниципального имущества на 2022 год и плановый период 2023 и 2024 год» </w:t>
      </w:r>
    </w:p>
    <w:p>
      <w:pPr>
        <w:pStyle w:val="Normal"/>
        <w:spacing w:lineRule="auto" w:line="360" w:before="480" w:after="0"/>
        <w:ind w:right="111"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</w:t>
      </w:r>
      <w:r>
        <w:rPr>
          <w:bCs/>
          <w:sz w:val="28"/>
          <w:szCs w:val="28"/>
        </w:rPr>
        <w:t xml:space="preserve"> приватизации муниципального имущества муниципального образования Верхнекамский муниципальный округ Кировской области, утвержденным </w:t>
      </w:r>
      <w:r>
        <w:rPr>
          <w:sz w:val="28"/>
          <w:szCs w:val="28"/>
        </w:rPr>
        <w:t xml:space="preserve"> решением Думы Верхнекамского муниципального округа Кировской области от  22.11.2021  № 4/59, Дума  Верхнекамского муниципального округа Кировской области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 Внести в решение Думы Верхнекамского муниципального округа Кировской области от 07.12.2022 № 5/77 «Об утверждении Программы приватизации муниципального имущества на 2022 год и плановый период 2023 и 2024 год» (далее – Решение),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грамме приватизации муниципального имущества на 2022 год и на плановый период 2023 и 2024 годов, утвержденную Решением, строку 2 таблицы «Приватизация объектов недвижимого имущества в 2022 году» изложить в следующей редакции</w:t>
      </w:r>
      <w:r>
        <w:rPr/>
        <w:t>:</w:t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2126"/>
        <w:gridCol w:w="1276"/>
        <w:gridCol w:w="1701"/>
        <w:gridCol w:w="1076"/>
      </w:tblGrid>
      <w:tr>
        <w:trPr>
          <w:trHeight w:val="1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, назначение: нежилое, общая площадь 407,3 кв.м., кадастровый номер 43:05:310501:1880, с земельным участком площадью 1506 кв.м., с кадастровым номером 43:05:310501:2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Верхнекамский район, г. Кирс, ул. Кирова, д.3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 -2677948,45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ая стоимость земельного участка – 646760,23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квартал 2022 года</w:t>
            </w:r>
          </w:p>
        </w:tc>
      </w:tr>
    </w:tbl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1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умы Верхнекамского муниципального округа          И.Г. Семеновых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                     А.В. Олин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Долинина Е.В.</w:t>
      </w:r>
    </w:p>
    <w:p>
      <w:pPr>
        <w:pStyle w:val="TextBodyIndent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2-10-05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BEF202FBBD769E29BCBDBC39D044BCCE7613A73C03B085ACE79CC6D3oDM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11:00Z</dcterms:created>
  <dc:creator>Admin</dc:creator>
  <dc:description/>
  <cp:keywords/>
  <dc:language>en-US</dc:language>
  <cp:lastModifiedBy>Пользователь Windows</cp:lastModifiedBy>
  <cp:lastPrinted>2022-01-31T16:04:00Z</cp:lastPrinted>
  <dcterms:modified xsi:type="dcterms:W3CDTF">2022-02-01T07:23:00Z</dcterms:modified>
  <cp:revision>16</cp:revision>
  <dc:subject/>
  <dc:title/>
</cp:coreProperties>
</file>