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 от 01.02.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18 «Об утверждении Положения о расчете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специализированного жилищного фонд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19 «О внесении изменений в решение Думы Верхнекамского муниципального округа от 19.10.2021 № 2/34  «Об утверждении Положения о муниципальном контроле в сфере благоустройства на территории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20 «О внесении изменения в решение Думы Верхнекамского муниципального округа Кировской области от 07.12.2021 № 5/77 «Об утверждении Программы приватизации муниципального имущества на 2022 год и плановый период 2023 и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21 «Об утверждении положения об установлении пенсии за выслугу лет лицам, замещавшим должности муниципальной службы в органах местного самоуправл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22 «О внесении изменений в решение Думы Верхнекамского муниципального округа от 07.12.2021 № 5/86 «Об оплате труда выборного должностного лица местного самоуправления, осуществляющего свои полномочия на постоянной основе,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23 «О внесении изменений в решение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24 «О досрочном прекращении полномочий депутата Думы Верхнекамского муниципального округа первого созы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25 «О мерах социальной поддержки отдельных категорий специалист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26 «Об утверждении Положения о порядке обращения за доплатой к пенсии, назначения, перерасчета и выплаты доплаты к пенсии лицам, замещавшим муниципальные должност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шение Думы Верхнекамского муниципального округа  от 31.01.2022 №8/127 «О признании  утратившими силу отдельных решений представительных органов муниципальных образований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7"/>
                <w:szCs w:val="27"/>
              </w:rPr>
            </w:pPr>
            <w:r>
              <w:rPr>
                <w:sz w:val="27"/>
                <w:szCs w:val="27"/>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формация о  результатах проведения контрольного мероприятия «Мониторинг реализации в 2021 году областной адресной программы «Переселение граждан, проживающих на территории Кировской области, из аварийного жилищного фонда, признанного таковым до 1 января 2017 года» на 2019 – 2025 годы» в рамках регионального проекта «Обеспечение устойчивого сокращения непригодного для проживания жилищного фонда на территории Кировской области» за 4 квартал 2021 года.</w:t>
            </w:r>
          </w:p>
        </w:tc>
      </w:tr>
    </w:tbl>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0:18:00Z</dcterms:created>
  <dc:creator>102</dc:creator>
  <dc:description/>
  <cp:keywords/>
  <dc:language>en-US</dc:language>
  <cp:lastModifiedBy>Пользователь Windows</cp:lastModifiedBy>
  <cp:lastPrinted>2022-02-01T13:14:00Z</cp:lastPrinted>
  <dcterms:modified xsi:type="dcterms:W3CDTF">2022-02-01T10:25: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