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692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6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/194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узнецова В.Л.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Кировского областного государственного бюджетного учреждения здравоохранения «Верхнекамская центральная районная больница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ab/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 заслуги в области здравоохранения, за добросовестный труд и высокий профессионализм в работе: 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КУЗНЕЦОВА Владимира Львовича, водителя автомобиля филиала КОГБУЗ «Верхнекамская ЦРБ» - Рудничная участковая больница КОГБУЗ «Верхнекамская ЦРБ».</w:t>
      </w:r>
    </w:p>
    <w:p>
      <w:pPr>
        <w:pStyle w:val="3"/>
        <w:suppressAutoHyphens w:val="true"/>
        <w:spacing w:lineRule="auto" w:line="360"/>
        <w:rPr/>
      </w:pPr>
      <w:r>
        <w:rPr>
          <w:szCs w:val="28"/>
        </w:rPr>
        <w:tab/>
        <w:t xml:space="preserve"> 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 Кировской области.</w:t>
      </w:r>
    </w:p>
    <w:p>
      <w:pPr>
        <w:pStyle w:val="TextBody"/>
        <w:suppressAutoHyphens w:val="true"/>
        <w:spacing w:lineRule="auto" w:line="360"/>
        <w:rPr>
          <w:color w:val="FF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Настоящее решение вступает в силу с  момента 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     И.Г. Семеновых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Верхнекамского муниципального округа                   А.В. Олин </w:t>
      </w:r>
    </w:p>
    <w:sectPr>
      <w:type w:val="nextPage"/>
      <w:pgSz w:w="11906" w:h="16838"/>
      <w:pgMar w:left="153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06-14T16:05:00Z</cp:lastPrinted>
  <dcterms:modified xsi:type="dcterms:W3CDTF">2022-06-14T13:05:00Z</dcterms:modified>
  <cp:revision>111</cp:revision>
  <dc:subject/>
  <dc:title/>
</cp:coreProperties>
</file>