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15430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>
          <w:rFonts w:eastAsia="Times New Roman"/>
        </w:rPr>
        <w:t xml:space="preserve"> </w:t>
      </w:r>
      <w:r>
        <w:rPr/>
        <w:t>ДУМА ВЕРХНЕКАМСКОГО</w:t>
      </w:r>
      <w:r>
        <w:rPr>
          <w:spacing w:val="-9"/>
        </w:rPr>
        <w:t xml:space="preserve">  </w:t>
      </w:r>
      <w:r>
        <w:rPr/>
        <w:t xml:space="preserve">МУНИЦИПАЛЬНОГО ОКРУГА </w:t>
      </w:r>
      <w:r>
        <w:rPr>
          <w:spacing w:val="-8"/>
        </w:rPr>
        <w:t xml:space="preserve"> </w:t>
      </w:r>
      <w:r>
        <w:rPr>
          <w:spacing w:val="-67"/>
        </w:rPr>
        <w:t xml:space="preserve">                   </w:t>
      </w:r>
      <w:r>
        <w:rPr/>
        <w:t xml:space="preserve">     КИРОВСКОЙ ОБЛАСТИ</w:t>
      </w:r>
    </w:p>
    <w:p>
      <w:pPr>
        <w:pStyle w:val="Normal"/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left="0" w:right="-2" w:hanging="0"/>
        <w:rPr/>
      </w:pPr>
      <w:r>
        <w:rPr/>
        <w:t>РЕШЕНИЕ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07.12.2021</w:t>
      </w:r>
      <w:r>
        <w:rPr/>
        <w:tab/>
      </w:r>
      <w:r>
        <w:rPr>
          <w:u w:val="single"/>
        </w:rPr>
        <w:t>№ 5/89</w:t>
      </w:r>
      <w:r>
        <w:rPr/>
        <w:t>_</w:t>
      </w:r>
    </w:p>
    <w:p>
      <w:pPr>
        <w:pStyle w:val="TextBody"/>
        <w:tabs>
          <w:tab w:val="clear" w:pos="708"/>
          <w:tab w:val="left" w:pos="3405" w:leader="none"/>
          <w:tab w:val="left" w:pos="3960" w:leader="none"/>
          <w:tab w:val="center" w:pos="5001" w:leader="none"/>
        </w:tabs>
        <w:ind w:left="1149" w:right="1146" w:hanging="0"/>
        <w:rPr/>
      </w:pPr>
      <w:r>
        <w:rPr/>
        <w:tab/>
        <w:tab/>
        <w:t>г.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>О признании  утратившими силу отдельных решений представительных органов муниципальных образований Верхнекамского района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right="-2" w:firstLine="707"/>
        <w:jc w:val="both"/>
        <w:rPr/>
      </w:pPr>
      <w:r>
        <w:rPr/>
        <w:t>В соответствии с Федеральным законом от 06.10.2003 № 131–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 самоуправлении в Кировской области», Законом Кировской области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37-ЗО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еобразовании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 </w:t>
      </w:r>
      <w:r>
        <w:rPr/>
        <w:t>Верхнекамского муниципального</w:t>
      </w:r>
      <w:r>
        <w:rPr>
          <w:spacing w:val="-3"/>
        </w:rPr>
        <w:t xml:space="preserve"> </w:t>
      </w:r>
      <w:r>
        <w:rPr/>
        <w:t>округа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РЕШИЛА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знать утратившими силу: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 Решение Кирсинской городской Думы Верхнекамского района Кировской области от 12.07.2019 № 25/151 «О структуре администрации поселения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 Решение Светлополянской поселковой Думы от 30.09.2016 г.         № 62/205 «Об утверждении структуры администрации Светлополянского городского поселения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 Решение Светлополянской поселковой Думы от 05.10.2016            № 63/208 «О внесении изменений в структуру администрации Светлополянского городского поселения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 Решение Светлополянской поселковой Думы от 30.05.2018 № 13/56 «О внесении изменений в структуру администрации Светлополянского городского поселения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 Решение Светлополянской поселковой Думы от 09.10.2018 № 21/91 «О внесении изменений в структуру администрации Светлополянского городского поселения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6. Решение Светлополянской поселковой Думы от 30.01.2019            № 30/110 «О внесении изменений в структуру администрации Светлополянского городского поселения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7. Решение Рудничной поселковой Думы четвертого созыва от 20.12.2018 № 14/103 «Об утверждении структуры администрации Рудничного городского поселения»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Решение Рудничной поселковой Думы четвертого созыва от 26.06.2019 № 19/23 «О внесении изменений в решение Рудничной поселковой Думы от 20.12.2018 № 14/103 «Об утверждении структуры администрации Рудничного городского поселения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 xml:space="preserve">Решение Лесной поселковой Думы Верхнекамского района Кировской области от 26.02.2016 № 62/10 </w:t>
      </w:r>
      <w:r>
        <w:rPr>
          <w:color w:val="000000"/>
          <w:sz w:val="28"/>
          <w:szCs w:val="28"/>
        </w:rPr>
        <w:t>«Об утверждении структуры администрации Лесного городского поселения Верхнекамского района Кир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0. Решение Лойнской сельской Думы от 16.08.2019 № 28/131 «Об утверждении структуры администрации Лойнского сельского поселе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1. Решение Кайской сельской Думы четвертого созыва от 19.12.2019 № 32/131 </w:t>
      </w:r>
      <w:r>
        <w:rPr>
          <w:sz w:val="28"/>
          <w:szCs w:val="28"/>
        </w:rPr>
        <w:t>«Об утверждении структуры администрации Кайского сельского поселения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2. Решение Камской сельской Думы от 29.12.2015 № 33/102 «Об утверждении структуры администрации Камского сельского посел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13. Решение Чусовской сельской Думы </w:t>
      </w:r>
      <w:r>
        <w:rPr>
          <w:color w:val="2C2D2E"/>
          <w:sz w:val="28"/>
          <w:szCs w:val="28"/>
          <w:shd w:fill="FFFFFF" w:val="clear"/>
        </w:rPr>
        <w:t xml:space="preserve">от 26.03.2019 № 25/65 «Об утверждении </w:t>
      </w:r>
      <w:r>
        <w:rPr>
          <w:sz w:val="28"/>
          <w:szCs w:val="28"/>
          <w:shd w:fill="FFFFFF" w:val="clear"/>
        </w:rPr>
        <w:t>структуры администрации Чусовского сельского поселения Верхнекамского района Кировской области».</w:t>
      </w:r>
    </w:p>
    <w:p>
      <w:pPr>
        <w:pStyle w:val="Style19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 Решение Созимской сельской Думы от 22.10.2015 № 40/107 «Об утверждении структуры администрации»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22 года. </w:t>
      </w:r>
    </w:p>
    <w:p>
      <w:pPr>
        <w:pStyle w:val="Normal"/>
        <w:widowControl/>
        <w:autoSpaceDE w:val="true"/>
        <w:spacing w:before="72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ab/>
        <w:tab/>
        <w:t>И.Г. Семеновых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ab/>
        <w:tab/>
        <w:t>А.В. Олин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Беляева С.В.</w:t>
      </w:r>
    </w:p>
    <w:p>
      <w:pPr>
        <w:pStyle w:val="Normal"/>
        <w:jc w:val="both"/>
        <w:rPr>
          <w:sz w:val="24"/>
          <w:szCs w:val="28"/>
        </w:rPr>
      </w:pPr>
      <w:r>
        <w:rPr>
          <w:rFonts w:eastAsia="Times New Roman"/>
          <w:sz w:val="24"/>
          <w:szCs w:val="20"/>
          <w:lang w:eastAsia="ru-RU"/>
        </w:rPr>
        <w:t>2-30-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Style16">
    <w:name w:val="Основной текст с отступом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Пользователь Windows</cp:lastModifiedBy>
  <cp:lastPrinted>2021-12-08T14:51:00Z</cp:lastPrinted>
  <dcterms:modified xsi:type="dcterms:W3CDTF">2021-12-08T11:52:00Z</dcterms:modified>
  <cp:revision>47</cp:revision>
  <dc:subject/>
  <dc:title/>
</cp:coreProperties>
</file>