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7465</wp:posOffset>
            </wp:positionH>
            <wp:positionV relativeFrom="paragraph">
              <wp:posOffset>10287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right="-6" w:hanging="0"/>
        <w:rPr/>
      </w:pPr>
      <w:r>
        <w:rPr>
          <w:szCs w:val="28"/>
        </w:rPr>
        <w:t>ДУМА ВЕРХНЕКАМСКОГО</w:t>
      </w:r>
      <w:r>
        <w:rPr>
          <w:spacing w:val="-9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-8"/>
          <w:szCs w:val="28"/>
        </w:rPr>
        <w:t xml:space="preserve"> ОКРУГА                        </w:t>
      </w:r>
      <w:r>
        <w:rPr>
          <w:spacing w:val="-67"/>
          <w:szCs w:val="28"/>
        </w:rPr>
        <w:t xml:space="preserve">              </w:t>
      </w:r>
      <w:r>
        <w:rPr>
          <w:szCs w:val="28"/>
        </w:rPr>
        <w:t>КИРОВСКОЙ  ОБЛАСТИ</w:t>
      </w:r>
    </w:p>
    <w:p>
      <w:pPr>
        <w:pStyle w:val="Normal"/>
        <w:tabs>
          <w:tab w:val="clear" w:pos="708"/>
          <w:tab w:val="left" w:pos="2565" w:leader="none"/>
          <w:tab w:val="left" w:pos="3240" w:leader="none"/>
          <w:tab w:val="center" w:pos="4678" w:leader="none"/>
        </w:tabs>
        <w:spacing w:lineRule="exact" w:line="321"/>
        <w:ind w:left="567" w:right="1146" w:hanging="0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ервого созыва</w:t>
      </w:r>
    </w:p>
    <w:p>
      <w:pPr>
        <w:pStyle w:val="TextBody"/>
        <w:spacing w:before="4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tabs>
          <w:tab w:val="clear" w:pos="708"/>
          <w:tab w:val="left" w:pos="2940" w:leader="none"/>
          <w:tab w:val="left" w:pos="3060" w:leader="none"/>
          <w:tab w:val="center" w:pos="4677" w:leader="none"/>
        </w:tabs>
        <w:ind w:left="709" w:firstLine="142"/>
        <w:jc w:val="left"/>
        <w:rPr/>
      </w:pPr>
      <w:r>
        <w:rPr>
          <w:sz w:val="32"/>
          <w:szCs w:val="32"/>
        </w:rPr>
        <w:tab/>
        <w:t xml:space="preserve">         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08"/>
          <w:tab w:val="left" w:pos="8100" w:leader="none"/>
        </w:tabs>
        <w:spacing w:lineRule="exact" w:line="322"/>
        <w:ind w:left="119" w:hanging="0"/>
        <w:rPr>
          <w:u w:val="single"/>
        </w:rPr>
      </w:pPr>
      <w:r>
        <w:rPr>
          <w:u w:val="single"/>
        </w:rPr>
        <w:t>07.12.2021</w:t>
      </w:r>
      <w:r>
        <w:rPr/>
        <w:tab/>
      </w:r>
      <w:r>
        <w:rPr>
          <w:u w:val="single"/>
        </w:rPr>
        <w:t>№</w:t>
      </w:r>
      <w:r>
        <w:rPr>
          <w:spacing w:val="-4"/>
          <w:u w:val="single"/>
        </w:rPr>
        <w:t xml:space="preserve"> 5</w:t>
      </w:r>
      <w:r>
        <w:rPr>
          <w:u w:val="single"/>
        </w:rPr>
        <w:t>/84</w:t>
      </w:r>
    </w:p>
    <w:p>
      <w:pPr>
        <w:pStyle w:val="TextBody"/>
        <w:tabs>
          <w:tab w:val="clear" w:pos="708"/>
          <w:tab w:val="left" w:pos="3210" w:leader="none"/>
          <w:tab w:val="center" w:pos="4678" w:leader="none"/>
        </w:tabs>
        <w:ind w:left="1149" w:right="1146" w:hanging="0"/>
        <w:jc w:val="left"/>
        <w:rPr/>
      </w:pPr>
      <w:r>
        <w:rPr/>
        <w:tab/>
        <w:t xml:space="preserve">             г.Кирс</w:t>
      </w:r>
    </w:p>
    <w:p>
      <w:pPr>
        <w:pStyle w:val="ConsPlusTitle"/>
        <w:rPr/>
      </w:pPr>
      <w:r>
        <w:rPr/>
      </w:r>
    </w:p>
    <w:p>
      <w:pPr>
        <w:pStyle w:val="Normal"/>
        <w:suppressAutoHyphens w:val="true"/>
        <w:ind w:left="90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 о Почетной грамоте  Думы            Верхнекамского муниципального округа Кировской области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ощрения граждан за значительный вклад в развитие экономики района, науки, культуры, искусства, за заслуги в воспитание, просвещение, охрану здоровья, жизни и прав граждан, в развитие местного самоуправления, за высокопроизводительный и добросовестный труд, плодотворную общественную культурную, творческую и благотворительную деятельность активную общественную, деятельность, получившую широкое общественное признание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ума Верхнекамского муниципального округа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Cs w:val="28"/>
        </w:rPr>
        <w:t xml:space="preserve">1. Утвердить </w:t>
      </w:r>
      <w:hyperlink w:anchor="P40">
        <w:r>
          <w:rPr>
            <w:rStyle w:val="InternetLink"/>
            <w:szCs w:val="28"/>
          </w:rPr>
          <w:t>Положение</w:t>
        </w:r>
      </w:hyperlink>
      <w:r>
        <w:rPr>
          <w:szCs w:val="28"/>
        </w:rPr>
        <w:t xml:space="preserve"> о Почетной грамоте Думы Верхнекамского муниципального округа  согласно приложению.</w:t>
      </w:r>
    </w:p>
    <w:p>
      <w:pPr>
        <w:pStyle w:val="ConsPlus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2. Признать утратившим силу решение Верхнекамской районной Думы  от 22.12.2015 № 59/89 «Об утверждении Положений о Почетной грамоте и Благодарственном письме Верхнекамской районной Думы» </w:t>
      </w:r>
    </w:p>
    <w:p>
      <w:pPr>
        <w:pStyle w:val="ConsPlus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3. Опубликовать настоящее решение в информационном бюллетене  органов местного самоуправления  Верхнекамский муниципальный район Кировской области.</w:t>
      </w:r>
    </w:p>
    <w:p>
      <w:pPr>
        <w:pStyle w:val="ConsPlus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 муниципального округа </w:t>
        <w:tab/>
        <w:t xml:space="preserve">          И.Г.Семеновых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ерхнекамского   муниципального округа</w:t>
        <w:tab/>
        <w:t xml:space="preserve">          А.В. Олин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  <w:t>Хохрина Л.В.</w:t>
      </w:r>
    </w:p>
    <w:p>
      <w:pPr>
        <w:pStyle w:val="Style17"/>
        <w:rPr>
          <w:szCs w:val="28"/>
        </w:rPr>
      </w:pPr>
      <w:r>
        <w:rPr>
          <w:szCs w:val="28"/>
        </w:rPr>
        <w:t xml:space="preserve">2-16-6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096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6379" w:hanging="0"/>
        <w:outlineLvl w:val="0"/>
        <w:rPr/>
      </w:pPr>
      <w:r>
        <w:rPr>
          <w:sz w:val="26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63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м </w:t>
      </w:r>
    </w:p>
    <w:p>
      <w:pPr>
        <w:pStyle w:val="Normal"/>
        <w:ind w:left="63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мы Верхнекамского муниципального округа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от  07.12.2021  №  5/8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hyperlink w:anchor="P40">
        <w:r>
          <w:rPr>
            <w:rStyle w:val="InternetLink"/>
            <w:b/>
            <w:sz w:val="28"/>
            <w:szCs w:val="28"/>
          </w:rPr>
          <w:t>Положение</w:t>
        </w:r>
      </w:hyperlink>
      <w:r>
        <w:rPr>
          <w:b/>
          <w:sz w:val="28"/>
          <w:szCs w:val="28"/>
        </w:rPr>
        <w:t xml:space="preserve"> о Почетной грамо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Верхнекам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Cs w:val="28"/>
        </w:rPr>
        <w:t>1. Почетная грамота  Думы Верхнекамского муниципального округа   (далее - Почетная грамота) является формой поощрения за значительный вклад в развитие экономики и социальной сферы Верхнекамского района, науки, культуры, искусства, в воспитание, просвещение, охрану здоровья, жизни и прав граждан, эффективную деятельность органов местного самоуправления и организаций, развитие местного самоуправления, за конкретные значимые для района достижения в труде, общественную и благотворительную деятельность на благо жителей района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Почетной грамоты могут быть удостоены граждане Российской Федерации, иностранные граждане, а также предприятия, учреждения и организации независимо от форм собственности, общественные объединения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2. Ходатайство о награждении Почетной грамотой могут инициировать: </w:t>
      </w:r>
      <w:r>
        <w:rPr/>
        <w:t>председатель Думы Верхнекамского  муниципального округа, глава Верхнекамского муниципального округа,</w:t>
      </w:r>
      <w:r>
        <w:rPr>
          <w:szCs w:val="28"/>
        </w:rPr>
        <w:t xml:space="preserve"> органы местного самоуправления округа, руководители отраслевых и структурных подразделений администрации округа, предприятия, учреждения, организации независимо от форм собственности, общественные объединения,  постоянные депутатские комиссии Думы Верхнекамского  муниципального округа, Совет Думы Верхнекамского  муниципального округа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Подготовка и представление документов возлагается на инициатора представления.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. Для рассмотрения вопроса о награждении Почетной грамотой гражданина в Думу Верхнекамского муниципального округа  представляют следующие документы: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 xml:space="preserve">- письмо-ходатайство на имя Председателя Думы  Верхнекамского муниципального округа о награждении Почетной грамотой от субъектов, указанных в </w:t>
      </w:r>
      <w:hyperlink w:anchor="P41">
        <w:r>
          <w:rPr>
            <w:rStyle w:val="InternetLink"/>
            <w:szCs w:val="28"/>
          </w:rPr>
          <w:t>пункте 2</w:t>
        </w:r>
      </w:hyperlink>
      <w:r>
        <w:rPr>
          <w:szCs w:val="28"/>
        </w:rPr>
        <w:t xml:space="preserve"> настоящего Положения;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- сведения об автобиографических данных, трудовой деятельности лица, представляемого к награждению (справка-объективка);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- сведения о достижениях лица, представляемого к награждению, о его личном вкладе в общественно-политическую деятельность и иных социально значимых достижениях (характеристика);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>- письменное согласие лица, представляемого к награждению, на обработку его персональных данных (приложение №1).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>4. Для рассмотрения вопроса о награждении Почетной грамотой организации, предприятия, учреждения в Думу Верхнекамского муниципального округа  представляют  следующие документы: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 xml:space="preserve">- письмо-ходатайство на имя Председателя Думы Верхнекамского муниципального округа  о награждении Почетной грамотой от субъектов, указанных в </w:t>
      </w:r>
      <w:hyperlink w:anchor="P41">
        <w:r>
          <w:rPr>
            <w:rStyle w:val="InternetLink"/>
            <w:szCs w:val="28"/>
          </w:rPr>
          <w:t>пункте 2</w:t>
        </w:r>
      </w:hyperlink>
      <w:r>
        <w:rPr>
          <w:szCs w:val="28"/>
        </w:rPr>
        <w:t xml:space="preserve"> настоящего Положения;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- данные об основных показателях выполнения организацией, предприятием, учреждением социально-экономических программ Верхнекамского района  Кировской области, участии в формировании и реализации экономической и социальной политики Верхнекамского района Кировской области, выполнении обязательств перед бюджетами всех уровней за последние 3 года.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5. Ходатайство с прилагаемыми документами направляются в Думу Верхнекамского муниципального округа не позднее,  чем за два месяца до предполагаемой даты награждения. В ходатайстве отдельной строкой указывается предполагаемая дата награждения.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Cs w:val="28"/>
        </w:rPr>
        <w:t>6. Ходатайство о награждении Почетной грамотой рассматривается Советом Думы Верхнекамского муниципального округа. Решение о награждении Почетной грамотой принимается Думой Верхнекамского муниципального округа в соответствии с Регламентом Думы Верхнекамского  муниципального округа на основании решения Совета Думы Верхнекамского муниципального округа. На заседании Думы Верхнекамского муниципального округа вправе присутствовать лицо, подписавшее ходатайство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Решение принимается большинством голосов от числа избранных  депутатов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Принятое решение о награждении Почетной грамотой подписывается  Председателем  Думы Верхнекамского муниципального округа и главой Верхнекамского муниципального округа, имеет печать Думы Верхнекамского муниципального округа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В случае отклонения ходатайства о награждении субъекту, возбудившему ходатайство, письменно сообщаются мотивы отказа.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>7. Решение о награждении Почетной грамотой Думы Верхнекамского муниципального округа  публикуется  в Информационном бюллетене органов местного самоуправления Верхнекамский муниципальный район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8. Почетная грамота вручается в торжественной обстановке главой Верхнекамского муниципального округа, Председателем  Думы Верхнекамского муниципального округа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 xml:space="preserve">По поручению главы  Верхнекамского муниципального округа, Председателя Думы  Верхнекамского муниципального округа  Почетную грамоту могут вручать депутаты Думы Верхнекамского муниципального округа, руководители органов местного самоуправления, руководители предприятий, учреждений, организаций, общественных объединений. 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>9.  Лица, награжденные Почетной грамотой, могут быть премированы за счет средств инициатора ходатайства о награждении.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>10. Оформление бланка Почетной грамоты, учет и регистрацию награждения Почетной грамотой осуществляют  сотрудники   администрации муниципального округа.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>11. Повторное награждение Почетной грамотой не производится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2. Дубликат Почетной грамоты взамен утраченной не выдается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ind w:left="48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48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8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8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8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8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8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8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8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PlusNonformat"/>
        <w:widowControl/>
        <w:ind w:left="48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8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Положению о Почетной грамоте  Думы Верхнекамского муниципального округа Киров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бработку персональных данных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,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ий(ая) по адресу 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, паспорт ______________серии __________________, номер__________, выдан 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  «____» ________________ ______ года,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06 № 152-ФЗ «О персональных данных» даю согласие  на  обработку  (сбор,  систематизацию,  накопление, хранение, обновление, изменение, использование, передачу, обезличивание, блокирование, уничтожение) моих персональных данных, а именно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и, имени, отчества;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ты рождения;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ста рождения;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а;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разования (специальность по образованию, ученая степень, звание,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образовательного учреждения и дата окончания);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ладения иностранными языками;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его трудового стажа;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я наград (региональных, ведомственных, отраслевых и т.д.);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 трудовой деятельности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е Верхнекамского муниципального округа Кировской области, расположенной по адресу: Кировская область, г.Кирс, ул. Кирова, 16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ботка указанных персональных данных осуществляется в целях обеспечения защиты прав и свобод граждан при формировании и оформлении документов, связанных с награждением Почетной грамотой Думы Верхнекамского  муниципального округа Кировской области, с использованием автоматизированной обработки и без таковой при условии соблюдения конфиденциальност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 вступает в силу со дня его подписания и действует в течение неопределенного срока. Согласие может быть отозвано мною в любое время на основании моего письменного заявл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   _________________     _______________________________</w:t>
      </w:r>
    </w:p>
    <w:p>
      <w:pPr>
        <w:pStyle w:val="ConsPlusNonformat"/>
        <w:widowControl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(дата)                      (подпись)                                       (и.о. фамилия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587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24:00Z</dcterms:created>
  <dc:creator>Admin</dc:creator>
  <dc:description/>
  <cp:keywords/>
  <dc:language>en-US</dc:language>
  <cp:lastModifiedBy>Пользователь Windows</cp:lastModifiedBy>
  <cp:lastPrinted>2021-12-10T07:59:00Z</cp:lastPrinted>
  <dcterms:modified xsi:type="dcterms:W3CDTF">2021-12-10T05:01:00Z</dcterms:modified>
  <cp:revision>3</cp:revision>
  <dc:subject/>
  <dc:title/>
</cp:coreProperties>
</file>