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right="-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788" w:right="-29" w:firstLine="24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ind w:left="7788" w:right="-29" w:firstLine="24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7764" w:right="-29" w:firstLine="24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</w:t>
      </w:r>
    </w:p>
    <w:p>
      <w:pPr>
        <w:pStyle w:val="Normal"/>
        <w:spacing w:lineRule="auto" w:line="240" w:before="0" w:after="0"/>
        <w:ind w:left="10206" w:right="-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умы Верхнекамского                                                                 муниципального округа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от 07.12.2021 № 5/83</w:t>
      </w:r>
    </w:p>
    <w:p>
      <w:pPr>
        <w:pStyle w:val="Normal"/>
        <w:autoSpaceDE w:val="false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ходящегося в оперативном управлен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казенного детского общеобразовательного  учреждения «Детский сад № 4 «Росинка» 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одлежащего списанию.</w:t>
      </w:r>
    </w:p>
    <w:p>
      <w:pPr>
        <w:pStyle w:val="Normal"/>
        <w:autoSpaceDE w:val="false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410"/>
        <w:gridCol w:w="2977"/>
        <w:gridCol w:w="1559"/>
        <w:gridCol w:w="4097"/>
        <w:gridCol w:w="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нахождение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дре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ая  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нах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а у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ид документа, дата, номер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67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7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7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Детского сада № 4</w:t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ывший д/с № 7 «Теремок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екамский район, г.Кирс, ул. Большевиков, д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 год постройки,420,6 кв.м. Деревянное одноэтажное Кадастровый номер 43:05:330701:1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5830,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 о закреплении имущества за муниципальным дошкольным образовательным учреждением   детский сад общеразвивающего типа «Теремок»  г.Кирс, Верхнекамского района Кировской области от 25.08.2009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от 25.08.2009 № 18, выдавший орган: отдел по управлению имуществом Верхнекамского района.</w:t>
            </w:r>
            <w:r>
              <w:rPr>
                <w:rFonts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67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7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7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 кухни сада № 4 (д/с № 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екамский район, г.Кирс, ул. Большевиков, д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0 год постройки    Деревянное одноэтажное 47,7 кв.м. Кадастровый номер 43:05:330701:1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23,8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67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7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прачечной детского 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екамский район, г.Кирс, ул. Большевиков, д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 г.постройки Деревянное одноэтажное 25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2,2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142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26:00Z</dcterms:created>
  <dc:creator>imushnew</dc:creator>
  <dc:description/>
  <cp:keywords/>
  <dc:language>en-US</dc:language>
  <cp:lastModifiedBy>Пользователь Windows</cp:lastModifiedBy>
  <cp:lastPrinted>2021-12-08T14:02:00Z</cp:lastPrinted>
  <dcterms:modified xsi:type="dcterms:W3CDTF">2021-12-08T11:02:00Z</dcterms:modified>
  <cp:revision>16</cp:revision>
  <dc:subject/>
  <dc:title/>
</cp:coreProperties>
</file>