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3985</wp:posOffset>
            </wp:positionH>
            <wp:positionV relativeFrom="paragraph">
              <wp:posOffset>-56832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</w:t>
      </w:r>
    </w:p>
    <w:p>
      <w:pPr>
        <w:pStyle w:val="Heading"/>
        <w:rPr>
          <w:sz w:val="24"/>
          <w:szCs w:val="26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>КИРОВСКОЙ ОБЛАСТИ</w:t>
      </w:r>
    </w:p>
    <w:p>
      <w:pPr>
        <w:pStyle w:val="Heading"/>
        <w:rPr/>
      </w:pPr>
      <w:r>
        <w:rPr>
          <w:szCs w:val="32"/>
        </w:rPr>
        <w:t>первого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12.2021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/91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1247" w:hRule="atLeast"/>
        </w:trPr>
        <w:tc>
          <w:tcPr>
            <w:tcW w:w="936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чреждении отраслевого (функционального) органа администрации Верхнекамского муниципального округа Кировской области – муниципальное казенное учреждение управление по делам молодежи, спорту и проблемам семьи администрации Верхнекамского муниципального округ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Уставом муниципального образования Верхнекамский муниципальный округ Кировской области Дума Верхнекамского муниципального округа Кировской области РЕШИЛА: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Учредить отраслевой (функциональный) орган администрации Верхнекамского муниципального округа Кировской области – муниципальное казенное учреждение управление по делам молодежи, спорту и проблемам семьи администрации Верхнекамского муниципального округа Кировской области и наделить его правами юридического лица.</w:t>
      </w:r>
    </w:p>
    <w:p>
      <w:pPr>
        <w:pStyle w:val="21"/>
        <w:suppressAutoHyphens w:val="true"/>
        <w:spacing w:lineRule="auto" w:line="360" w:before="0" w:after="0"/>
        <w:ind w:firstLine="705"/>
        <w:jc w:val="both"/>
        <w:rPr/>
      </w:pPr>
      <w:r>
        <w:rPr>
          <w:sz w:val="28"/>
          <w:szCs w:val="28"/>
        </w:rPr>
        <w:t>2. Утвердить Положение о муниципальном казенном учреждении управление по делам молодежи, спорту и проблемам семьи администрации Верхнекамского муниципального округа Кировской области согласно приложению.</w:t>
      </w:r>
    </w:p>
    <w:p>
      <w:pPr>
        <w:pStyle w:val="21"/>
        <w:suppressAutoHyphens w:val="true"/>
        <w:spacing w:lineRule="auto" w:line="360" w:before="0" w:after="0"/>
        <w:ind w:firstLine="705"/>
        <w:jc w:val="both"/>
        <w:rPr/>
      </w:pPr>
      <w:r>
        <w:rPr>
          <w:sz w:val="28"/>
          <w:szCs w:val="28"/>
        </w:rPr>
        <w:t>3. Муниципальному казенному учреждению управление по делам молодежи, спорту и проблемам семьи администрации Верхнекамского муниципального округа Кировской области приступить к исполнению полномочий на территории муниципального образования Верхнекамский муниципальный округ Кировской области с 1 января 2022 года.</w:t>
      </w:r>
    </w:p>
    <w:p>
      <w:pPr>
        <w:pStyle w:val="Normal"/>
        <w:suppressAutoHyphens w:val="true"/>
        <w:spacing w:lineRule="auto" w:line="360" w:before="79" w:after="0"/>
        <w:ind w:right="-5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предел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нвар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2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казенное учреждение управление по делам молодежи, спорту и проблемам семьи администрации Верхнекамского муниципального округа</w:t>
      </w:r>
      <w:r>
        <w:rPr>
          <w:spacing w:val="1"/>
          <w:sz w:val="28"/>
          <w:szCs w:val="28"/>
        </w:rPr>
        <w:t xml:space="preserve"> Кировской области </w:t>
      </w:r>
      <w:r>
        <w:rPr>
          <w:sz w:val="28"/>
          <w:szCs w:val="28"/>
        </w:rPr>
        <w:t>правопреемни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з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реждения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управление по делам молодежи, спорту и проблемам семьи администрации Верхнекамского район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(ИНН</w:t>
      </w:r>
      <w:r>
        <w:rPr>
          <w:spacing w:val="13"/>
          <w:sz w:val="28"/>
          <w:szCs w:val="28"/>
        </w:rPr>
        <w:t xml:space="preserve">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4305005931</w:t>
      </w:r>
      <w:r>
        <w:rPr>
          <w:sz w:val="28"/>
          <w:szCs w:val="28"/>
        </w:rPr>
        <w:t>,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ОГРН</w:t>
      </w:r>
      <w:r>
        <w:rPr>
          <w:spacing w:val="9"/>
          <w:sz w:val="28"/>
          <w:szCs w:val="28"/>
        </w:rPr>
        <w:t xml:space="preserve">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184350016124</w:t>
      </w:r>
      <w:r>
        <w:rPr>
          <w:sz w:val="28"/>
          <w:szCs w:val="28"/>
        </w:rPr>
        <w:t>)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тношениях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 орган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физическими и юридическими лицами.</w:t>
      </w:r>
    </w:p>
    <w:p>
      <w:pPr>
        <w:pStyle w:val="Style16"/>
        <w:tabs>
          <w:tab w:val="clear" w:pos="708"/>
          <w:tab w:val="left" w:pos="1167" w:leader="none"/>
        </w:tabs>
        <w:suppressAutoHyphens w:val="true"/>
        <w:spacing w:lineRule="auto" w:line="360" w:before="3" w:after="0"/>
        <w:ind w:left="0" w:right="-55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Уполномочить Ушакова Александра Николаевича, начальника управления по делам молодежи, спорту и проблемам семьи администрации Верхнекамского района, выступить от имени муниципального образования Верхнекамский муниципальный округ Кировской области при государственной регистрации юридического лица.</w:t>
      </w:r>
    </w:p>
    <w:p>
      <w:pPr>
        <w:pStyle w:val="Style16"/>
        <w:tabs>
          <w:tab w:val="clear" w:pos="708"/>
          <w:tab w:val="left" w:pos="1167" w:leader="none"/>
        </w:tabs>
        <w:suppressAutoHyphens w:val="true"/>
        <w:spacing w:lineRule="auto" w:line="360" w:before="3" w:after="0"/>
        <w:ind w:left="0" w:right="-5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Опубликовать настоящее решение в Информационном бюллетене органов местного самоуправления муниципального образования Верхнекамский муниципальный район Кировской области. </w:t>
      </w:r>
    </w:p>
    <w:p>
      <w:pPr>
        <w:pStyle w:val="Style16"/>
        <w:tabs>
          <w:tab w:val="clear" w:pos="708"/>
          <w:tab w:val="left" w:pos="1167" w:leader="none"/>
        </w:tabs>
        <w:suppressAutoHyphens w:val="true"/>
        <w:spacing w:lineRule="auto" w:line="360" w:before="3" w:after="0"/>
        <w:ind w:left="0"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167" w:leader="none"/>
        </w:tabs>
        <w:suppressAutoHyphens w:val="true"/>
        <w:spacing w:lineRule="auto" w:line="276" w:before="3" w:after="0"/>
        <w:ind w:left="0" w:right="-55" w:hanging="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Style16"/>
        <w:tabs>
          <w:tab w:val="clear" w:pos="708"/>
          <w:tab w:val="left" w:pos="1167" w:leader="none"/>
        </w:tabs>
        <w:suppressAutoHyphens w:val="true"/>
        <w:spacing w:lineRule="auto" w:line="276" w:before="3" w:after="0"/>
        <w:ind w:left="0" w:right="-55" w:hanging="0"/>
        <w:rPr/>
      </w:pPr>
      <w:r>
        <w:rPr>
          <w:sz w:val="28"/>
          <w:szCs w:val="28"/>
        </w:rPr>
        <w:t>Верхнекамского муниципального округа                            И.Г. Семеновых</w:t>
      </w:r>
    </w:p>
    <w:p>
      <w:pPr>
        <w:pStyle w:val="Style16"/>
        <w:tabs>
          <w:tab w:val="clear" w:pos="708"/>
          <w:tab w:val="left" w:pos="1167" w:leader="none"/>
        </w:tabs>
        <w:suppressAutoHyphens w:val="true"/>
        <w:spacing w:lineRule="auto" w:line="276" w:before="3" w:after="0"/>
        <w:ind w:left="0"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167" w:leader="none"/>
        </w:tabs>
        <w:suppressAutoHyphens w:val="true"/>
        <w:spacing w:lineRule="auto" w:line="276" w:before="3" w:after="0"/>
        <w:ind w:left="0" w:right="-55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pBdr>
          <w:bottom w:val="single" w:sz="12" w:space="1" w:color="000000"/>
        </w:pBdr>
        <w:suppressAutoHyphens w:val="true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муниципального округа                                 А.В. Олин </w:t>
      </w:r>
    </w:p>
    <w:p>
      <w:pPr>
        <w:pStyle w:val="Normal"/>
        <w:pBdr>
          <w:bottom w:val="single" w:sz="12" w:space="1" w:color="000000"/>
        </w:pBdr>
        <w:suppressAutoHyphens w:val="true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uppressAutoHyphens w:val="true"/>
        <w:ind w:right="-141" w:hanging="0"/>
        <w:rPr>
          <w:sz w:val="24"/>
          <w:szCs w:val="28"/>
        </w:rPr>
      </w:pPr>
      <w:r>
        <w:rPr>
          <w:sz w:val="24"/>
          <w:szCs w:val="28"/>
        </w:rPr>
        <w:t>Безгачева Н.В.</w:t>
      </w:r>
    </w:p>
    <w:p>
      <w:pPr>
        <w:pStyle w:val="Normal"/>
        <w:pBdr>
          <w:bottom w:val="single" w:sz="12" w:space="1" w:color="000000"/>
        </w:pBdr>
        <w:suppressAutoHyphens w:val="true"/>
        <w:ind w:right="-141" w:hanging="0"/>
        <w:rPr>
          <w:sz w:val="24"/>
          <w:szCs w:val="28"/>
        </w:rPr>
      </w:pPr>
      <w:r>
        <w:rPr>
          <w:sz w:val="24"/>
          <w:szCs w:val="28"/>
        </w:rPr>
        <w:t>2-37-43</w:t>
      </w:r>
    </w:p>
    <w:p>
      <w:pPr>
        <w:pStyle w:val="Normal"/>
        <w:pBdr>
          <w:bottom w:val="single" w:sz="12" w:space="1" w:color="000000"/>
        </w:pBdr>
        <w:suppressAutoHyphens w:val="true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uppressAutoHyphens w:val="true"/>
        <w:ind w:right="-141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35890</wp:posOffset>
                </wp:positionH>
                <wp:positionV relativeFrom="paragraph">
                  <wp:posOffset>75565</wp:posOffset>
                </wp:positionV>
                <wp:extent cx="6585585" cy="40449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40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.7pt;margin-top:5.95pt;width:518.5pt;height:31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uppressAutoHyphens w:val="tru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решением 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>Думы Верхнекам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муниципальн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от 07.12.2021  №</w:t>
        <w:tab/>
        <w:t xml:space="preserve">5/91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муниципальном казенном учреждении 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>управлении по делам молодежи, спорту и проблемам семьи администрации Верхнекамского муниципального округа Кировской области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4" w:leader="none"/>
        </w:tabs>
        <w:suppressAutoHyphens w:val="tru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504" w:leader="none"/>
        </w:tabs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1.1. Муниципальное казенное учреждение управление по делам молодежи, спорту и проблемам семьи администрации Верхнекамского муниципального округа Кировской области (далее – Управление) является отраслевым (функциональным) органом администрации Верхнекамского муниципального округа Кировской области (далее – Верхнекамский муниципальный округ) в структуре администрации Верхнекамского муниципального округа. </w:t>
      </w:r>
    </w:p>
    <w:p>
      <w:pPr>
        <w:pStyle w:val="Normal"/>
        <w:tabs>
          <w:tab w:val="clear" w:pos="708"/>
          <w:tab w:val="left" w:pos="504" w:leader="none"/>
        </w:tabs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редителем Управления является муниципальное образование Верхнекамский муниципальный округ Кировской области. Функции и полномочия учредителя осуществляет администрация Верхнекамского муниципального округа Кировской области.  </w:t>
      </w:r>
    </w:p>
    <w:p>
      <w:pPr>
        <w:pStyle w:val="Normal"/>
        <w:tabs>
          <w:tab w:val="clear" w:pos="708"/>
          <w:tab w:val="left" w:pos="504" w:leader="none"/>
        </w:tabs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1.2. Управление имеет наименование: полное – муниципальное казенное учреждение управление по делам молодежи, спорту и проблемам семьи администрации Верхнекамского муниципального округа Кировской области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сокращенное – управление по делам молодежи, спорту и проблемам семьи Верхнекамского муниципального округа.</w:t>
      </w:r>
    </w:p>
    <w:p>
      <w:pPr>
        <w:pStyle w:val="Normal"/>
        <w:tabs>
          <w:tab w:val="clear" w:pos="708"/>
          <w:tab w:val="left" w:pos="504" w:leader="none"/>
        </w:tabs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1.3. Управление является муниципальным казенном учреждением, имеет обособленное имущество, от своего имени приобретает и осуществляет имущественные и неимущественные права и обязанности, может быть истцом и ответчиком в судах, иметь печать, штамп, бланк, лицевые счета соответственно в территориальном органе федерального казначейства, финансовом органе муниципального образования. Финансирование деятельности Управления осуществляется на основании бюджетной сметы.</w:t>
      </w:r>
    </w:p>
    <w:p>
      <w:pPr>
        <w:pStyle w:val="Normal"/>
        <w:tabs>
          <w:tab w:val="clear" w:pos="708"/>
          <w:tab w:val="left" w:pos="504" w:leader="none"/>
        </w:tabs>
        <w:suppressAutoHyphens w:val="true"/>
        <w:spacing w:lineRule="auto" w:line="360"/>
        <w:jc w:val="both"/>
        <w:rPr/>
      </w:pPr>
      <w:r>
        <w:rPr>
          <w:sz w:val="26"/>
          <w:szCs w:val="26"/>
        </w:rPr>
        <w:tab/>
        <w:tab/>
        <w:t>1.4. Управление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Кировской области, постановлениями и распоряжениями Правительства Кировской области, Уставом Верхнекамского муниципального округа Кировской области, нормативно - правовыми актами Верхнекамского муниципального округа, а также настоящим Положением.</w:t>
      </w:r>
    </w:p>
    <w:p>
      <w:pPr>
        <w:pStyle w:val="Normal"/>
        <w:tabs>
          <w:tab w:val="clear" w:pos="708"/>
          <w:tab w:val="left" w:pos="504" w:leader="none"/>
        </w:tabs>
        <w:suppressAutoHyphens w:val="true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>1.5. Управление в своей деятельности подчиняется главе Верхнекамского муниципального округа и заместителю главы администрации Верхнекамского муниципального округа по социальным вопросам.</w:t>
      </w:r>
    </w:p>
    <w:p>
      <w:pPr>
        <w:pStyle w:val="Normal"/>
        <w:tabs>
          <w:tab w:val="clear" w:pos="708"/>
          <w:tab w:val="left" w:pos="504" w:leader="none"/>
        </w:tabs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6. Управление финансируется из бюджета Верхнекамского муниципального округа. </w:t>
      </w:r>
    </w:p>
    <w:p>
      <w:pPr>
        <w:pStyle w:val="Normal"/>
        <w:tabs>
          <w:tab w:val="clear" w:pos="708"/>
          <w:tab w:val="left" w:pos="504" w:leader="none"/>
        </w:tabs>
        <w:suppressAutoHyphens w:val="true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ab/>
        <w:t>1.7. Управление является главным распорядителем бюджетных средств Верхнекамского муниципального округа, выделяемых на развитие сферы молодежной политики, физической культуры и спорта, поддержки семьи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</w:rPr>
        <w:t>1.8. В ведении Управления находятся относящиеся к муниципальной собственности Верхнекамского муниципального округа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8.1. учреждения молодежной политики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8.2. учреждения физической культуры и спорта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9. Юридический адрес Управления: 612820 Кировская область Верхнекамский район г. Кирс, ул. Кирова,16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0. Местонахождение Управления: 612820 Кировская область Верхнекамский район г. Кирс, ул. Кирова,16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sz w:val="26"/>
          <w:szCs w:val="26"/>
        </w:rPr>
        <w:t>2. Функции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Участие в реализации молодежной политики на территории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Разработка и реализация мер по обеспечению и защите прав и законных интересов молодежи на территории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Организация и проведение мероприятий по работе с молодежью на территории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Разработка и реализация муниципальных программ по основным направлениям реализации молодежной политики на территории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Организация и осуществление мониторинга реализации молодежной политики на территории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2.6. Создание условий для предоставления молодым семьям социальных выплат на приобретение жилого помещения, в том числе экономкласса, или строительство индивидуального жилого дома, в том числе экономкла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Иные полномочия в сфере реализации прав молодежи, определенные федеральными законами.</w:t>
      </w:r>
    </w:p>
    <w:p>
      <w:pPr>
        <w:pStyle w:val="Normal"/>
        <w:suppressAutoHyphens w:val="true"/>
        <w:spacing w:lineRule="auto" w:line="360" w:before="100" w:after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Определение основных задач и направлений развития физической культуры и спорта с учетом местных условий и возможностей, принятие и реализация муниципальных программ развития физической культуры и спор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Развитие массового спорта, детско-юношеского спорта и школьного спорта на территории Верхнекамского муниципального округа.</w:t>
      </w:r>
    </w:p>
    <w:p>
      <w:pPr>
        <w:pStyle w:val="Normal"/>
        <w:suppressAutoHyphens w:val="true"/>
        <w:spacing w:lineRule="auto" w:line="360" w:before="100" w:after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Присвоение спортивных разрядов и квалификационных категорий спортивных су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Популяризация физической культуры и спорта среди различных групп населения, в том числе среди инвалидов, лиц с ограниченными возможностями здоровья на территории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Организация 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официальных физкультурных мероприятий и спортивных мероприятий на территории Верхнекамского муниципального округа.</w:t>
      </w:r>
    </w:p>
    <w:p>
      <w:pPr>
        <w:pStyle w:val="Normal"/>
        <w:suppressAutoHyphens w:val="true"/>
        <w:spacing w:lineRule="auto" w:line="360" w:before="100" w:after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Создание условий для подготовки спортивных сборных команд муниципального образования Верхнекамского муниципального округа, определение видов спорта, по которым могут формироваться спортивные сборные команды Верхнекамского муниципального округа, утверждение порядка формирования и обеспечения таких команд, направление их для участия в межмуниципальных и региональных спортивных соревнова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Участие в обеспечении подготовки спортивного резерва для спортивных сборных команд Верхнекамского муниципального округа, субъектов Российской Федерации, включая обеспечение деятельности организаций, созданных на территории Верхнекамского муниципального округа и реализующих программы спортивной подготовки, разработанные на основе федеральных стандартов спортивной подготовки, и (или) дополнительные общеобразовательные программы в области физической культуры и спорта, а также осуществление контроля за соблюдением организациями, созданными муниципальными образованиями и реализующими программы спортивной подготовки, разработанные на основе федеральных стандартов спортивной подготовки, федеральных стандартов спортивной подготовки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. Наделение некоммерческих организаций правом по оценке выполнения нормативов испытаний (тестов) комплекса ГТО на территории Верхнекамского муниципального округа.</w:t>
      </w:r>
    </w:p>
    <w:p>
      <w:pPr>
        <w:pStyle w:val="Normal"/>
        <w:suppressAutoHyphens w:val="true"/>
        <w:spacing w:lineRule="auto" w:line="360" w:before="100" w:after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 Осуществление иных установленных в соответствии с законодательством Российской Федерации и уставами муниципальных образований полномочий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сновные задачи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1. Организация взаимодействия между молодежью поселений, органами и должностными лицами органов местного самоуправления в Верхнекамском муниципальном округ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2. Координация взаимодействия молодежи Верхнекамского муниципального округа с органами государственной власти Кировской области, общероссийскими молодежными объединениями, региональными, межрегиональными и международными молодежными организация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Содействие становлению и развитию молодежных организаций на территории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Осуществление опеки и попечительства в отношении совершеннолетних недееспособных или частично дееспособных граждан на территории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Организация проведения официальных молодежных, физкультурно - оздоровительных и спортивных мероприятий на территории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Обеспечение условий для развития на территории Верхнекамского муниципального округа массовой физической культуры и спор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7.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8. Иные вопросы в сфере физической культуры, спорта и молодежной политики на территории Верхнекамского муниципального округа в соответствии с действующим законодательство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9.  Организация профилактической работы с семьями, детьми и молодежью с детским и семейным неблагополучие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имеет право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</w:rPr>
        <w:t>4.1. Осуществлять проверку работы подведомственных муниципальных учреждений и их должностных лиц по вопросам своей компетенции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4.2. Запрашивать и получать от подведомственных муниципальных учреждений информацию, документы и материалы, необходимые для осуществления своих полномочий.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</w:rPr>
        <w:t>4.3. Запрашивать от подведомственных муниципальных учреждений и их должностных лиц информацию, письменные или устные объяснения в ходе и по результатам проверок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</w:rPr>
        <w:t>4.4. Проводить совещания с участием руководителей подведомственных муниципальных учреждений для рассмотрения вопросов, входящих в его компетенц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</w:rPr>
        <w:t>4.5. Инструктировать руководителей по вопросам применения действующих  норм, прав и внесения им представлений по корректировке или отмене незаконных управленческих решени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</w:rPr>
        <w:t>4.6. Принимать самостоятельные решения и осуществлять действия по вопросам компетенции Управления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</w:rPr>
        <w:t>4.7. Организовывать повышение уровня профессиональной подготовки руководящих кадров, специалистов Управления и подведомственных муниципальных учреждени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8. Организовывать и проводить аттестацию кандидатов на должности руководителей подведомственных муниципальных учреждений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9. Осуществлять использование выделяемых бюджетных средств в соответствии с целями Управле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0. Осуществлять контроль за работой в подведомственных муниципальных учреждениях по рассмотрению предложений, обращений и жалоб от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бязанности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бязан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5.1. Осуществлять в соответствии с возложенными задачами координацию и регулирование деятельности в области молодежной политики, физической культуры и спорта на территории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5.2. Обеспечивать сохранность и эффективно использовать имущество, закрепленное на праве оперативного управления по целевому назнач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5.3. Осуществлять работу с документами, контроль за их исполнением, вести архивное дело, при всех реорганизациях обеспечивать преемственность делопроизводства и хранение архивов в соответствии с требованиями законода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5.4. Отчитываться о результатах своей деятельности перед главой администрации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Имущество и средства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6.1. Управление финансируется из бюджета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6.2. Имущество Управления находится в собственности муниципального образования Верхнекамского муниципального округа Кировской области и закреплено за Управлением на праве оперативного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6.3. При осуществлении права оперативного управления в отношении закрепленного за Управлением муниципального имущества Управление обяза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 использовать закрепленное на праве оперативного управления имущество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сохранность и использование закрепленного за ним имущества по целевому назначению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допускать ухудшения технического состояния закрепленного на праве оперативного управления муниципального имущества. Данное требование не распространяется на ухудшения, связанные с нормативным износом имущества в процессе эксплуатаци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капитальный и текущий ремонт закрепленного за Управлением муниципального имущ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6.4. Управление не вправе отчуждать или иным образом распоряжаться закрепленным за ним имуществом и имуществом, приобретенным за счет средств, выделенных Управлению по сме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6.5. Имущество, приобретенное Управлением за счет бюджетных средств, поступают в его оперативное управление и расходуются в соответствии с целями и задачами Управления, установленными настоящим Положени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6.6. Имущество, закрепленное за Управлением, может быть изъято как полностью, так и частично в следующих случа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излишнего, не используемого или частично используемого не по назначению имуществ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нарушении условий и установленного законодательством порядка владения и пользования имуществом, закрепленным на праве оперативного управления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инятии решения о ликвидации или реорганизации Управлени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ругих случаях, установленных действующим законода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7. Управление отвечает по своим обязательствам за находящимися в его распоряжении денежными средствами в соответствии с действующим законодательством. При недостаточности указанных денежных средств субсидарную ответственность по обязательствам Учреждения несет муниципальное образование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6.8. Управление не отвечает по обязательствам подчиненных ему учреждений, являющихся юридическими лицами, равно как и эти учреждения не отвечают по обязательствам Управления.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sz w:val="26"/>
          <w:szCs w:val="26"/>
        </w:rPr>
        <w:t>7. Руководство, структура и организация деятельности Управления</w:t>
      </w:r>
    </w:p>
    <w:p>
      <w:pPr>
        <w:pStyle w:val="Style14"/>
        <w:suppressAutoHyphens w:val="tru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1. Порядок управления, подотчетность, подконтрольность Управления, а также иные вопросы организации и деятельности определяются настоящим Положением.</w:t>
      </w:r>
    </w:p>
    <w:p>
      <w:pPr>
        <w:pStyle w:val="Style14"/>
        <w:suppressAutoHyphens w:val="tru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7.2. Управление возглавляет начальник Управления, назначаемый на должность и освобождаемый от должности главой Верхнекамского муниципального округа в соответствии с действующим законодательством. </w:t>
      </w:r>
    </w:p>
    <w:p>
      <w:pPr>
        <w:pStyle w:val="Style14"/>
        <w:suppressAutoHyphens w:val="tru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3. Начальник осуществляет непосредственное руководство Управлением на основе единоначалия и несет персональную ответственность за решение вопросов местного значения Верхнекамского муниципального округа в сфере молодежной политики, физической культуры и спорта.</w:t>
      </w:r>
    </w:p>
    <w:p>
      <w:pPr>
        <w:pStyle w:val="Style14"/>
        <w:suppressAutoHyphens w:val="tru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7.4. Начальник Управления: </w:t>
      </w:r>
    </w:p>
    <w:p>
      <w:pPr>
        <w:pStyle w:val="Style14"/>
        <w:suppressAutoHyphens w:val="tru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4.1. Осуществляет общее руководство деятельностью Управления, а также подведомственных учреждений в сфере молодежной политики, физической культуры и спорта.</w:t>
      </w:r>
    </w:p>
    <w:p>
      <w:pPr>
        <w:pStyle w:val="Style14"/>
        <w:suppressAutoHyphens w:val="tru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4.2. Представляет Управление без доверенности в органах государственной власти, судебных органах, предприятиях, учреждениях, общественных организациях.</w:t>
      </w:r>
    </w:p>
    <w:p>
      <w:pPr>
        <w:pStyle w:val="Style14"/>
        <w:suppressAutoHyphens w:val="tru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4.3. Реализует политику местного самоуправления в сфере молодежной политики, физической культуры и спорта на территории Верхнекамского муниципального округа в соответствии с полномочиями, определенными настоящим Положением.</w:t>
      </w:r>
    </w:p>
    <w:p>
      <w:pPr>
        <w:pStyle w:val="Style14"/>
        <w:suppressAutoHyphens w:val="tru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4.4. Вносит предложения по вопросам развития сферы молодежной политики, физической культуры и спорта, а также совершенствования деятельности подведомственных учреждений главе Верхнекамского муниципального округа.</w:t>
      </w:r>
    </w:p>
    <w:p>
      <w:pPr>
        <w:pStyle w:val="Style14"/>
        <w:suppressAutoHyphens w:val="tru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7.4.5. Разрабатывает и представляет в администрацию Верхнекамского муниципального округа предложения по структуре, штатному расписанию Управления, а также изменения и дополнения к них. </w:t>
      </w:r>
    </w:p>
    <w:p>
      <w:pPr>
        <w:pStyle w:val="Style14"/>
        <w:suppressAutoHyphens w:val="tru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7.4.6. Определяет должностные регламенты, должностные инструкции муниципальных служащих управления, руководителей муниципальных учреждений молодежной политики, физической культуры и спорта. </w:t>
      </w:r>
    </w:p>
    <w:p>
      <w:pPr>
        <w:pStyle w:val="Style14"/>
        <w:suppressAutoHyphens w:val="tru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4.7. Готовит проекты нормативно-правовых актов органов местного самоуправления по вопросам молодежной политики, физической культуры и спорта, издает приказы в пределах своей компетенции, подлежащие обязательному исполнению работниками Управления, руководителями подведомственных учреждений.</w:t>
      </w:r>
    </w:p>
    <w:p>
      <w:pPr>
        <w:pStyle w:val="Style14"/>
        <w:suppressAutoHyphens w:val="tru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4.8. Разрабатывает муниципальные программы развития молодежной политики, физической культуры и спорта.</w:t>
      </w:r>
    </w:p>
    <w:p>
      <w:pPr>
        <w:pStyle w:val="Style14"/>
        <w:suppressAutoHyphens w:val="tru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4.9. Организует выполнение постановлений, распоряжений, решений, приказов и других нормативно-правовых актов органов исполнительной власти области и местного самоуправления.</w:t>
      </w:r>
    </w:p>
    <w:p>
      <w:pPr>
        <w:pStyle w:val="Style14"/>
        <w:suppressAutoHyphens w:val="tru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4.10. Назначает на должность, освобождает от должности работников Управления, заключает с ними трудовые договоры в соответствии с действующим трудовым законодательством.</w:t>
      </w:r>
    </w:p>
    <w:p>
      <w:pPr>
        <w:pStyle w:val="Style14"/>
        <w:suppressAutoHyphens w:val="tru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4.11. Назначает и освобождает от должности руководителей подведомственных Управлению муниципальных учреждений молодежной политики, физической культуры и спорта в соответствии   с действующим трудовым законодательством.</w:t>
      </w:r>
    </w:p>
    <w:p>
      <w:pPr>
        <w:pStyle w:val="Style14"/>
        <w:suppressAutoHyphens w:val="tru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4.12. Принимает к работникам Управления и руководителям подведомственных Управлению учреждений молодежной политики, физической культуры и спорта меры поощрения и налагает на них дисциплинарные взыскания в соответствии с действующим трудовым законодательством, устанавливает должностные оклады, определяет компенсационные и стимулирующие выплаты, премии.</w:t>
      </w:r>
    </w:p>
    <w:p>
      <w:pPr>
        <w:pStyle w:val="Style14"/>
        <w:suppressAutoHyphens w:val="tru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4.13. Делегирует, при необходимости, отдельные предоставленные ему полномочия подчиненным муниципальным служащим или должностным лицам подведомственных учреждений молодежной политики, физической культуры и спорта.</w:t>
      </w:r>
    </w:p>
    <w:p>
      <w:pPr>
        <w:pStyle w:val="Style14"/>
        <w:suppressAutoHyphens w:val="tru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4.14. Обеспечивает соблюдение финансовой дисциплины, сохранность средств и материальных ценностей в Управлении.</w:t>
      </w:r>
    </w:p>
    <w:p>
      <w:pPr>
        <w:pStyle w:val="Style14"/>
        <w:suppressAutoHyphens w:val="tru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4.15. Утверждает бюджетные сметы Управления, подведомственных муниципальных учреждений молодежной политики, физической культуры и спорта.</w:t>
      </w:r>
    </w:p>
    <w:p>
      <w:pPr>
        <w:pStyle w:val="Style14"/>
        <w:suppressAutoHyphens w:val="tru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4.16. Осуществляет иные полномочия в соответствии с действующим законодательством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4"/>
        <w:suppressAutoHyphens w:val="tru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5. При Управлении в качестве совещательных и консультативных органов могут образоваться советы, коллегии, комиссии и рабочие группы, положения        о которых и их составы утверждаются приказом начальника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Реорганизация, ликвидация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организация и ликвидация Управления осуществляется решением Думы Верхнекамского муниципального округа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left="3540" w:firstLine="709"/>
        <w:jc w:val="both"/>
        <w:rPr>
          <w:sz w:val="26"/>
          <w:szCs w:val="26"/>
        </w:rPr>
      </w:pPr>
      <w:r>
        <w:rPr>
          <w:sz w:val="26"/>
          <w:szCs w:val="26"/>
        </w:rPr>
        <w:t>______________</w:t>
      </w:r>
    </w:p>
    <w:sectPr>
      <w:type w:val="nextPage"/>
      <w:pgSz w:w="11906" w:h="16838"/>
      <w:pgMar w:left="1418" w:right="567" w:gutter="0" w:header="0" w:top="1418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Подзаголовок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Style9">
    <w:name w:val="Гипертекстовая ссылка"/>
    <w:qFormat/>
    <w:rPr>
      <w:color w:val="106BBE"/>
    </w:rPr>
  </w:style>
  <w:style w:type="character" w:styleId="2">
    <w:name w:val="Основной текст 2 Знак"/>
    <w:basedOn w:val="Style7"/>
    <w:qFormat/>
    <w:rPr/>
  </w:style>
  <w:style w:type="character" w:styleId="Blindlabel">
    <w:name w:val="blind_labe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jc w:val="both"/>
    </w:pPr>
    <w:rPr>
      <w:sz w:val="2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00" w:firstLine="71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15:00Z</dcterms:created>
  <dc:creator>102</dc:creator>
  <dc:description/>
  <cp:keywords/>
  <dc:language>en-US</dc:language>
  <cp:lastModifiedBy>Пользователь Windows</cp:lastModifiedBy>
  <cp:lastPrinted>2021-12-08T10:00:00Z</cp:lastPrinted>
  <dcterms:modified xsi:type="dcterms:W3CDTF">2021-12-08T07:01:00Z</dcterms:modified>
  <cp:revision>3</cp:revision>
  <dc:subject/>
  <dc:title> </dc:title>
</cp:coreProperties>
</file>