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872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"/>
        <w:jc w:val="both"/>
        <w:rPr/>
      </w:pPr>
      <w:r>
        <w:rPr>
          <w:szCs w:val="32"/>
        </w:rPr>
        <w:t xml:space="preserve">     </w:t>
      </w:r>
      <w:r>
        <w:rPr>
          <w:szCs w:val="32"/>
        </w:rPr>
        <w:t>ДУМА ВЕРХНЕКАМСКОГО МУНИЦИПАЛЬНОГО ОКРУГА</w:t>
      </w:r>
    </w:p>
    <w:p>
      <w:pPr>
        <w:pStyle w:val="Heading"/>
        <w:jc w:val="both"/>
        <w:rPr/>
      </w:pPr>
      <w:r>
        <w:rPr>
          <w:szCs w:val="32"/>
        </w:rPr>
        <w:t xml:space="preserve">                                     </w:t>
      </w:r>
      <w:r>
        <w:rPr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Cs w:val="32"/>
        </w:rPr>
        <w:t xml:space="preserve">                                            </w:t>
      </w:r>
      <w:r>
        <w:rPr>
          <w:szCs w:val="32"/>
          <w:lang w:val="en-US"/>
        </w:rPr>
        <w:t xml:space="preserve">   </w:t>
      </w:r>
      <w:r>
        <w:rPr>
          <w:szCs w:val="32"/>
        </w:rPr>
        <w:t xml:space="preserve">  </w:t>
      </w: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rPr/>
      </w:pPr>
      <w:r>
        <w:rPr>
          <w:b/>
          <w:sz w:val="32"/>
          <w:szCs w:val="28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/7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рограммы приватизации муниципа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uppressAutoHyphens w:val="tru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мущества на 2022год и плановый период 2023 и 2024 годов</w:t>
      </w:r>
    </w:p>
    <w:p>
      <w:pPr>
        <w:pStyle w:val="Normal"/>
        <w:spacing w:lineRule="auto" w:line="360" w:before="480" w:after="0"/>
        <w:ind w:right="111"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«</w:t>
      </w:r>
      <w:r>
        <w:rPr>
          <w:bCs/>
          <w:sz w:val="28"/>
          <w:szCs w:val="28"/>
        </w:rPr>
        <w:t xml:space="preserve">О приватизации имущества муниципального образования Верхнекамский муниципальный округ Кировской области»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№ 4/59, Дума  Верхнекамского муниципального округа Кировской области РЕШИЛА:</w:t>
      </w:r>
    </w:p>
    <w:p>
      <w:pPr>
        <w:pStyle w:val="Normal"/>
        <w:spacing w:lineRule="auto" w:line="360" w:before="0" w:after="12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рамму приватизации муниципального имущества на 2022 год  и на плановый период  2023 и 2024 годов согласно приложению.</w:t>
      </w:r>
    </w:p>
    <w:p>
      <w:pPr>
        <w:pStyle w:val="Normal"/>
        <w:spacing w:lineRule="auto" w:line="360" w:before="0" w:after="120"/>
        <w:ind w:right="-2" w:hanging="0"/>
        <w:jc w:val="both"/>
        <w:rPr/>
      </w:pPr>
      <w:r>
        <w:rPr>
          <w:sz w:val="28"/>
          <w:szCs w:val="28"/>
        </w:rPr>
        <w:tab/>
        <w:t>2. Контроль за выполнением Программы приватизации возложить на постоянную депутатскую комиссию по бюджету, финансам, экономической и инвестиционной  политике   Думы Верхнекамского муниципального округа Кировской области.</w:t>
      </w:r>
    </w:p>
    <w:p>
      <w:pPr>
        <w:pStyle w:val="Normal"/>
        <w:spacing w:lineRule="auto" w:line="360" w:before="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pacing w:lineRule="auto" w:line="360" w:before="0" w:after="12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>Коробейников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>К.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2-10-05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УТВЕРЖДЕНА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5670" w:hanging="6"/>
        <w:rPr>
          <w:sz w:val="28"/>
          <w:szCs w:val="28"/>
        </w:rPr>
      </w:pPr>
      <w:r>
        <w:rPr>
          <w:sz w:val="28"/>
          <w:szCs w:val="28"/>
        </w:rPr>
        <w:t>Думы Верхнекамского муниципального округ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07.12.2021  № 5/77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на 2022 год и на плановый период 2023 и 2024 годов</w:t>
      </w:r>
    </w:p>
    <w:p>
      <w:pPr>
        <w:pStyle w:val="Normal"/>
        <w:spacing w:before="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ми целями и задачами Программы являются:</w:t>
      </w:r>
    </w:p>
    <w:p>
      <w:pPr>
        <w:pStyle w:val="Normal"/>
        <w:spacing w:lineRule="auto" w:line="360" w:before="0" w:after="120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увеличение доходов бюджета муниципального образования Верхнекамский муниципальный район Кировской области путем проведения приватизации объектов недвижимого имущества;</w:t>
      </w:r>
    </w:p>
    <w:p>
      <w:pPr>
        <w:pStyle w:val="Normal"/>
        <w:spacing w:lineRule="auto" w:line="360" w:before="0" w:after="120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ведение в соответствие состава муниципального имущества функциям органов местного самоуправления.</w:t>
      </w:r>
    </w:p>
    <w:p>
      <w:pPr>
        <w:pStyle w:val="Normal"/>
        <w:spacing w:lineRule="auto" w:line="360" w:before="0" w:after="120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настоящую программу не входят объекты недвижимого имущества, закрепленные за муниципальными предприятиями и учреждениями на праве хозяйственного ведения или оперативного управления, передача которых в казну муниципального образования не планируется. Распоряжение данными объектами осуществляется в соответствии с Гражданским кодексом Российской Федерации, Федеральными законами от 14.11.2002 № 161-ФЗ «О государственных и муниципальных унитарных предприятиях», от 29.07.1998 № 135-ФЗ «Об оценочной деятельности в Российской Федерации, Положением «О порядке управления и распоряжения имуществом муниципального образования Верхнекамский район Кировской области», утвержденным    решением  Верхнекамской   районной  Думы  от   10.02.2010 года   № 42/6 (с изменениями от 15.09.2010 №46/67, от 24.11.2010 №49/87, от 29.04.2011 № 4/22, от 12.02.2013 № 24/5, от 09.07.2013 № 29/35, от 21.04.2015 № 49/24) и другими нормативными правовыми актами.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в 2022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409"/>
        <w:gridCol w:w="1418"/>
        <w:gridCol w:w="1701"/>
        <w:gridCol w:w="1643"/>
      </w:tblGrid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, его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помещение, назначение: нежилое, общая площадь  6677,5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ос.Рудничный, ул.Юбилейная, д.9, пом.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1409681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2 года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фисное здание, назначение: нежилое, общая площадь  407,3 кв. 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 Кирс, ул. Кирова, д.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7948,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2 года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назначение: нежилое, общая площадь 1259,6 кв.м, кадастровый номер: 43:05:330704:1310,  с земельным участком, категория земель: земли населенных пунктов, для размещения административного здания общей площадью 4390 кв.м, кадастровый номер 43:05:330704:15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9497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 квартал 2022 года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инотеатра «Восход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9,5 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адастровый номер 43:05:310201:16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гт. Лесной, ул.Энтузиастов, д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4 208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2 года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43:05:320711:156 Назначение: сооружение коммунального хозяйства. 1970 г.постройки, Площадь: 758,2 кв. м. с земельным участком с кад. номером 43:05:32711:166,   площадь 3379,0 кв.мет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35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гт. Руд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42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22 года</w:t>
            </w:r>
          </w:p>
        </w:tc>
      </w:tr>
      <w:tr>
        <w:trPr>
          <w:trHeight w:val="3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-53-1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выпуска: 1988 год. </w:t>
              <w:br/>
              <w:t>№ двигателя: 672 2030491. № шасси (рамы): 1395984. Цвет кузова (кабины): синий (светло-голубой). Государственный регистрационный знак: С466НМ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асть, Верхнекамский район, пгт. Рудничный, </w:t>
              <w:br/>
              <w:t>на территории зданий бани и куз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2 года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орговое помещение, назначение: нежилое, общая площадь 254,5 кв.м, этаж 1, номера на поэтажном плане 7-14,26-27, общая площадь 254,5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ировская область, Верхнекамский район, пос. Светлополянск ул. Дзержинского, д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 2022 года</w:t>
            </w:r>
          </w:p>
        </w:tc>
      </w:tr>
    </w:tbl>
    <w:p>
      <w:pPr>
        <w:pStyle w:val="Normal"/>
        <w:suppressAutoHyphens w:val="true"/>
        <w:ind w:right="-2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недвижимого имущества в 2023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4"/>
        <w:gridCol w:w="2551"/>
        <w:gridCol w:w="1415"/>
        <w:gridCol w:w="1620"/>
        <w:gridCol w:w="1552"/>
      </w:tblGrid>
      <w:tr>
        <w:trPr>
          <w:trHeight w:val="1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, его 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, назначение: нежилое, общая площадь 59,9 кв.м., пом.100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дастровый номер 43:05:330702:3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 Кирс, ул. К.Маркса, д.44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27,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3 года</w:t>
            </w:r>
          </w:p>
        </w:tc>
      </w:tr>
      <w:tr>
        <w:trPr>
          <w:trHeight w:val="2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-здание котельной, степень готовности-70%, площадь-410,1 кв. 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 Кирс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 квартал 2023 год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блока ремонтных цехов, назначение: нежилое, общая площадь 1125,9 кв.м., пом.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14814, Кировская область, Верхнекамский район, пгт. Светлополянс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875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53-04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Год выпуска: 1985 г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мы: 0810973</w:t>
              <w:br/>
              <w:t>№ двигателя: 53-77312</w:t>
              <w:br/>
              <w:t xml:space="preserve"> государственный регистрационный знак: А006МТ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асть, Верхнекамский район, пгт. Рудничный, </w:t>
              <w:br/>
              <w:t>рядом с котельными по улице Комсомольс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9,00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3 год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Минипогрузчик </w:t>
            </w:r>
            <w:r>
              <w:rPr>
                <w:sz w:val="26"/>
                <w:szCs w:val="26"/>
                <w:lang w:val="en-US"/>
              </w:rPr>
              <w:t>BOBCA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г. вып-ка., двигатель  №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2203-7</w:t>
            </w:r>
            <w:r>
              <w:rPr>
                <w:sz w:val="26"/>
                <w:szCs w:val="26"/>
                <w:lang w:val="en-US"/>
              </w:rPr>
              <w:t>CN</w:t>
            </w:r>
            <w:r>
              <w:rPr>
                <w:sz w:val="26"/>
                <w:szCs w:val="26"/>
              </w:rPr>
              <w:t>2165, мощность двигателя 46,6 л/с, цвет: бел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пгт. Лес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3 год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недвижимого имущества в 2024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76"/>
        <w:gridCol w:w="1564"/>
        <w:gridCol w:w="1620"/>
        <w:gridCol w:w="1552"/>
      </w:tblGrid>
      <w:tr>
        <w:trPr>
          <w:trHeight w:val="1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, его характерис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  <w:br/>
              <w:t xml:space="preserve">Ваз-2121 </w:t>
              <w:br/>
              <w:t>«Нива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: А341км43 </w:t>
              <w:br/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TA</w:t>
            </w:r>
            <w:r>
              <w:rPr>
                <w:sz w:val="26"/>
                <w:szCs w:val="26"/>
              </w:rPr>
              <w:t>212100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0861798</w:t>
              <w:br/>
              <w:t>Год выпуска: 1991 г.</w:t>
              <w:br/>
              <w:t>Цвет: белы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2835, Кировская область, Верхнекамский район, пгт. Рудничный, </w:t>
              <w:br/>
              <w:t>гараж по улице М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 924,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4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ехранилище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130,3 кв.м., с земельным участком, категория земель: земли населенных пунктов, разрешенное использование: овощехранилище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ществующий объект) общей площадью 485 кв.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 п.Светлополянск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54 108,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 квартал 2024 года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ан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6 кв.м., кадастровый номер 43:05:310201:14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15, Кировская область, Верхнекамский район, пгт. Лесной, ул. Октябрьская, д.8,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2635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43:05:320711:155</w:t>
              <w:br/>
              <w:t xml:space="preserve">Площадь: 928,5 кв. м. Высота дымовой трубы: 28,0 м. </w:t>
              <w:br/>
              <w:t xml:space="preserve">Год постройки: </w:t>
              <w:br/>
              <w:t>1981 го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35, Кировская область, Верхнекамский район, пгт.Руднич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147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 2024 года</w:t>
            </w:r>
          </w:p>
        </w:tc>
      </w:tr>
    </w:tbl>
    <w:p>
      <w:pPr>
        <w:pStyle w:val="Normal"/>
        <w:suppressAutoHyphens w:val="true"/>
        <w:spacing w:lineRule="auto" w:line="360"/>
        <w:ind w:right="-2" w:firstLine="720"/>
        <w:jc w:val="both"/>
        <w:rPr/>
      </w:pPr>
      <w:r>
        <w:rPr>
          <w:sz w:val="27"/>
          <w:szCs w:val="27"/>
          <w:lang w:eastAsia="ar-SA"/>
        </w:rPr>
        <w:t>В случае,  если аукцион  по продаже указанного имущества будет признан не состоявшимся, его дальнейшая продажа осуществляется способами, предусмотренными Федеральным законом  от 21.12.2001 № 178-ФЗ « О приватизации  государственного и муниципального имущества».</w:t>
      </w:r>
    </w:p>
    <w:sectPr>
      <w:type w:val="nextPage"/>
      <w:pgSz w:w="11906" w:h="16838"/>
      <w:pgMar w:left="1588" w:right="851" w:gutter="0" w:header="0" w:top="15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11:00Z</dcterms:created>
  <dc:creator>Admin</dc:creator>
  <dc:description/>
  <cp:keywords/>
  <dc:language>en-US</dc:language>
  <cp:lastModifiedBy>Пользователь Windows</cp:lastModifiedBy>
  <cp:lastPrinted>2021-12-08T13:29:00Z</cp:lastPrinted>
  <dcterms:modified xsi:type="dcterms:W3CDTF">2021-12-08T10:29:00Z</dcterms:modified>
  <cp:revision>5</cp:revision>
  <dc:subject/>
  <dc:title/>
</cp:coreProperties>
</file>