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22542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ЕРХНЕКАМ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7.12.2021</w:t>
        <w:tab/>
      </w:r>
      <w:r>
        <w:rPr>
          <w:sz w:val="28"/>
          <w:szCs w:val="28"/>
        </w:rPr>
        <w:tab/>
        <w:tab/>
        <w:t xml:space="preserve">                                                           </w:t>
        <w:tab/>
        <w:t xml:space="preserve">             №</w:t>
      </w:r>
      <w:r>
        <w:rPr>
          <w:sz w:val="28"/>
          <w:szCs w:val="28"/>
          <w:u w:val="single"/>
        </w:rPr>
        <w:t xml:space="preserve"> 5/81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г. Кир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чреждении отраслевого (функционального) органа администрации Верхнекамского муниципального округа  Кировской области - муниципальное казенное учреждение управление культуры администрации Верхнекамского муниципального округа Кировской области</w:t>
      </w:r>
    </w:p>
    <w:p>
      <w:pPr>
        <w:pStyle w:val="2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Уставом муниципального образования Верхнекамский муниципальный округ Кировской области Дума Верхнекамского муниципального округа Кировской области РЕШИЛА: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Учредить отраслевой (функциональный) орган администрации Верхнекамского муниципального округа Кировской области – муниципальное казенное учреждение управление культуры администрации Верхнекамского муниципального округа Кировской области и наделить его  правами юридического лица.</w:t>
      </w:r>
    </w:p>
    <w:p>
      <w:pPr>
        <w:pStyle w:val="21"/>
        <w:spacing w:lineRule="auto" w:line="360"/>
        <w:ind w:firstLine="705"/>
        <w:rPr>
          <w:sz w:val="28"/>
          <w:szCs w:val="28"/>
        </w:rPr>
      </w:pPr>
      <w:r>
        <w:rPr>
          <w:sz w:val="28"/>
          <w:szCs w:val="28"/>
        </w:rPr>
        <w:t>2. Утвердить Положение о муниципальном казенном учреждении управление культуры администрации Верхнекамского муниципального округа Кировской области согласно приложению.</w:t>
      </w:r>
    </w:p>
    <w:p>
      <w:pPr>
        <w:pStyle w:val="21"/>
        <w:spacing w:lineRule="auto" w:line="360"/>
        <w:ind w:firstLine="705"/>
        <w:rPr>
          <w:sz w:val="28"/>
          <w:szCs w:val="28"/>
        </w:rPr>
      </w:pPr>
      <w:r>
        <w:rPr>
          <w:sz w:val="28"/>
          <w:szCs w:val="28"/>
        </w:rPr>
        <w:t>3. Муниципальному казенному учреждению управление культуры администрации Верхнекамского муниципального округа Кировской области приступить к исполнению полномочий на территории муниципального образования Верхнекамский муниципальный округ Кировской области с 1 января 2022 года.</w:t>
      </w:r>
    </w:p>
    <w:p>
      <w:pPr>
        <w:pStyle w:val="Normal"/>
        <w:spacing w:lineRule="auto" w:line="360" w:before="79" w:after="0"/>
        <w:ind w:right="-5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предел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нвар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казенное учреждение управление культуры администрации Верхнекамского муниципального округа</w:t>
      </w:r>
      <w:r>
        <w:rPr>
          <w:spacing w:val="1"/>
          <w:sz w:val="28"/>
          <w:szCs w:val="28"/>
        </w:rPr>
        <w:t xml:space="preserve"> Кировской области </w:t>
      </w:r>
      <w:r>
        <w:rPr>
          <w:sz w:val="28"/>
          <w:szCs w:val="28"/>
        </w:rPr>
        <w:t>правопреемни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з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я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управление культуры администрации Верхнекамского район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(ИНН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4305071420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ГРН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1064303004996)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тношениях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 орга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изическими и юридическими лицами.</w:t>
      </w:r>
    </w:p>
    <w:p>
      <w:pPr>
        <w:pStyle w:val="Style16"/>
        <w:tabs>
          <w:tab w:val="clear" w:pos="708"/>
          <w:tab w:val="left" w:pos="1167" w:leader="none"/>
        </w:tabs>
        <w:spacing w:lineRule="auto" w:line="360" w:before="3" w:after="0"/>
        <w:ind w:left="0" w:right="-5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Уполномочить Кононову Марию Валерьевну, начальника управления культуры администрации Верхнекамского района, выступить от имени муниципального образования Верхнекамский муниципальный округ Кировской области при государственной регистрации юридического лица.</w:t>
      </w:r>
    </w:p>
    <w:p>
      <w:pPr>
        <w:pStyle w:val="Style16"/>
        <w:tabs>
          <w:tab w:val="clear" w:pos="708"/>
          <w:tab w:val="left" w:pos="1167" w:leader="none"/>
        </w:tabs>
        <w:spacing w:lineRule="auto" w:line="360" w:before="3" w:after="0"/>
        <w:ind w:left="0" w:right="-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Опубликовать настоящее решение в Информационном бюллетене органов местного самоуправления муниципального образования Верхнекамский муниципальный район Кировской области. </w:t>
      </w:r>
    </w:p>
    <w:p>
      <w:pPr>
        <w:pStyle w:val="Style16"/>
        <w:tabs>
          <w:tab w:val="clear" w:pos="708"/>
          <w:tab w:val="left" w:pos="1167" w:leader="none"/>
        </w:tabs>
        <w:spacing w:lineRule="auto" w:line="360" w:before="3" w:after="0"/>
        <w:ind w:left="0"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67" w:leader="none"/>
        </w:tabs>
        <w:spacing w:lineRule="auto" w:line="276" w:before="3" w:after="0"/>
        <w:ind w:left="0" w:right="-55"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Style16"/>
        <w:tabs>
          <w:tab w:val="clear" w:pos="708"/>
          <w:tab w:val="left" w:pos="1167" w:leader="none"/>
        </w:tabs>
        <w:spacing w:lineRule="auto" w:line="276" w:before="3" w:after="0"/>
        <w:ind w:left="0" w:right="-55" w:hanging="0"/>
        <w:rPr/>
      </w:pPr>
      <w:r>
        <w:rPr>
          <w:sz w:val="28"/>
          <w:szCs w:val="28"/>
        </w:rPr>
        <w:t>Верхнекамского муниципального округа                      И.Г. Семеновых</w:t>
      </w:r>
    </w:p>
    <w:p>
      <w:pPr>
        <w:pStyle w:val="Style16"/>
        <w:tabs>
          <w:tab w:val="clear" w:pos="708"/>
          <w:tab w:val="left" w:pos="1167" w:leader="none"/>
        </w:tabs>
        <w:spacing w:lineRule="auto" w:line="276" w:before="3" w:after="0"/>
        <w:ind w:left="0"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67" w:leader="none"/>
        </w:tabs>
        <w:spacing w:lineRule="auto" w:line="276" w:before="3" w:after="0"/>
        <w:ind w:left="0" w:right="-55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pBdr>
          <w:bottom w:val="single" w:sz="12" w:space="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                        А.В. Олин    </w:t>
      </w:r>
    </w:p>
    <w:p>
      <w:pPr>
        <w:pStyle w:val="Normal"/>
        <w:pBdr>
          <w:bottom w:val="single" w:sz="12" w:space="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141" w:hanging="0"/>
        <w:rPr>
          <w:szCs w:val="28"/>
        </w:rPr>
      </w:pPr>
      <w:r>
        <w:rPr>
          <w:szCs w:val="28"/>
        </w:rPr>
        <w:t>Окатьева Н.П.</w:t>
      </w:r>
    </w:p>
    <w:p>
      <w:pPr>
        <w:pStyle w:val="Normal"/>
        <w:pBdr>
          <w:bottom w:val="single" w:sz="12" w:space="1" w:color="000000"/>
        </w:pBdr>
        <w:ind w:right="-141" w:hanging="0"/>
        <w:rPr>
          <w:szCs w:val="28"/>
        </w:rPr>
      </w:pPr>
      <w:r>
        <w:rPr>
          <w:szCs w:val="28"/>
        </w:rPr>
        <w:t>2-18-42</w:t>
      </w:r>
    </w:p>
    <w:p>
      <w:pPr>
        <w:pStyle w:val="Normal"/>
        <w:pBdr>
          <w:bottom w:val="single" w:sz="12" w:space="1" w:color="000000"/>
        </w:pBdr>
        <w:ind w:right="-14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0</wp:posOffset>
                </wp:positionH>
                <wp:positionV relativeFrom="paragraph">
                  <wp:posOffset>74295</wp:posOffset>
                </wp:positionV>
                <wp:extent cx="6972300" cy="5048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pt;margin-top:5.85pt;width:548.95pt;height:3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ind w:right="-14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3725</wp:posOffset>
                </wp:positionH>
                <wp:positionV relativeFrom="paragraph">
                  <wp:posOffset>-53340</wp:posOffset>
                </wp:positionV>
                <wp:extent cx="6972300" cy="5048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6.75pt;margin-top:-4.2pt;width:548.95pt;height:3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ind w:right="-14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0</wp:posOffset>
                </wp:positionH>
                <wp:positionV relativeFrom="paragraph">
                  <wp:posOffset>-230505</wp:posOffset>
                </wp:positionV>
                <wp:extent cx="6972300" cy="5048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9pt;margin-top:-18.15pt;width:548.95pt;height:3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5245" w:leader="none"/>
        </w:tabs>
        <w:ind w:right="-1" w:hanging="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5245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5245" w:leader="none"/>
        </w:tabs>
        <w:ind w:left="4962"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</w:t>
        <w:tab/>
      </w:r>
    </w:p>
    <w:p>
      <w:pPr>
        <w:pStyle w:val="ConsPlusNormal"/>
        <w:widowControl/>
        <w:tabs>
          <w:tab w:val="clear" w:pos="708"/>
          <w:tab w:val="left" w:pos="1134" w:leader="none"/>
          <w:tab w:val="left" w:pos="5245" w:leader="none"/>
          <w:tab w:val="right" w:pos="8280" w:leader="none"/>
        </w:tabs>
        <w:ind w:left="5400" w:right="10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5245" w:leader="none"/>
          <w:tab w:val="right" w:pos="8280" w:leader="none"/>
        </w:tabs>
        <w:ind w:left="5400" w:right="10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Верхнекамского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5245" w:leader="none"/>
        </w:tabs>
        <w:ind w:left="4962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</w:r>
    </w:p>
    <w:p>
      <w:pPr>
        <w:pStyle w:val="ConsPlusNormal"/>
        <w:widowControl/>
        <w:tabs>
          <w:tab w:val="clear" w:pos="708"/>
          <w:tab w:val="left" w:pos="1134" w:leader="none"/>
          <w:tab w:val="left" w:pos="5245" w:leader="none"/>
        </w:tabs>
        <w:ind w:right="-1" w:firstLine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                                         от  07.12.2021  № 5/8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о муниципальном казенном учреждении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управление культуры администраци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Муниципальное казенное учреждение управление культуры администрации Верхнекамского муниципального округа Кировской области (далее - Управление) является отраслевым (функциональным) органом администрации Верхнекамского муниципального округа Кировской области (далее – Верхнекамский муниципальный округ) в структуре администрации Верхнекамского муниципального округа, является муниципальным казенным учреждение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Управления является муниципальное образование Верхнекамский муниципальный округ Кировской области. Функции и полномочия учредителя осуществляет администрация  Верхнекамского муниципального округа Кировской обла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правление имеет наименование: полное – муниципальное казенное учреждение управление культуры администрации Верхнекамского муниципального округа Кировской област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ращенное: управление культуры Верхнекамского муниципального округ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правление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 и ответчиком в судах, имеет печать, штамп, бланк, лицевые счета соответственно в территориальном органе федерального казначейства, финансовом органе муниципального образования. Финансирование деятельности Управления осуществляется на основании бюджетной смет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правление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Кировской области, постановлениями и распоряжениями Правительства Кировской области, Уставом Верхнекамского муниципального округа Кировской области, нормативно - правовыми актами Верхнекамского муниципального округа, а также настоящим Положение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Управление в своей деятельности подчиняется главе Верхнекамского муниципального округа и заместителю главы администрации Верхнекамского муниципального округа по социальным вопроса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Управление финансируется из бюджета Верхнекамского муниципального округ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8. Управление является главным распорядителем бюджетных средств Верхнекамского муниципального округа, выделяемых на развитие культур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ведении Управления находятся относящиеся к муниципальной собственности Верхнекамского муниципального округа: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9.1 учреждения культуры: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о-досугового типа,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и,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зеи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9.2. учреждения культуры дополнительного образования детей: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е школы и школы искусств. 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Юридический адрес Управления: 612820, Кировская область, Верхнекамский район, г. Кирс, ул. Набережная, д.1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11. Местонахождение Управления: 612820, Кировская область, Верхнекамский район,  г. Кирс,    ул. Набережная, д.1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center"/>
        <w:rPr/>
      </w:pPr>
      <w:r>
        <w:rPr>
          <w:sz w:val="28"/>
          <w:szCs w:val="28"/>
        </w:rPr>
        <w:t>2. Полномочия Управления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1. Обеспечение реализации основных направлений развития культуры         в Верхнекамском муниципальном округе в соответствии с государственной культурной политикой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Создание условий для обеспечения населенных пунктов, входящих       в состав Верхнекамского муниципального округа, услугами по организации досуга и услугами организаций культуры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0" w:name="sub_80118"/>
      <w:bookmarkEnd w:id="0"/>
      <w:r>
        <w:rPr>
          <w:sz w:val="28"/>
          <w:szCs w:val="28"/>
        </w:rPr>
        <w:t>2.1.2. Организация библиотечного обслуживания населения муниципальными общедоступными библиотеками, комплектование и обеспечение сохранности их библиотечных фонд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1" w:name="sub_80118"/>
      <w:bookmarkStart w:id="2" w:name="sub_80120"/>
      <w:bookmarkEnd w:id="1"/>
      <w:bookmarkEnd w:id="2"/>
      <w:r>
        <w:rPr>
          <w:sz w:val="28"/>
          <w:szCs w:val="28"/>
        </w:rPr>
        <w:t>2.1.3. Создание условий для развития местного традиционного народного художественного творчества в населенных пунктах, входящих в состав Верхнекамского муниципального округ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4. Организация предоставления дополнительного образования на территории Верхнекамского муниципального округа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80120"/>
      <w:bookmarkStart w:id="4" w:name="sub_80120"/>
      <w:bookmarkEnd w:id="4"/>
    </w:p>
    <w:p>
      <w:pPr>
        <w:pStyle w:val="Style15"/>
        <w:spacing w:lineRule="auto" w:line="360" w:before="0" w:after="0"/>
        <w:ind w:firstLine="708"/>
        <w:jc w:val="center"/>
        <w:rPr/>
      </w:pPr>
      <w:r>
        <w:rPr>
          <w:sz w:val="28"/>
          <w:szCs w:val="28"/>
        </w:rPr>
        <w:t>3. Основные задачи Управления</w:t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оздание благоприятной культурной среды для воспитания и развития личности, формирования у жителей позитивных ценностных установок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беспечение культурного обслуживания населения с учетом культурных интересов и потребностей различных социально-возрастных групп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3.3. Создание условий для культурно-творческой деятельности, эстетического и художественного воспитания населения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4. Обеспечение доступности культуры для жителей Верхнекамского муниципального округа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5. Сохранение и пропаганда культурно-исторического наследия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Обеспечение эффективной работы подведомственных учреждений культуры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Осуществление информационного и методического обеспечения учреждений культуры на территории Верхнекамского муниципального округа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8. Реализация кадровой политики в сфере культуры, совершенствование системы переподготовки и повышения квалификации кадров в сфере культуры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Осуществление контроля за исполнением нормативных правовых актов   в сфере культуры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10. Создание условий для участия художественных коллективов, народных мастеров в окружных, зональных, областных, региональных и Всероссийских конкурсах, фестивалях, творческих акциях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center"/>
        <w:rPr/>
      </w:pPr>
      <w:r>
        <w:rPr>
          <w:sz w:val="28"/>
          <w:szCs w:val="28"/>
        </w:rPr>
        <w:t>4. Функции Управления</w:t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соответствии с возложенными на него задачами выполняет следующие функции: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еспечивает реализацию основных направлений развития культуры   в Верхнекамском муниципальном округе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2. Осуществляет комплексный анализ и прогнозирование тенденций развития культуры, определяет приоритеты деятельности подведомственных учреждений культуры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3. Разрабатывает и реализует программы развития культуры                         в Верхнекамском муниципальном округе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4. Аккумулирует финансовые, материальные, информационные и иные ресурсы для обеспечения предоставленных полномочий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5. Участвует в разработке нормативно-правовых актов по вопросам, входящим в компетенцию Управления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6. Выступает муниципальным заказчиком на поставки товаров, вы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аз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м вопросов местного зна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сфере культуры и осущест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7. Вносит главе Верхнекамского муниципального округа предложения по объемам и направлениям финансирования услуг учреждений культуры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Вносит главе Верхнекамского муниципального округа     в соответствии с действующим законодательством предложения по созданию, реорганизации и ликвидации муниципальных учреждений отрасли культуры, подведомственных Управлению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Составляет бюджетную роспись,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 Верхнекамского муниципального округа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Организует подготовку, переподготовку, повышение квалификации творческих работников учреждений культуры, участвует в формировании муниципального заказа на подготовку специалистов подведомственных Управлению учреждений культуры в пределах своей компетенции, осуществляет мероприятия по профессиональному образованию, подготовке, переподготовке и повышению квалификации рабочих и служащих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Проводит аттестацию творческих и руководящих работников подведомственных учреждений культуры в соответствии с нормативными правовыми актами Российской Федерации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2. Вносит предложения по представлению работников учреждений культуры к государственным наградам, присвоению почетных званий, иных наград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3. Разрабатывает и реализует меры в пределах своей компетенции, направленные на охрану здоровья, труда и социальную защиту работников подведомственных учреждений культуры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4. Участвует в пределах своей компетенции в формировании бюджета Верхнекамского муниципального округа в части расходов на культуру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5. Обеспечивает соблюдение законодательства Российской Федерации  и законодательства Кировской области в области культуры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6. Осуществляет контроль за соблюдением бюджетной, финансовой дисциплины должностными лицами в учреждениях культуры, подведомственных Управлению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7. Координирует и контролирует деятельность структурных подразделений Управления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8. Взаимодействует с органами муниципальной и государственной власти, общественными объединениями и иными организациями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19. Осуществляет функции поставщика информации о предоставляемых мерах  социальной защиты (поддержки), социальных услугах в рамках социального обслуживания и государственной социальной помощи, иных социальных гарантиях и выплатах в единую государственную информационную систему социального обеспечения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20. Выполняет другие функции в соответствии с действующим законодательством.</w:t>
      </w:r>
    </w:p>
    <w:p>
      <w:pPr>
        <w:pStyle w:val="Style15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Права Управления</w:t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меет право: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существлять в пределах своей компетенции контроль за деятельностью подведомственных учреждений сферы культуры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существлять проверку работы муниципальных учреждений культуры и учреждений дополнительного образования детей в сфере культуры и их должностных лиц по вопросам своей компетенции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Создавать комиссии для проведения проверок с привлечением работников учреждений культуры (по согласованию) и общественных организаций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Требовать от учреждений культуры и учреждений дополнительного образования детей в сфере культуры и их должностных лиц информацию, письменные или устные объяснения в ходе и по результатам проверок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Направлять по итогам проверок предписания руководителям подведомственных учреждений сферы культуры с требованиями устранения выявленных нарушений и предоставления в месячный срок  информации о принятых мерах по их устранению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Проводить конференции, совещания, семинары по вопросам, относящимся к компетенции Управлен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Представлять в соответствии с действующим законодательством интересы Верхнекамского муниципального округа в областных, Всероссийских организациях в сфере культуры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ab/>
        <w:t>5.8. Участвовать в работе совещаний, семинаров, проводимых министерством культуры Кировской области, областными государственными учреждениями культуры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ab/>
        <w:t>5.9. Принимать самостоятельные решения и осуществлять действия по вопросам компетенции Управлен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0. Осуществлять организацию повышения уровня профессиональной подготовки кадров учреждений культуры и дополнительного образования детей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                                 6. Обязанности Управл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е обязано: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1. Осуществлять в соответствии с возложенными задачами координацию и регулирование деятельности в области культуры на территории Верхнекамского муниципального округа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2. Обеспечивать сохранность и эффективно использовать имущество, закрепленное на праве оперативного управления по целевому назначению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3. Осуществлять работу с документами, контроль за их исполнением, вести архивное дело, при всех реорганизациях обеспечивать преемственность делопроизводства и хранение архивов в соответствии с требованиями законодательства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Отчитываться о результатах своей деятельности перед главой администрации Верхнекамского муниципального округа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center"/>
        <w:rPr/>
      </w:pPr>
      <w:r>
        <w:rPr>
          <w:sz w:val="28"/>
          <w:szCs w:val="28"/>
        </w:rPr>
        <w:t>7. Имущество и средства Управления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1. Управление финансируется из бюджета Верхнекамского муниципального округа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Имущество Управления находится в собственности муниципального образования  Верхнекамский муниципальный округ Кировской области и закреплено за Управлением на праве оперативного управления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7.3. При осуществлении права оперативного управления в отношении закрепленного за Управлением муниципального имущества Управление обязано: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овать закрепленное на праве оперативного управления имущество,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хранность и использование закрепленного за ним имущества по целевому назначению,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е допускать ухудшения технического состояния закрепленного на праве оперативного управления муниципального имущества. Данное требование   не распространяется на ухудшения, связанные с нормативным износом имущества в процессе эксплуатации,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существлять капитальный и текущий ремонт закрепленного                         за Управлением муниципального имущества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Управление не вправе отчуждать или иным образом распоряжаться закрепленным за ним имуществом и имуществом, приобретенным за счет средств, выделенных Управлению по смете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5. Имущество, приобретенное Управлением за счет бюджетных средств, поступают в его оперативное управление и расходуются в соответствии с целями и задачами Управления, установленными настоящим Положением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7.6.  Имущество, закрепленное за Управлением, может быть изъято как полностью, так и частично в следующих случаях: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ри наличии излишнего, не используемого или частично используемого   не по назначению имущества,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условий и установленного законодательством порядка владения и пользования имуществом, закрепленным на праве оперативного управления,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ликвидации или реорганизации Управления,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ругих случаях, установленных действующим законодательством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7. Управление отвечает по своим обязательствам за находящимися в его распоряжении денежными средствами в соответствии с действующим законодательством. При недостаточности указанных денежных средств субсидиарную ответственность по обязательствам  Учреждения несет муниципальное образование Верхнекамский муниципальный округ Кировской области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8. Управление не отвечает по обязательствам подчиненных ему учреждений, являющихся юридическими лицами, равно как и эти учреждения не отвечают по обязательствам Управлен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. Руководство, структура и организация деятельности Управления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8.1. Порядок управления, подотчетность, подконтрольность Управления, а также иные вопросы организации и деятельности определяются настоящим Положением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8.2. Управление возглавляет начальник Управления, назначаемый на должность и освобождаемый от должности главой Верхнекамского муниципального округа в соответствии с действующим законодательством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8.3. Начальник осуществляет непосредственное руководство Управлением на основе единоначалия и несет персональную ответственность за решение вопросов местного значения Верхнекамского муниципального округа в сфере культуры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8.4. Начальник Управления: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1. Осуществляет общее руководство деятельностью Управления, а также подведомственных учреждений в сфере культуры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8.4.2. Представляет Управление без доверенности в органах государственной власти, судебных органах, предприятиях, учреждениях, общественных организациях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8.4.3. Реализует политику  местного самоуправления в сфере культуры         на территории Верхнекамского муниципального округа в соответствии  с полномочиями, определенными настоящим Положением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4. Вносит предложения по вопросам развития сферы культуры                   и совершенствования деятельности подведомственных учреждений культуры главе Верхнекамского муниципального округа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8.4.5. Разрабатывает и представляет в администрацию Верхнекамского муниципального округа предложения по структуре, штатному расписанию Управления, а так же  изменения и дополнения к них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6. Определяет должностные регламенты, должностные инструкции муниципальных служащих управления, руководителей муниципальных учреждений культуры и муниципальных учреждений дополнительного образования в сфере культуры, руководителей структурных подразделений Управления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7. Готовит проекты нормативно-правовых актов органов местного самоуправления по вопросам культуры, издает приказы в пределах своей компетенции, подлежащие обязательному исполнению работниками Управления, руководителями подведомственных учреждений культуры и дополнительного образования,  руководителями структурных подразделений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8. Разрабатывает муниципальные программы развития культуры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8.4.9. Организует выполнение постановлений, распоряжений, решений, приказов и других нормативно-правовых актов органов исполнительной власти области и местного самоуправления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10. Назначает на должность, освобождает от должности работников Управления, заключает с ними трудовые договоры в соответствии с действующим трудовым законодательством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8.4.11. Назначает и освобождает от должности руководителей подведомственных Управлению муниципальных учреждений культуры, муниципальных учреждений дополнительного образования в сфере культуры в соответствии   с действующим трудовым законодательством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12. Принимает к работникам Управления и руководителям подведомственных Управлению учреждений культуры и учреждений дополнительного образования в сфере культуры меры поощрения и налагает на них дисциплинарные взыскания в соответствии с действующим трудовым законодательством, устанавливает должностные оклады, определяет компенсационные и стимулирующие выплаты, премии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13. Делегирует, при необходимости, отдельные предоставленные ему полномочия подчиненным муниципальным служащим или должностным лицам подведомственных учреждений культуры и учреждений дополнительного образования в сфере культуры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14. Обеспечивает соблюдение финансовой дисциплины, сохранность средств и материальных ценностей в Управлении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15. Утверждает бюджетные сметы Управления, подведомственных муниципальных учреждений культуры и учреждений дополнительного образования в сфере культуры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8.4.16. Осуществляет иные полномочия в соответствии с действующим законодательством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8.5. При Управлении в качестве совещательных и консультативных органов могут образоваться советы, коллегии, комиссии и рабочие группы, положения        о которых и их составы утверждаются приказом начальника Управлен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5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9. Реорганизация, ликвидация Управлен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и ликвидация Управления осуществляется решением Думы Верхнекамского муниципального округа Кировской области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bCs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100" w:firstLine="710"/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16:00Z</dcterms:created>
  <dc:creator>Секретарь</dc:creator>
  <dc:description/>
  <cp:keywords/>
  <dc:language>en-US</dc:language>
  <cp:lastModifiedBy>Пользователь Windows</cp:lastModifiedBy>
  <cp:lastPrinted>2021-12-08T09:46:00Z</cp:lastPrinted>
  <dcterms:modified xsi:type="dcterms:W3CDTF">2021-12-08T06:47:00Z</dcterms:modified>
  <cp:revision>4</cp:revision>
  <dc:subject/>
  <dc:title>АДМИНИСТРАЦИЯ ВЕРХНЕКАМСКОГО РАЙОНА</dc:title>
</cp:coreProperties>
</file>