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286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0" w:right="683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/>
        <w:t>16.11.2021</w:t>
        <w:tab/>
        <w:t>№</w:t>
      </w:r>
      <w:r>
        <w:rPr>
          <w:spacing w:val="-4"/>
        </w:rPr>
        <w:t xml:space="preserve"> </w:t>
      </w:r>
      <w:r>
        <w:rPr/>
        <w:t>3/45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680" w:right="683" w:hanging="0"/>
        <w:rPr>
          <w:sz w:val="30"/>
          <w:szCs w:val="30"/>
        </w:rPr>
      </w:pPr>
      <w:r>
        <w:rPr/>
        <w:t>О внесении изменения в решение Кайской сельской Думы  от 22.12.2015 № 30/117 « Об утверждении  Положения о статусе  депутата, члена выборного  органа  местного самоуправления, выборного должностного лица местного самоуправления  Кайского  сельского поселения»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/>
        <w:ind w:left="222" w:right="270" w:firstLine="707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 xml:space="preserve">Федерации», Законом 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 xml:space="preserve"> 08.07.2008 № 257-ЗО  « О гарантиях  осуществления полномочий  депутата, члена выборного должностного лица местного самоуправления в Кировской области»,</w:t>
      </w:r>
    </w:p>
    <w:p>
      <w:pPr>
        <w:pStyle w:val="TextBody"/>
        <w:spacing w:lineRule="auto" w:line="360"/>
        <w:ind w:left="222" w:right="270" w:firstLine="707"/>
        <w:rPr/>
      </w:pP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Heading1"/>
        <w:spacing w:lineRule="auto" w:line="360"/>
        <w:ind w:left="220" w:right="270" w:hanging="0"/>
        <w:jc w:val="both"/>
        <w:rPr/>
      </w:pPr>
      <w:r>
        <w:rPr/>
        <w:tab/>
      </w:r>
      <w:r>
        <w:rPr>
          <w:b w:val="false"/>
        </w:rPr>
        <w:t xml:space="preserve">1. Внести следующее изменение  в решение  Кайской сельской Думы  от 22.12.2015 № 30/117 « Об утверждении  Положения о статусе  депутата, члена выборного  органа  местного самоуправления, выборного должностного лица местного самоуправления  Кайского  сельского поселения»:  </w:t>
      </w:r>
    </w:p>
    <w:p>
      <w:pPr>
        <w:pStyle w:val="Heading1"/>
        <w:spacing w:lineRule="auto" w:line="360"/>
        <w:ind w:left="220" w:right="490" w:hanging="0"/>
        <w:jc w:val="both"/>
        <w:rPr/>
      </w:pPr>
      <w:r>
        <w:rPr>
          <w:b w:val="false"/>
        </w:rPr>
        <w:tab/>
        <w:t xml:space="preserve">Пункт 2.1. статьи 9 главы </w:t>
      </w:r>
      <w:r>
        <w:rPr>
          <w:b w:val="false"/>
          <w:lang w:val="en-US"/>
        </w:rPr>
        <w:t>III</w:t>
      </w:r>
      <w:r>
        <w:rPr>
          <w:b w:val="false"/>
        </w:rPr>
        <w:t xml:space="preserve"> «Гарантии реализации  полномочий выборного лица   местного самоуправления» изложить в 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«.2.1.Для лиц, замещавших муниципальные должности на  постоянной основе и в этот период  достигших пенсионного возраста или потерявших трудоспособность,  устанавливаются  дополнительные социальные и иные гарантии в связи с прекращением полномочий, в том числе досрочно, в частности, единовременная денежная выплата   в размере четырехмесячного денежного содержания, выплачиваемая  не позднее дня, предшествующего дню прекращения полномочий.  Такие гарантии  не применяются в случае прекращения полномочий указанных лиц по основаниям, предусмотренным абзацем  седьмым части 16  статьи 35, пунктами 2.1, 3,6-9 части 6, частью 6.1  статьи 36, частью 7.1, пунктами 5-8 части 10, частью 10.1 статьи 40, частями 1 и 2  статьи 73  Федерального закона «Об общих принципах  организации местного самоуправления  в Российской Федерации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right="490" w:hanging="0"/>
        <w:jc w:val="both"/>
        <w:outlineLvl w:val="0"/>
        <w:rPr/>
      </w:pPr>
      <w:r>
        <w:rPr>
          <w:sz w:val="30"/>
          <w:szCs w:val="30"/>
        </w:rPr>
        <w:tab/>
        <w:t xml:space="preserve"> 2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Верхнекамского района Кировской области.</w:t>
      </w:r>
    </w:p>
    <w:p>
      <w:pPr>
        <w:pStyle w:val="ConsPlusNormal"/>
        <w:spacing w:lineRule="auto" w:line="360"/>
        <w:ind w:right="49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 с момента его принятия.  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22" w:before="240" w:after="0"/>
        <w:jc w:val="left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7087" w:leader="none"/>
          <w:tab w:val="left" w:pos="8011" w:leader="none"/>
        </w:tabs>
        <w:jc w:val="left"/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округа</w:t>
        <w:tab/>
        <w:t>И.Г. Семеновых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680" w:right="683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хрин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-16-62</w:t>
      </w:r>
    </w:p>
    <w:sectPr>
      <w:type w:val="nextPage"/>
      <w:pgSz w:w="11906" w:h="16838"/>
      <w:pgMar w:left="1480" w:right="48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TitleChar">
    <w:name w:val="Title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4:30:00Z</dcterms:created>
  <dc:creator>Computer</dc:creator>
  <dc:description/>
  <cp:keywords/>
  <dc:language>en-US</dc:language>
  <cp:lastModifiedBy>Admin</cp:lastModifiedBy>
  <cp:lastPrinted>2021-11-12T08:44:00Z</cp:lastPrinted>
  <dcterms:modified xsi:type="dcterms:W3CDTF">2021-11-12T05:45:00Z</dcterms:modified>
  <cp:revision>12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