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Чусов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Чусовское сельское поселение Верхнекамского района Кировской области за 2021 год по расходам в сумме 3739,0 тыс. рублей, по доходам в сумме 3908,9 тыс. рублей, с профицитом в объеме 169,9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Чусов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szCs w:val="28"/>
        </w:rPr>
        <w:t>Чусовск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10:44:00Z</cp:lastPrinted>
  <dcterms:modified xsi:type="dcterms:W3CDTF">2022-04-06T12:48:00Z</dcterms:modified>
  <cp:revision>3374</cp:revision>
  <dc:subject/>
  <dc:title> </dc:title>
</cp:coreProperties>
</file>