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Чусовского сельского поселения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6"/>
        <w:gridCol w:w="2126"/>
        <w:gridCol w:w="1843"/>
        <w:gridCol w:w="1566"/>
      </w:tblGrid>
      <w:tr>
        <w:trPr>
          <w:trHeight w:val="33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0,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50,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9,0</w:t>
            </w:r>
          </w:p>
        </w:tc>
        <w:tc>
          <w:tcPr>
            <w:tcW w:w="1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,5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2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9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8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8,9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8,9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3909,0 тыс. рублей, или на 101,5% к уточненному годовому плану, в том числе по налоговым и неналоговым доходам (далее – собственные доходы) исполнение составило 110,9%, по безвозмездным поступлениям – 100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9"/>
              <w:gridCol w:w="1959"/>
              <w:gridCol w:w="1886"/>
              <w:gridCol w:w="1746"/>
              <w:gridCol w:w="1656"/>
            </w:tblGrid>
            <w:tr>
              <w:trPr>
                <w:trHeight w:val="645" w:hRule="atLeast"/>
              </w:trPr>
              <w:tc>
                <w:tcPr>
                  <w:tcW w:w="2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88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74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6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30,1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29,6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0,5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,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0,0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0,0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логи на имущество 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8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7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0,1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88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8,7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8,7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6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0,4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,3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31,1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1,6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219,5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3,7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1,1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1,1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20,0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308,9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308,9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070,1</w:t>
                  </w:r>
                </w:p>
              </w:tc>
              <w:tc>
                <w:tcPr>
                  <w:tcW w:w="18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850,1</w:t>
                  </w:r>
                </w:p>
              </w:tc>
              <w:tc>
                <w:tcPr>
                  <w:tcW w:w="174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220,0</w:t>
                  </w:r>
                </w:p>
              </w:tc>
              <w:tc>
                <w:tcPr>
                  <w:tcW w:w="16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4,6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меньшены на 0,5 тыс. рублей (на 0,1%)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неналоговым доходам прогнозируемые показатели в целом   уменьшены на 219,5 тыс. рублей (66,3%) по предложениям главных администраторов доходов, в том числе: доходы от использования имущества  на 220,0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479,6 тыс</w:t>
      </w:r>
      <w:r>
        <w:rPr>
          <w:bCs/>
          <w:sz w:val="28"/>
          <w:szCs w:val="28"/>
        </w:rPr>
        <w:t xml:space="preserve">. рублей или  111,6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42,3% от общего объема налоговых поступлений) 202,7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1276"/>
        <w:gridCol w:w="1417"/>
        <w:gridCol w:w="1134"/>
        <w:gridCol w:w="1276"/>
      </w:tblGrid>
      <w:tr>
        <w:trPr>
          <w:trHeight w:val="90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,8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логи  на имущество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7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 на доходы физических лиц на 23,4 тыс.руб.(рост фонда оплаты тру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ходами от уплаты акцизов на нефтепродукты </w:t>
      </w:r>
      <w:r>
        <w:rPr>
          <w:sz w:val="28"/>
          <w:szCs w:val="28"/>
        </w:rPr>
        <w:t>на 35,0 тыс.руб.(рост налогооблагаемой баз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120,4 тыс. рублей, или 107,9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1418"/>
        <w:gridCol w:w="1134"/>
        <w:gridCol w:w="1417"/>
        <w:gridCol w:w="1134"/>
        <w:gridCol w:w="1276"/>
      </w:tblGrid>
      <w:tr>
        <w:trPr>
          <w:trHeight w:val="90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6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идам неналоговых доходов сложилась динамика увеличения доходов, которая обусловлена 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02"/>
        <w:gridCol w:w="3686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1 год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8,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8,9</w:t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</w:tr>
      <w:tr>
        <w:trPr>
          <w:trHeight w:val="91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1,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1,7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3T06:39:00Z</dcterms:modified>
  <cp:revision>152</cp:revision>
  <dc:subject/>
  <dc:title>ПОЯСНИТЕЛЬНАЯ ЗАПИСКА К ОТЧЕТУ</dc:title>
</cp:coreProperties>
</file>