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/>
      </w:pPr>
      <w:r>
        <w:rPr>
          <w:sz w:val="28"/>
          <w:szCs w:val="28"/>
        </w:rPr>
        <w:t>к проекту решения Думы «Об утверждении отчёта об исполнении бюджета муниципального образования Рудничное городское поселение Верхнекамского района Кировской области за 2021 год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СХОДЫ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Рудничного городского поселения по расходам за 2021 год исполнен  в  сумме 13285,4 тыс. руб. или 99,9% к плану год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бюджета поселения направлена на финансировани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егосударственных вопросов» 49,8% – 6622,5 тыс. руб. или 100,0% к плану года, в том числе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е должностное лицо – 827,4 тыс. 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ная администрация 3300,7 тыс.руб. или 99,9% к плану год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ругие общегосударственные вопросы 2494,4 тыс.руб. или 100,0% к плану года, в том числе исполнение судебных актов 1053,6 тыс рублей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оборона» 1,9% – 247,0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 0,2% – 30,8 тыс.руб. или 100,0% к плану г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экономика» 6,5% – 865,5 тыс.руб. или 99,1% к плану г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38,0%  – 5048,0 тыс.руб. или 100,0% к плану года, в том числ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объектов коммунальной инфраструктуры к работе в осеннее - зимний период 2631,6 тыс. руб., в том числе за счет средств областного бюджета 2500,0 тыс. руб., за счёт средств бюджетов поселений 131,6 тыс.руб.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зование» 0,2%  – 32,0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а» 3,1%  – 406,4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циальная политика» 0,2%  – 30,3 тыс.руб. или 100,0% к плану год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 и спорт» 0,02%  – 3,0 тыс.руб. или 100,0% к плану год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бюджета за 2021год представлен в разрезе отраслевой структуры:   </w:t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675"/>
        <w:gridCol w:w="1189"/>
        <w:gridCol w:w="1230"/>
        <w:gridCol w:w="1127"/>
        <w:gridCol w:w="1108"/>
        <w:gridCol w:w="770"/>
      </w:tblGrid>
      <w:tr>
        <w:trPr>
          <w:trHeight w:val="809" w:hRule="atLeast"/>
        </w:trPr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Наименование показател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Разд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ервоначальный план (тыс.руб.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точненная роспись (тыс.руб.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Касс. Расход (тыс.руб.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роцент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дельный вес</w:t>
            </w:r>
          </w:p>
        </w:tc>
      </w:tr>
      <w:tr>
        <w:trPr>
          <w:trHeight w:val="317" w:hRule="atLeast"/>
        </w:trPr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 32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 625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 622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9,8</w:t>
            </w:r>
          </w:p>
        </w:tc>
      </w:tr>
      <w:tr>
        <w:trPr>
          <w:trHeight w:val="107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27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27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,2</w:t>
            </w:r>
          </w:p>
        </w:tc>
      </w:tr>
      <w:tr>
        <w:trPr>
          <w:trHeight w:val="161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7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303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30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9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4,8</w:t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76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494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49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8,8</w:t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6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47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47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9</w:t>
            </w:r>
          </w:p>
        </w:tc>
      </w:tr>
      <w:tr>
        <w:trPr>
          <w:trHeight w:val="54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6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40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40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8</w:t>
            </w:r>
          </w:p>
        </w:tc>
      </w:tr>
      <w:tr>
        <w:trPr>
          <w:trHeight w:val="54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подготовка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80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0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0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2</w:t>
            </w:r>
          </w:p>
        </w:tc>
      </w:tr>
      <w:tr>
        <w:trPr>
          <w:trHeight w:val="107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80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7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73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65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1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,5</w:t>
            </w:r>
          </w:p>
        </w:tc>
      </w:tr>
      <w:tr>
        <w:trPr>
          <w:trHeight w:val="54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3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28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2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,2</w:t>
            </w:r>
          </w:p>
        </w:tc>
      </w:tr>
      <w:tr>
        <w:trPr>
          <w:trHeight w:val="54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5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5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5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3</w:t>
            </w:r>
          </w:p>
        </w:tc>
      </w:tr>
      <w:tr>
        <w:trPr>
          <w:trHeight w:val="54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 048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 048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8,0</w:t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5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967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967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4,8</w:t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660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 660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19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19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2</w:t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7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2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2</w:t>
            </w:r>
          </w:p>
        </w:tc>
      </w:tr>
      <w:tr>
        <w:trPr>
          <w:trHeight w:val="809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7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2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КУЛЬТУРА,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8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0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06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1</w:t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Культу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8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2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0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06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1</w:t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0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0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ВСЕГО РАСХОДОВ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7 66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3 296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3 28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9,9%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</w:t>
      </w:r>
      <w:r>
        <w:rPr>
          <w:sz w:val="28"/>
          <w:szCs w:val="28"/>
          <w:u w:val="single"/>
        </w:rPr>
        <w:t>ИСТОЧНИКИ ПОКРЫТИЯ ДЕФИЦИТА (профицита) БЮДЖЕТ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2 года по бюджету Рудничного городского поселения дефицит составил 116,7 тыс. руб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муниципального долга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                                                        С.И.Логинова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136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4">
    <w:name w:val=" Знак Знак4"/>
    <w:basedOn w:val="Style11"/>
    <w:qFormat/>
    <w:rPr>
      <w:sz w:val="22"/>
      <w:szCs w:val="22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0:00Z</dcterms:created>
  <dc:creator>makoveeva</dc:creator>
  <dc:description/>
  <cp:keywords/>
  <dc:language>en-US</dc:language>
  <cp:lastModifiedBy>Царегородцева</cp:lastModifiedBy>
  <cp:lastPrinted>2021-03-18T11:56:00Z</cp:lastPrinted>
  <dcterms:modified xsi:type="dcterms:W3CDTF">2022-03-18T08:16:00Z</dcterms:modified>
  <cp:revision>1709</cp:revision>
  <dc:subject/>
  <dc:title>ПОЯСНИТЕЛЬНАЯ ЗАПИСКА</dc:title>
</cp:coreProperties>
</file>