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4216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2025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/157</w:t>
              <w:tab/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структуры администрации Верхнекамского муниципального округа Кировской обла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соответствии с пунктом 8 статьи 37 Федерального закона от 06.10.2003        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структуру администрации Верхнекамского муниципального округа Кировской области, согласно приложению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2. Признать утратившим силу решение Думы Верхнекамского муниципального округа Кировской области от 29.08.2022 № 18/233 «Об утверждении структуры администрации Верхнекамского муниципального округа Киров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 Настоящее решение вступает в силу с 1 мая 2025 года.  </w:t>
      </w:r>
    </w:p>
    <w:p>
      <w:pPr>
        <w:pStyle w:val="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Беляева С.В.</w:t>
      </w:r>
    </w:p>
    <w:p>
      <w:pPr>
        <w:pStyle w:val="Normal"/>
        <w:suppressAutoHyphens w:val="true"/>
        <w:jc w:val="both"/>
        <w:rPr/>
      </w:pPr>
      <w:r>
        <w:rPr/>
        <w:t>8(83339)2-30-07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1:00Z</dcterms:created>
  <dc:creator>102</dc:creator>
  <dc:description/>
  <cp:keywords/>
  <dc:language>en-US</dc:language>
  <cp:lastModifiedBy>User</cp:lastModifiedBy>
  <cp:lastPrinted>2025-02-24T10:26:00Z</cp:lastPrinted>
  <dcterms:modified xsi:type="dcterms:W3CDTF">2025-03-04T14:20:00Z</dcterms:modified>
  <cp:revision>36</cp:revision>
  <dc:subject/>
  <dc:title> </dc:title>
</cp:coreProperties>
</file>