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9356" w:leader="none"/>
        </w:tabs>
        <w:spacing w:lineRule="auto" w:line="360" w:before="0" w:after="0"/>
        <w:ind w:left="-142" w:right="-176" w:firstLine="100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954" w:leader="none"/>
          <w:tab w:val="left" w:pos="9356" w:leader="none"/>
        </w:tabs>
        <w:spacing w:lineRule="auto" w:line="360" w:before="0" w:after="0"/>
        <w:ind w:left="-142" w:right="-176" w:firstLine="100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10065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Думы Верхнекамского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10065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3.03.2025 № 28/153</w:t>
      </w:r>
    </w:p>
    <w:p>
      <w:pPr>
        <w:pStyle w:val="Normal"/>
        <w:tabs>
          <w:tab w:val="clear" w:pos="708"/>
          <w:tab w:val="left" w:pos="10065" w:leader="none"/>
        </w:tabs>
        <w:ind w:left="99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ДОПОЛНИТЕЛЬНЫЙ ПЕРЕЧЕНЬ ИМУЩЕСТВА,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предлагаемого к передаче из муниципальной собственности муниципального образования Лойнского сельского</w:t>
      </w:r>
      <w:r>
        <w:rPr/>
        <w:t xml:space="preserve"> поселение Верхнекамского района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</w:t>
      </w:r>
    </w:p>
    <w:tbl>
      <w:tblPr>
        <w:tblW w:w="143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2268"/>
        <w:gridCol w:w="2552"/>
        <w:gridCol w:w="1417"/>
        <w:gridCol w:w="5388"/>
      </w:tblGrid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нахождение объекта </w:t>
              <w:br/>
              <w:t>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хнические характеристики объекта (год выпуска, площадь, реестровый номер, кадастровый ном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ансовая стоимость объекта (рублей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ание нахождения объекта у юридического лица </w:t>
              <w:br/>
              <w:t>(вид документа, дата, номер)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834, Кировская область, Верхнекамский район, с. Лойно, ул. Набережная, д.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834, Кировская область, Верхнекамский район, с. Лойно, ул. Мичурина, д. 28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000000: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383,0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834, Кировская область, Верхнекамский район, с. Лойно, ул. Падерина, д. 36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1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275,8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очный акт от 14.07.2008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 р-н Верхнекамский, с. Лойно, ул. Падерина, д. 103, кв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46,3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 р-н Верхнекамский, с. Лойно, ул. Труда, д. 11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1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27,2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 р-н Верхнекамский, с. Лойно, ул. Школьная, д. 9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1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23,7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 р-н верхнекамский, с. Лойно, ул. Ленина, д. 53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1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8,7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Кировска область, Верхнекамский муниципальный округ, село Лойно, улица Коммуны, дом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1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19,3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Кировска обл., Верхнекамский м.р-н, Лойнское с.п., с. Лойно, ул. Падерина, д. 50а, кв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18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363,7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Лойнского сельского поселения Верхнекамского района Кировской области № 38 от 30.07.2008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Кировска обл., Верхнекамский м.р-н, Лойнское с.п., с. Лойно, ул. Падерина, д. 50а, кв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1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213,5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Лойнского сельского поселения Верхнекамского района Кировской области № 38 от 30.07.2008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Кировская область, муниципальный округ Верхнекамский, село Лойно, улица Береговая, земельный участок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 +/- 1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96,2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несении в Единый государственный реестр прав на недвижимое имущество и сделок с ним записи о прекращении права (ограничения (обременения) права), № 43/015/360/2016-6, выдан 30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9 Земельного Кодекса Российской Федерации, № 136-ФЗ, выдан 25.10.2001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Кировская область, муниципальный округ Верхнекамский, село Лойно, улица К.Марска, земельный участок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 +/- 1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68,3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государственной регистрации прав на недвижимое имущество, № 43/015/429/2018-1347, выдан 24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9 Земельного Кодекса Российской Федерации, № 136-ФЗ, выдан 25.10.2001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Кировская обл, р-н Верхнекамский, с Лойно, ул Большевиков, д.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 +/- 1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55,8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несении в Единый государственный реестр прав на недвижимое имущество и сделок с ним записи о прекращении права (ограничения (обременения) права), № 43/015/360/2016-8, выдан 11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9 Земельного Кодекса Российской Федерации, № 136-ФЗ, выдан 25.10.2001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Кировская область, муниципальный округ Верхнекамский, село Лойно, улица Камская, дом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90,3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Кировская область, р-н Верхнекамский, с. Лойно, ул. Школьная, д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05:320601: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134,4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MS Mincho;MS Gothic" w:cs="Arial"/>
      <w:color w:val="auto"/>
      <w:sz w:val="24"/>
      <w:szCs w:val="24"/>
      <w:lang w:val="ru-RU" w:eastAsia="ja-JP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38:00Z</dcterms:created>
  <dc:creator>user</dc:creator>
  <dc:description/>
  <cp:keywords/>
  <dc:language>en-US</dc:language>
  <cp:lastModifiedBy>User</cp:lastModifiedBy>
  <cp:lastPrinted>2025-02-19T14:10:00Z</cp:lastPrinted>
  <dcterms:modified xsi:type="dcterms:W3CDTF">2025-03-06T07:01:00Z</dcterms:modified>
  <cp:revision>23</cp:revision>
  <dc:subject/>
  <dc:title>УТВЕРЖДЕН</dc:title>
</cp:coreProperties>
</file>