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ПОЯСНИТЕЛЬНАЯ ЗАПИСКА</w:t>
      </w:r>
    </w:p>
    <w:p>
      <w:pPr>
        <w:pStyle w:val="Heading"/>
        <w:rPr/>
      </w:pPr>
      <w:r>
        <w:rPr/>
        <w:t>к проекту решения Думы «Об утверждении отчёта об исполнении бюджета Верхнекамского муниципального округа за 2022 год»</w:t>
      </w:r>
    </w:p>
    <w:p>
      <w:pPr>
        <w:pStyle w:val="Heading"/>
        <w:rPr/>
      </w:pPr>
      <w:r>
        <w:rPr/>
      </w:r>
    </w:p>
    <w:p>
      <w:pPr>
        <w:pStyle w:val="ConsPlusTitle"/>
        <w:widowControl/>
        <w:spacing w:lineRule="auto" w:line="360"/>
        <w:ind w:right="-709"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Отчет об исполнении бюджета за 2022 год сформирован на основании  бюджетной отчетности главных администраторов доходов бюджета в соответствии с бюджетной классификацией. В отчете плановые назначения отражены в соответствии с уточненной сводной бюджетной росписью бюджета на 2022 год.</w:t>
      </w:r>
    </w:p>
    <w:p>
      <w:pPr>
        <w:pStyle w:val="Normal"/>
        <w:spacing w:lineRule="auto" w:line="360" w:before="0" w:after="200"/>
        <w:ind w:firstLine="709"/>
        <w:contextualSpacing/>
        <w:jc w:val="both"/>
        <w:rPr>
          <w:sz w:val="24"/>
          <w:szCs w:val="24"/>
        </w:rPr>
      </w:pPr>
      <w:r>
        <w:rPr>
          <w:sz w:val="28"/>
          <w:szCs w:val="28"/>
        </w:rPr>
        <w:t>Основные показатели бюджета за 2022 год представлены в таблице:</w:t>
      </w:r>
    </w:p>
    <w:p>
      <w:pPr>
        <w:pStyle w:val="Normal"/>
        <w:spacing w:before="0" w:after="200"/>
        <w:ind w:left="7788" w:hanging="0"/>
        <w:contextualSpacing/>
        <w:jc w:val="center"/>
        <w:rPr/>
      </w:pPr>
      <w:r>
        <w:rPr/>
        <w:t>тыс. руб.</w:t>
      </w:r>
    </w:p>
    <w:tbl>
      <w:tblPr>
        <w:tblW w:w="1129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39"/>
        <w:gridCol w:w="239"/>
        <w:gridCol w:w="239"/>
        <w:gridCol w:w="239"/>
        <w:gridCol w:w="239"/>
      </w:tblGrid>
      <w:tr>
        <w:trPr>
          <w:trHeight w:val="330" w:hRule="atLeast"/>
        </w:trPr>
        <w:tc>
          <w:tcPr>
            <w:tcW w:w="10339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показателей</w:t>
            </w:r>
          </w:p>
          <w:tbl>
            <w:tblPr>
              <w:tblW w:w="1010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07"/>
              <w:gridCol w:w="2620"/>
              <w:gridCol w:w="1720"/>
              <w:gridCol w:w="2090"/>
              <w:gridCol w:w="1566"/>
            </w:tblGrid>
            <w:tr>
              <w:trPr>
                <w:trHeight w:val="330" w:hRule="atLeast"/>
              </w:trPr>
              <w:tc>
                <w:tcPr>
                  <w:tcW w:w="2107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Первоначальный план</w:t>
                  </w:r>
                </w:p>
              </w:tc>
              <w:tc>
                <w:tcPr>
                  <w:tcW w:w="2620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 xml:space="preserve">Уточненный </w:t>
                  </w:r>
                </w:p>
              </w:tc>
              <w:tc>
                <w:tcPr>
                  <w:tcW w:w="1720" w:type="dxa"/>
                  <w:tcBorders>
                    <w:top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Факт</w:t>
                  </w:r>
                </w:p>
              </w:tc>
              <w:tc>
                <w:tcPr>
                  <w:tcW w:w="2090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 xml:space="preserve">% к </w:t>
                  </w:r>
                </w:p>
              </w:tc>
              <w:tc>
                <w:tcPr>
                  <w:tcW w:w="1566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2107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2620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720" w:type="dxa"/>
                  <w:tcBorders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план</w:t>
                  </w:r>
                </w:p>
              </w:tc>
              <w:tc>
                <w:tcPr>
                  <w:tcW w:w="2090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566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уточненному плану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2107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2620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720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</w:rPr>
                    <w:t xml:space="preserve"> </w:t>
                  </w:r>
                </w:p>
              </w:tc>
              <w:tc>
                <w:tcPr>
                  <w:tcW w:w="2090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566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 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2107" w:type="dxa"/>
                  <w:tcBorders>
                    <w:left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</w:rPr>
                    <w:t>Доходы – всего,</w:t>
                  </w:r>
                </w:p>
              </w:tc>
              <w:tc>
                <w:tcPr>
                  <w:tcW w:w="2620" w:type="dxa"/>
                  <w:vMerge w:val="restart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8"/>
                      <w:szCs w:val="28"/>
                    </w:rPr>
                    <w:t>677 726,0</w:t>
                  </w:r>
                </w:p>
              </w:tc>
              <w:tc>
                <w:tcPr>
                  <w:tcW w:w="1720" w:type="dxa"/>
                  <w:vMerge w:val="restart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8"/>
                      <w:szCs w:val="28"/>
                    </w:rPr>
                    <w:t>1 007 046,2</w:t>
                  </w:r>
                </w:p>
              </w:tc>
              <w:tc>
                <w:tcPr>
                  <w:tcW w:w="2090" w:type="dxa"/>
                  <w:vMerge w:val="restart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8"/>
                      <w:szCs w:val="28"/>
                    </w:rPr>
                    <w:t>1 006 860,2</w:t>
                  </w:r>
                </w:p>
              </w:tc>
              <w:tc>
                <w:tcPr>
                  <w:tcW w:w="1566" w:type="dxa"/>
                  <w:vMerge w:val="restart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8"/>
                      <w:szCs w:val="28"/>
                    </w:rPr>
                    <w:t>99,9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2107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из них:</w:t>
                  </w:r>
                </w:p>
              </w:tc>
              <w:tc>
                <w:tcPr>
                  <w:tcW w:w="2620" w:type="dxa"/>
                  <w:vMerge w:val="continue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1720" w:type="dxa"/>
                  <w:vMerge w:val="continue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2090" w:type="dxa"/>
                  <w:vMerge w:val="continue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1566" w:type="dxa"/>
                  <w:vMerge w:val="continue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772" w:hRule="atLeast"/>
              </w:trPr>
              <w:tc>
                <w:tcPr>
                  <w:tcW w:w="2107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налоговые, неналоговые доходы</w:t>
                  </w:r>
                </w:p>
              </w:tc>
              <w:tc>
                <w:tcPr>
                  <w:tcW w:w="2620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>222 396,2</w:t>
                  </w:r>
                </w:p>
              </w:tc>
              <w:tc>
                <w:tcPr>
                  <w:tcW w:w="1720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right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>246 622,8</w:t>
                  </w:r>
                </w:p>
              </w:tc>
              <w:tc>
                <w:tcPr>
                  <w:tcW w:w="2090" w:type="dxa"/>
                  <w:tcBorders>
                    <w:bottom w:val="single" w:sz="8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right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>255 612,1</w:t>
                  </w:r>
                </w:p>
              </w:tc>
              <w:tc>
                <w:tcPr>
                  <w:tcW w:w="1566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>103,6</w:t>
                  </w:r>
                </w:p>
              </w:tc>
            </w:tr>
            <w:tr>
              <w:trPr>
                <w:trHeight w:val="645" w:hRule="atLeast"/>
              </w:trPr>
              <w:tc>
                <w:tcPr>
                  <w:tcW w:w="2107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безвозмездные поступления</w:t>
                  </w:r>
                </w:p>
              </w:tc>
              <w:tc>
                <w:tcPr>
                  <w:tcW w:w="2620" w:type="dxa"/>
                  <w:tcBorders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>455 329,8</w:t>
                  </w:r>
                </w:p>
              </w:tc>
              <w:tc>
                <w:tcPr>
                  <w:tcW w:w="1720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right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>760 423,4</w:t>
                  </w:r>
                </w:p>
              </w:tc>
              <w:tc>
                <w:tcPr>
                  <w:tcW w:w="2090" w:type="dxa"/>
                  <w:tcBorders>
                    <w:bottom w:val="single" w:sz="8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right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>751 248,1</w:t>
                  </w:r>
                </w:p>
              </w:tc>
              <w:tc>
                <w:tcPr>
                  <w:tcW w:w="1566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>98,8</w:t>
                  </w:r>
                </w:p>
              </w:tc>
            </w:tr>
          </w:tbl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vMerge w:val="restart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vMerge w:val="restart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10339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10339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339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0" w:after="200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0" w:after="200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0" w:after="200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ind w:right="-709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ом доходная часть бюджета с учетом безвозмездных перечислений из федерального и областного бюджета за 2022 год исполнена в сумме 1 006 860,2 тыс. рублей или на 99,9% к уточненному годовому плану, в том числе по налоговым и неналоговым доходам (далее – собственные доходы) исполнение составило 103,6%, по безвозмездным поступлениям – 98,8%.</w:t>
      </w:r>
    </w:p>
    <w:p>
      <w:pPr>
        <w:pStyle w:val="Normal"/>
        <w:spacing w:lineRule="auto" w:line="360"/>
        <w:ind w:right="-709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исполнение первоначально запланированных в бюджете параметров оказали влияние ряд факторов, неучтенных при прогнозировании доходов, в том числе изменение налогового законодательства, результаты финансово-хозяйственной деятельности отдельных крупнейших налогоплательщиков, мероприятия по привлечению доходов в бюджет, что обусловило их корректировку в течение года.</w:t>
      </w:r>
    </w:p>
    <w:p>
      <w:pPr>
        <w:pStyle w:val="Normal"/>
        <w:spacing w:lineRule="auto" w:line="360"/>
        <w:ind w:right="-709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основным видам доходов изменение плановых показателей представлено в следующей таблиц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Calibri"/>
          <w:sz w:val="24"/>
          <w:szCs w:val="24"/>
        </w:rPr>
        <w:t xml:space="preserve">                                                                                                                                               </w:t>
      </w:r>
      <w:r>
        <w:rPr/>
        <w:t>тыс. руб.</w:t>
      </w:r>
    </w:p>
    <w:tbl>
      <w:tblPr>
        <w:tblW w:w="1127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22"/>
        <w:gridCol w:w="239"/>
        <w:gridCol w:w="239"/>
        <w:gridCol w:w="239"/>
        <w:gridCol w:w="239"/>
      </w:tblGrid>
      <w:tr>
        <w:trPr>
          <w:trHeight w:val="1275" w:hRule="atLeast"/>
        </w:trPr>
        <w:tc>
          <w:tcPr>
            <w:tcW w:w="10322" w:type="dxa"/>
            <w:tcBorders/>
          </w:tcPr>
          <w:tbl>
            <w:tblPr>
              <w:tblW w:w="100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26"/>
              <w:gridCol w:w="1959"/>
              <w:gridCol w:w="1720"/>
              <w:gridCol w:w="2093"/>
              <w:gridCol w:w="2188"/>
            </w:tblGrid>
            <w:tr>
              <w:trPr>
                <w:trHeight w:val="645" w:hRule="atLeast"/>
              </w:trPr>
              <w:tc>
                <w:tcPr>
                  <w:tcW w:w="212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Наименование  показателя</w:t>
                  </w:r>
                </w:p>
              </w:tc>
              <w:tc>
                <w:tcPr>
                  <w:tcW w:w="1959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Первоначальный план</w:t>
                  </w:r>
                </w:p>
              </w:tc>
              <w:tc>
                <w:tcPr>
                  <w:tcW w:w="1720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Уточненный план</w:t>
                  </w:r>
                </w:p>
              </w:tc>
              <w:tc>
                <w:tcPr>
                  <w:tcW w:w="2093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Сумма увеличения (снижения)</w:t>
                  </w:r>
                </w:p>
              </w:tc>
              <w:tc>
                <w:tcPr>
                  <w:tcW w:w="2188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% увеличения, снижения плана</w:t>
                  </w:r>
                </w:p>
              </w:tc>
            </w:tr>
            <w:tr>
              <w:trPr>
                <w:trHeight w:val="960" w:hRule="atLeast"/>
              </w:trPr>
              <w:tc>
                <w:tcPr>
                  <w:tcW w:w="2126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</w:rPr>
                    <w:t>Налоговые доходы всего, в том числе:</w:t>
                  </w:r>
                </w:p>
              </w:tc>
              <w:tc>
                <w:tcPr>
                  <w:tcW w:w="1959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8"/>
                      <w:szCs w:val="28"/>
                    </w:rPr>
                    <w:t>170 421,9</w:t>
                  </w:r>
                </w:p>
              </w:tc>
              <w:tc>
                <w:tcPr>
                  <w:tcW w:w="1720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8"/>
                      <w:szCs w:val="28"/>
                    </w:rPr>
                    <w:t>185 303,6</w:t>
                  </w:r>
                </w:p>
              </w:tc>
              <w:tc>
                <w:tcPr>
                  <w:tcW w:w="2093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8"/>
                      <w:szCs w:val="28"/>
                    </w:rPr>
                    <w:t>14 881,7</w:t>
                  </w:r>
                </w:p>
              </w:tc>
              <w:tc>
                <w:tcPr>
                  <w:tcW w:w="2188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8"/>
                      <w:szCs w:val="28"/>
                    </w:rPr>
                    <w:t>108,7</w:t>
                  </w:r>
                </w:p>
              </w:tc>
            </w:tr>
            <w:tr>
              <w:trPr>
                <w:trHeight w:val="645" w:hRule="atLeast"/>
              </w:trPr>
              <w:tc>
                <w:tcPr>
                  <w:tcW w:w="2126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налог на доходы физических лиц</w:t>
                  </w:r>
                </w:p>
              </w:tc>
              <w:tc>
                <w:tcPr>
                  <w:tcW w:w="1959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>99 718,0</w:t>
                  </w:r>
                </w:p>
              </w:tc>
              <w:tc>
                <w:tcPr>
                  <w:tcW w:w="1720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>99 718,0</w:t>
                  </w:r>
                </w:p>
              </w:tc>
              <w:tc>
                <w:tcPr>
                  <w:tcW w:w="2093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>0,0</w:t>
                  </w:r>
                </w:p>
              </w:tc>
              <w:tc>
                <w:tcPr>
                  <w:tcW w:w="2188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>100,0</w:t>
                  </w:r>
                </w:p>
              </w:tc>
            </w:tr>
            <w:tr>
              <w:trPr>
                <w:trHeight w:val="960" w:hRule="atLeast"/>
              </w:trPr>
              <w:tc>
                <w:tcPr>
                  <w:tcW w:w="2126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налог на имущество организаций</w:t>
                  </w:r>
                </w:p>
              </w:tc>
              <w:tc>
                <w:tcPr>
                  <w:tcW w:w="1959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>6 550,0</w:t>
                  </w:r>
                </w:p>
              </w:tc>
              <w:tc>
                <w:tcPr>
                  <w:tcW w:w="1720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>5 500,0</w:t>
                  </w:r>
                </w:p>
              </w:tc>
              <w:tc>
                <w:tcPr>
                  <w:tcW w:w="2093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>-1 050,0</w:t>
                  </w:r>
                </w:p>
              </w:tc>
              <w:tc>
                <w:tcPr>
                  <w:tcW w:w="2188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>84,0</w:t>
                  </w:r>
                </w:p>
              </w:tc>
            </w:tr>
            <w:tr>
              <w:trPr>
                <w:trHeight w:val="960" w:hRule="atLeast"/>
              </w:trPr>
              <w:tc>
                <w:tcPr>
                  <w:tcW w:w="2126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доходы от уплаты акцизов на нефтепродукты</w:t>
                  </w:r>
                </w:p>
              </w:tc>
              <w:tc>
                <w:tcPr>
                  <w:tcW w:w="1959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>12 253,9</w:t>
                  </w:r>
                </w:p>
              </w:tc>
              <w:tc>
                <w:tcPr>
                  <w:tcW w:w="1720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>14 139,5</w:t>
                  </w:r>
                </w:p>
              </w:tc>
              <w:tc>
                <w:tcPr>
                  <w:tcW w:w="2093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>1 885,6</w:t>
                  </w:r>
                </w:p>
              </w:tc>
              <w:tc>
                <w:tcPr>
                  <w:tcW w:w="2188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>115,4</w:t>
                  </w:r>
                </w:p>
              </w:tc>
            </w:tr>
            <w:tr>
              <w:trPr>
                <w:trHeight w:val="1905" w:hRule="atLeast"/>
              </w:trPr>
              <w:tc>
                <w:tcPr>
                  <w:tcW w:w="2126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налог, взимаемый в связи с применением упрощенной системы налогообложения</w:t>
                  </w:r>
                </w:p>
              </w:tc>
              <w:tc>
                <w:tcPr>
                  <w:tcW w:w="1959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>43 235,0</w:t>
                  </w:r>
                </w:p>
              </w:tc>
              <w:tc>
                <w:tcPr>
                  <w:tcW w:w="1720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>53 814,4</w:t>
                  </w:r>
                </w:p>
              </w:tc>
              <w:tc>
                <w:tcPr>
                  <w:tcW w:w="2093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>10 579,4</w:t>
                  </w:r>
                </w:p>
              </w:tc>
              <w:tc>
                <w:tcPr>
                  <w:tcW w:w="2188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>124,5</w:t>
                  </w:r>
                </w:p>
              </w:tc>
            </w:tr>
            <w:tr>
              <w:trPr>
                <w:trHeight w:val="645" w:hRule="atLeast"/>
              </w:trPr>
              <w:tc>
                <w:tcPr>
                  <w:tcW w:w="2126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единый налог на вмененный доход</w:t>
                  </w:r>
                </w:p>
              </w:tc>
              <w:tc>
                <w:tcPr>
                  <w:tcW w:w="1959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>80,0</w:t>
                  </w:r>
                </w:p>
              </w:tc>
              <w:tc>
                <w:tcPr>
                  <w:tcW w:w="1720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>124,4</w:t>
                  </w:r>
                </w:p>
              </w:tc>
              <w:tc>
                <w:tcPr>
                  <w:tcW w:w="2093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>44,4</w:t>
                  </w:r>
                </w:p>
              </w:tc>
              <w:tc>
                <w:tcPr>
                  <w:tcW w:w="2188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>155,5</w:t>
                  </w:r>
                </w:p>
              </w:tc>
            </w:tr>
            <w:tr>
              <w:trPr>
                <w:trHeight w:val="645" w:hRule="atLeast"/>
              </w:trPr>
              <w:tc>
                <w:tcPr>
                  <w:tcW w:w="2126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государственная пошлина</w:t>
                  </w:r>
                </w:p>
              </w:tc>
              <w:tc>
                <w:tcPr>
                  <w:tcW w:w="1959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>1 500,0</w:t>
                  </w:r>
                </w:p>
              </w:tc>
              <w:tc>
                <w:tcPr>
                  <w:tcW w:w="1720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>2 349,0</w:t>
                  </w:r>
                </w:p>
              </w:tc>
              <w:tc>
                <w:tcPr>
                  <w:tcW w:w="2093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>849,0</w:t>
                  </w:r>
                </w:p>
              </w:tc>
              <w:tc>
                <w:tcPr>
                  <w:tcW w:w="2188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>156,6</w:t>
                  </w:r>
                </w:p>
              </w:tc>
            </w:tr>
            <w:tr>
              <w:trPr>
                <w:trHeight w:val="960" w:hRule="atLeast"/>
              </w:trPr>
              <w:tc>
                <w:tcPr>
                  <w:tcW w:w="2126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</w:rPr>
                    <w:t>Неналоговые доходы всего, в том числе:</w:t>
                  </w:r>
                </w:p>
              </w:tc>
              <w:tc>
                <w:tcPr>
                  <w:tcW w:w="1959" w:type="dxa"/>
                  <w:tcBorders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8"/>
                      <w:szCs w:val="28"/>
                    </w:rPr>
                    <w:t>51 974,3</w:t>
                  </w:r>
                </w:p>
              </w:tc>
              <w:tc>
                <w:tcPr>
                  <w:tcW w:w="1720" w:type="dxa"/>
                  <w:tcBorders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8"/>
                      <w:szCs w:val="28"/>
                    </w:rPr>
                    <w:t>61 319,2</w:t>
                  </w:r>
                </w:p>
              </w:tc>
              <w:tc>
                <w:tcPr>
                  <w:tcW w:w="2093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8"/>
                      <w:szCs w:val="28"/>
                    </w:rPr>
                    <w:t>9 344,9</w:t>
                  </w:r>
                </w:p>
              </w:tc>
              <w:tc>
                <w:tcPr>
                  <w:tcW w:w="2188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8"/>
                      <w:szCs w:val="28"/>
                    </w:rPr>
                    <w:t>118,0</w:t>
                  </w:r>
                </w:p>
              </w:tc>
            </w:tr>
            <w:tr>
              <w:trPr>
                <w:trHeight w:val="960" w:hRule="atLeast"/>
              </w:trPr>
              <w:tc>
                <w:tcPr>
                  <w:tcW w:w="2126" w:type="dxa"/>
                  <w:tcBorders>
                    <w:left w:val="single" w:sz="8" w:space="0" w:color="000000"/>
                    <w:bottom w:val="single" w:sz="8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доходы от использования имущества</w:t>
                  </w:r>
                </w:p>
              </w:tc>
              <w:tc>
                <w:tcPr>
                  <w:tcW w:w="195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>14 157,0</w:t>
                  </w:r>
                </w:p>
              </w:tc>
              <w:tc>
                <w:tcPr>
                  <w:tcW w:w="1720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>14 401,0</w:t>
                  </w:r>
                </w:p>
              </w:tc>
              <w:tc>
                <w:tcPr>
                  <w:tcW w:w="2093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>244,0</w:t>
                  </w:r>
                </w:p>
              </w:tc>
              <w:tc>
                <w:tcPr>
                  <w:tcW w:w="2188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>101,7</w:t>
                  </w:r>
                </w:p>
              </w:tc>
            </w:tr>
            <w:tr>
              <w:trPr>
                <w:trHeight w:val="1275" w:hRule="atLeast"/>
              </w:trPr>
              <w:tc>
                <w:tcPr>
                  <w:tcW w:w="2126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доходы от оказания платных услуг и компенсации затрат государства</w:t>
                  </w:r>
                </w:p>
              </w:tc>
              <w:tc>
                <w:tcPr>
                  <w:tcW w:w="1959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>34 819,6</w:t>
                  </w:r>
                </w:p>
              </w:tc>
              <w:tc>
                <w:tcPr>
                  <w:tcW w:w="1720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>35 793,5</w:t>
                  </w:r>
                </w:p>
              </w:tc>
              <w:tc>
                <w:tcPr>
                  <w:tcW w:w="2093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>973,9</w:t>
                  </w:r>
                </w:p>
              </w:tc>
              <w:tc>
                <w:tcPr>
                  <w:tcW w:w="2188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>102,8</w:t>
                  </w:r>
                </w:p>
              </w:tc>
            </w:tr>
            <w:tr>
              <w:trPr>
                <w:trHeight w:val="645" w:hRule="atLeast"/>
              </w:trPr>
              <w:tc>
                <w:tcPr>
                  <w:tcW w:w="2126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</w:rPr>
                    <w:t>Безвозмездные поступления</w:t>
                  </w:r>
                </w:p>
              </w:tc>
              <w:tc>
                <w:tcPr>
                  <w:tcW w:w="1959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8"/>
                      <w:szCs w:val="28"/>
                    </w:rPr>
                    <w:t>455 329,8</w:t>
                  </w:r>
                </w:p>
              </w:tc>
              <w:tc>
                <w:tcPr>
                  <w:tcW w:w="1720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8"/>
                      <w:szCs w:val="28"/>
                    </w:rPr>
                    <w:t>760 423,4</w:t>
                  </w:r>
                </w:p>
              </w:tc>
              <w:tc>
                <w:tcPr>
                  <w:tcW w:w="2093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8"/>
                      <w:szCs w:val="28"/>
                    </w:rPr>
                    <w:t>305 093,6</w:t>
                  </w:r>
                </w:p>
              </w:tc>
              <w:tc>
                <w:tcPr>
                  <w:tcW w:w="2188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8"/>
                      <w:szCs w:val="28"/>
                    </w:rPr>
                    <w:t>167,0</w:t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2126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</w:rPr>
                    <w:t>Всего доходов</w:t>
                  </w:r>
                </w:p>
              </w:tc>
              <w:tc>
                <w:tcPr>
                  <w:tcW w:w="1959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0000"/>
                      <w:sz w:val="28"/>
                      <w:szCs w:val="28"/>
                    </w:rPr>
                    <w:t>677 726,0</w:t>
                  </w:r>
                </w:p>
              </w:tc>
              <w:tc>
                <w:tcPr>
                  <w:tcW w:w="1720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0000"/>
                      <w:sz w:val="28"/>
                      <w:szCs w:val="28"/>
                    </w:rPr>
                    <w:t>1 007 046,2</w:t>
                  </w:r>
                </w:p>
              </w:tc>
              <w:tc>
                <w:tcPr>
                  <w:tcW w:w="2093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0000"/>
                      <w:sz w:val="28"/>
                      <w:szCs w:val="28"/>
                    </w:rPr>
                    <w:t>329 320,2</w:t>
                  </w:r>
                </w:p>
              </w:tc>
              <w:tc>
                <w:tcPr>
                  <w:tcW w:w="2188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0000"/>
                      <w:sz w:val="28"/>
                      <w:szCs w:val="28"/>
                    </w:rPr>
                    <w:t>148,6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 w:before="120" w:after="200"/>
        <w:ind w:right="-851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е показатели в целом по налоговым доходам увеличены на 14 881,7 тыс. рублей (на 8,7%), в том числе увеличились:</w:t>
      </w:r>
    </w:p>
    <w:p>
      <w:pPr>
        <w:pStyle w:val="Normal"/>
        <w:spacing w:lineRule="auto" w:line="360" w:before="120" w:after="200"/>
        <w:ind w:right="-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 единый налог на вмененный доход  на 44,4 тыс.руб.</w:t>
      </w:r>
    </w:p>
    <w:p>
      <w:pPr>
        <w:pStyle w:val="Normal"/>
        <w:ind w:right="-851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налог, взимаемый в связи с применением упрощенной системы  налогообложения на  10 579,4 тыс. руб.</w:t>
      </w:r>
    </w:p>
    <w:p>
      <w:pPr>
        <w:pStyle w:val="Normal"/>
        <w:spacing w:lineRule="auto" w:line="360"/>
        <w:ind w:right="-851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 государственная пошлина на 849,0  тыс.руб.</w:t>
      </w:r>
    </w:p>
    <w:p>
      <w:pPr>
        <w:pStyle w:val="Normal"/>
        <w:spacing w:lineRule="auto" w:line="360"/>
        <w:ind w:right="-851" w:firstLine="70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том числе уменьшились:</w:t>
      </w:r>
    </w:p>
    <w:p>
      <w:pPr>
        <w:pStyle w:val="Normal"/>
        <w:ind w:right="-851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налог на имущество организаций на 1050,0 тыс. руб.</w:t>
      </w:r>
    </w:p>
    <w:p>
      <w:pPr>
        <w:pStyle w:val="Normal"/>
        <w:spacing w:lineRule="auto" w:line="360"/>
        <w:ind w:right="-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По неналоговым доходам прогнозируемые показатели в целом   увеличены на 9 344,9 тыс. рублей (18%) по предложениям главных администраторов доходов, в том числе: </w:t>
      </w:r>
    </w:p>
    <w:p>
      <w:pPr>
        <w:pStyle w:val="Normal"/>
        <w:spacing w:lineRule="auto" w:line="360"/>
        <w:ind w:right="-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ходы о продажи материальных и нематериальных активов на 682,7 тыс.руб.,</w:t>
      </w:r>
    </w:p>
    <w:p>
      <w:pPr>
        <w:pStyle w:val="Normal"/>
        <w:spacing w:lineRule="auto" w:line="360"/>
        <w:ind w:right="-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латежи по штрафам на 7 886,3 тыс.руб.,</w:t>
      </w:r>
    </w:p>
    <w:p>
      <w:pPr>
        <w:pStyle w:val="Normal"/>
        <w:spacing w:lineRule="auto" w:line="360"/>
        <w:ind w:right="-851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рректировка плановых показателей по безвозмездным поступлениям осуществлялась в соответствии с принятыми в ходе исполнения бюджета изменениями в Закон области. </w:t>
      </w:r>
    </w:p>
    <w:p>
      <w:pPr>
        <w:pStyle w:val="Normal"/>
        <w:spacing w:lineRule="auto" w:line="360" w:before="240" w:after="200"/>
        <w:ind w:right="-851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ступление </w:t>
      </w:r>
      <w:r>
        <w:rPr>
          <w:rFonts w:cs="Times New Roman" w:ascii="Times New Roman" w:hAnsi="Times New Roman"/>
          <w:b/>
          <w:sz w:val="28"/>
          <w:szCs w:val="28"/>
        </w:rPr>
        <w:t>налоговых доходов</w:t>
      </w:r>
      <w:r>
        <w:rPr>
          <w:rFonts w:cs="Times New Roman" w:ascii="Times New Roman" w:hAnsi="Times New Roman"/>
          <w:sz w:val="28"/>
          <w:szCs w:val="28"/>
        </w:rPr>
        <w:t xml:space="preserve"> в 2022 году составило  191 689,1 тыс</w:t>
      </w:r>
      <w:r>
        <w:rPr>
          <w:rFonts w:cs="Times New Roman" w:ascii="Times New Roman" w:hAnsi="Times New Roman"/>
          <w:bCs/>
          <w:sz w:val="28"/>
          <w:szCs w:val="28"/>
        </w:rPr>
        <w:t xml:space="preserve">. рублей, или  103,4% </w:t>
      </w:r>
      <w:r>
        <w:rPr>
          <w:rFonts w:cs="Times New Roman" w:ascii="Times New Roman" w:hAnsi="Times New Roman"/>
          <w:sz w:val="28"/>
          <w:szCs w:val="28"/>
        </w:rPr>
        <w:t xml:space="preserve">к уточненному годовому плану. </w:t>
      </w:r>
    </w:p>
    <w:p>
      <w:pPr>
        <w:pStyle w:val="Normal"/>
        <w:spacing w:lineRule="auto" w:line="360"/>
        <w:ind w:right="-851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ая часть налоговых доходов бюджета обеспечена поступлениями налога на доходы физических лиц (52,9% от общего объема налоговых поступлений) 101 350,8 тыс.руб.</w:t>
      </w:r>
    </w:p>
    <w:p>
      <w:pPr>
        <w:pStyle w:val="Normal"/>
        <w:spacing w:lineRule="auto" w:line="360"/>
        <w:ind w:right="-851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ение основных налоговых доходов бюджета представлено в следующей таблице.</w:t>
      </w:r>
    </w:p>
    <w:p>
      <w:pPr>
        <w:pStyle w:val="Normal"/>
        <w:tabs>
          <w:tab w:val="clear" w:pos="709"/>
          <w:tab w:val="left" w:pos="8222" w:leader="none"/>
        </w:tabs>
        <w:ind w:firstLine="720"/>
        <w:rPr>
          <w:sz w:val="24"/>
          <w:szCs w:val="24"/>
        </w:rPr>
      </w:pPr>
      <w:r>
        <w:rPr>
          <w:sz w:val="24"/>
          <w:szCs w:val="24"/>
        </w:rPr>
        <w:tab/>
        <w:t>тыс.руб.</w:t>
      </w:r>
    </w:p>
    <w:tbl>
      <w:tblPr>
        <w:tblW w:w="10194" w:type="dxa"/>
        <w:jc w:val="left"/>
        <w:tblInd w:w="-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0"/>
        <w:gridCol w:w="1423"/>
        <w:gridCol w:w="1559"/>
        <w:gridCol w:w="1134"/>
        <w:gridCol w:w="1560"/>
        <w:gridCol w:w="1138"/>
        <w:gridCol w:w="1240"/>
      </w:tblGrid>
      <w:tr>
        <w:trPr>
          <w:trHeight w:val="900" w:hRule="atLeast"/>
        </w:trPr>
        <w:tc>
          <w:tcPr>
            <w:tcW w:w="21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Показатели</w:t>
            </w:r>
          </w:p>
        </w:tc>
        <w:tc>
          <w:tcPr>
            <w:tcW w:w="142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Уточненный план               на 2022 год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Исполнено за 2022 год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% от плана</w:t>
            </w:r>
          </w:p>
        </w:tc>
        <w:tc>
          <w:tcPr>
            <w:tcW w:w="15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Исполнено за 2021 год</w:t>
            </w:r>
          </w:p>
        </w:tc>
        <w:tc>
          <w:tcPr>
            <w:tcW w:w="237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т (снижение) поступлений в 2022 году к 2021 году</w:t>
            </w:r>
          </w:p>
        </w:tc>
      </w:tr>
      <w:tr>
        <w:trPr>
          <w:trHeight w:val="315" w:hRule="atLeast"/>
        </w:trPr>
        <w:tc>
          <w:tcPr>
            <w:tcW w:w="21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в %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в сумме</w:t>
            </w:r>
          </w:p>
        </w:tc>
      </w:tr>
      <w:tr>
        <w:trPr>
          <w:trHeight w:val="307" w:hRule="atLeast"/>
        </w:trPr>
        <w:tc>
          <w:tcPr>
            <w:tcW w:w="2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1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885" w:hRule="atLeast"/>
        </w:trPr>
        <w:tc>
          <w:tcPr>
            <w:tcW w:w="2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ОВЫЕ ДОХОДЫ ВСЕГО, в том числе:</w:t>
            </w:r>
          </w:p>
        </w:tc>
        <w:tc>
          <w:tcPr>
            <w:tcW w:w="14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85303,6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91689,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03,4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77 291,7</w:t>
            </w:r>
          </w:p>
        </w:tc>
        <w:tc>
          <w:tcPr>
            <w:tcW w:w="11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08,1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4 397,4</w:t>
            </w:r>
          </w:p>
        </w:tc>
      </w:tr>
      <w:tr>
        <w:trPr>
          <w:trHeight w:val="645" w:hRule="atLeast"/>
        </w:trPr>
        <w:tc>
          <w:tcPr>
            <w:tcW w:w="21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 718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 350,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1,6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6 412,2</w:t>
            </w:r>
          </w:p>
        </w:tc>
        <w:tc>
          <w:tcPr>
            <w:tcW w:w="11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,1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938,6</w:t>
            </w:r>
          </w:p>
        </w:tc>
      </w:tr>
      <w:tr>
        <w:trPr>
          <w:trHeight w:val="645" w:hRule="atLeast"/>
        </w:trPr>
        <w:tc>
          <w:tcPr>
            <w:tcW w:w="2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ый налог на вмененный доход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,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5,5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93,6</w:t>
            </w:r>
          </w:p>
        </w:tc>
        <w:tc>
          <w:tcPr>
            <w:tcW w:w="11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9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1 969,2</w:t>
            </w:r>
          </w:p>
        </w:tc>
      </w:tr>
      <w:tr>
        <w:trPr>
          <w:trHeight w:val="960" w:hRule="atLeast"/>
        </w:trPr>
        <w:tc>
          <w:tcPr>
            <w:tcW w:w="21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уплаты акцизов на нефтепродукты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253,9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139,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5,4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860,7</w:t>
            </w:r>
          </w:p>
        </w:tc>
        <w:tc>
          <w:tcPr>
            <w:tcW w:w="11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9,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278,8</w:t>
            </w:r>
          </w:p>
        </w:tc>
      </w:tr>
      <w:tr>
        <w:trPr>
          <w:trHeight w:val="406" w:hRule="atLeast"/>
        </w:trPr>
        <w:tc>
          <w:tcPr>
            <w:tcW w:w="21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814,4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128,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8,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 641,0</w:t>
            </w:r>
          </w:p>
        </w:tc>
        <w:tc>
          <w:tcPr>
            <w:tcW w:w="11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,1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487,5</w:t>
            </w:r>
          </w:p>
        </w:tc>
      </w:tr>
      <w:tr>
        <w:trPr>
          <w:trHeight w:val="960" w:hRule="atLeast"/>
        </w:trPr>
        <w:tc>
          <w:tcPr>
            <w:tcW w:w="21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 на имущество организаций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500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520,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4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567,1</w:t>
            </w:r>
          </w:p>
        </w:tc>
        <w:tc>
          <w:tcPr>
            <w:tcW w:w="11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,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46,8</w:t>
            </w:r>
          </w:p>
        </w:tc>
      </w:tr>
      <w:tr>
        <w:trPr>
          <w:trHeight w:val="1905" w:hRule="atLeast"/>
        </w:trPr>
        <w:tc>
          <w:tcPr>
            <w:tcW w:w="21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18,4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24,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3,8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270,6</w:t>
            </w:r>
          </w:p>
        </w:tc>
        <w:tc>
          <w:tcPr>
            <w:tcW w:w="11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8,8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54,2</w:t>
            </w:r>
          </w:p>
        </w:tc>
      </w:tr>
      <w:tr>
        <w:trPr>
          <w:trHeight w:val="645" w:hRule="atLeast"/>
        </w:trPr>
        <w:tc>
          <w:tcPr>
            <w:tcW w:w="21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шлина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349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434,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3,6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303,5</w:t>
            </w:r>
          </w:p>
        </w:tc>
        <w:tc>
          <w:tcPr>
            <w:tcW w:w="11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,7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1,1</w:t>
            </w:r>
          </w:p>
        </w:tc>
      </w:tr>
    </w:tbl>
    <w:p>
      <w:pPr>
        <w:pStyle w:val="Normal"/>
        <w:spacing w:lineRule="auto" w:line="360" w:before="240" w:after="200"/>
        <w:ind w:right="-709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ение объема налоговых поступлений к уровню 2021 года в основном обусловлено факторами, которые были учтены при формировании и корректировки бюджета, в том числе повышение обеспечено:</w:t>
      </w:r>
    </w:p>
    <w:p>
      <w:pPr>
        <w:pStyle w:val="Normal"/>
        <w:spacing w:lineRule="auto" w:line="360" w:before="120" w:after="200"/>
        <w:ind w:right="-709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налогом, взимаемым в связи с применением упрощенной системы налогообложения</w:t>
      </w:r>
      <w:r>
        <w:rPr>
          <w:rFonts w:cs="Times New Roman" w:ascii="Times New Roman" w:hAnsi="Times New Roman"/>
          <w:sz w:val="28"/>
          <w:szCs w:val="28"/>
        </w:rPr>
        <w:t xml:space="preserve"> на 8 487,5 тыс.руб.,(увеличение в связи с переходом налогоплательщиков с ЕНВД на УСН с 01.01.2021,увеличение доли авансовых платежей по УСНО в бюджет округа по сравнению с аналогичным периодом прошлого года)</w:t>
      </w:r>
    </w:p>
    <w:p>
      <w:pPr>
        <w:pStyle w:val="Normal"/>
        <w:spacing w:lineRule="auto" w:line="360" w:before="120" w:after="200"/>
        <w:ind w:right="-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ходами от уплаты акцизов на нефтепродукты на 2278,8 тыс.руб.,(рост налогооблагаемой базы)</w:t>
      </w:r>
    </w:p>
    <w:p>
      <w:pPr>
        <w:pStyle w:val="Normal"/>
        <w:spacing w:lineRule="auto" w:line="360" w:before="120" w:after="200"/>
        <w:ind w:right="-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логом, взимаемым в связи с применением патентной системы налогообложения на 654,2 тыс.руб.(рост налогооблагаемой базы)</w:t>
      </w:r>
    </w:p>
    <w:p>
      <w:pPr>
        <w:pStyle w:val="211"/>
        <w:spacing w:lineRule="auto" w:line="360"/>
        <w:ind w:right="-709" w:hanging="0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2022 году сохранению налогового потенциала способствовала результативная работа администрации муниципального образования </w:t>
      </w:r>
      <w:r>
        <w:rPr>
          <w:spacing w:val="-1"/>
          <w:sz w:val="28"/>
          <w:szCs w:val="28"/>
        </w:rPr>
        <w:t>в</w:t>
      </w:r>
      <w:r>
        <w:rPr>
          <w:sz w:val="28"/>
          <w:szCs w:val="28"/>
        </w:rPr>
        <w:t xml:space="preserve"> рамках утвержденного постановления № 272 от 25.02.2022 «О межведомственной комиссии по обеспечению поступлений налоговых и неналоговых платежей в бюджет и по вопросам легализации неформального рынка труда и «теневого</w:t>
      </w:r>
      <w:r>
        <w:rPr>
          <w:bCs/>
          <w:sz w:val="28"/>
          <w:szCs w:val="28"/>
        </w:rPr>
        <w:t>» сектора экономики».</w:t>
      </w:r>
    </w:p>
    <w:p>
      <w:pPr>
        <w:pStyle w:val="Normal"/>
        <w:spacing w:lineRule="auto" w:line="360"/>
        <w:ind w:right="-709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За  2022 год  проведено 14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аседаний межведомственной    комиссии  по обеспечению поступления налоговых и неналоговых доходов в бюджеты бюджетной системы РФ по вопросу  погашения недоимки по налоговым доходам и задолженности по  неналоговым платежам с </w:t>
      </w:r>
      <w:r>
        <w:rPr>
          <w:rFonts w:cs="Times New Roman" w:ascii="Times New Roman" w:hAnsi="Times New Roman"/>
          <w:sz w:val="28"/>
          <w:szCs w:val="28"/>
        </w:rPr>
        <w:t>приглашением 97 должнико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  На заседаниях комиссии присутствовало 62 должника или 63,9%. Общая сумма </w:t>
      </w:r>
      <w:r>
        <w:rPr>
          <w:rFonts w:cs="Times New Roman" w:ascii="Times New Roman" w:hAnsi="Times New Roman"/>
          <w:sz w:val="28"/>
          <w:szCs w:val="28"/>
        </w:rPr>
        <w:t>задолженности приглашенных должников 22431,4 тыс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руб. </w:t>
      </w:r>
    </w:p>
    <w:p>
      <w:pPr>
        <w:pStyle w:val="Normal"/>
        <w:spacing w:lineRule="auto" w:line="360"/>
        <w:ind w:right="-709" w:firstLine="74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 итогам работы комиссии  погашена недоимка (задолженность) по  налогам и другим обязательным платежам  в сумме  3067,7  тыс. рублей.  Эффективность работы комиссии по явившимся на комиссию должникам </w:t>
      </w:r>
      <w:r>
        <w:rPr>
          <w:rFonts w:cs="Times New Roman" w:ascii="Times New Roman" w:hAnsi="Times New Roman"/>
          <w:sz w:val="28"/>
          <w:szCs w:val="28"/>
        </w:rPr>
        <w:t>составила  20,6%. </w:t>
      </w:r>
    </w:p>
    <w:p>
      <w:pPr>
        <w:pStyle w:val="Normal"/>
        <w:spacing w:lineRule="auto" w:line="360"/>
        <w:ind w:right="-709" w:firstLine="74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Информация о работе межведомственной комиссии размещается на официальном сайте администрации муниципального образования. За  2022 год размещено 5 видов информаций.</w:t>
      </w:r>
    </w:p>
    <w:p>
      <w:pPr>
        <w:pStyle w:val="Normal"/>
        <w:spacing w:lineRule="auto" w:line="360"/>
        <w:ind w:right="-709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Неналоговые</w:t>
      </w:r>
      <w:r>
        <w:rPr>
          <w:rFonts w:cs="Times New Roman" w:ascii="Times New Roman" w:hAnsi="Times New Roman"/>
          <w:bCs/>
          <w:sz w:val="28"/>
          <w:szCs w:val="28"/>
        </w:rPr>
        <w:t xml:space="preserve"> доходы</w:t>
      </w:r>
      <w:r>
        <w:rPr>
          <w:rFonts w:cs="Times New Roman" w:ascii="Times New Roman" w:hAnsi="Times New Roman"/>
          <w:sz w:val="28"/>
          <w:szCs w:val="28"/>
        </w:rPr>
        <w:t xml:space="preserve"> исполнены в объеме 63 923 тыс. рублей, или 108,6% от уточненного плана. </w:t>
      </w:r>
    </w:p>
    <w:p>
      <w:pPr>
        <w:pStyle w:val="Normal"/>
        <w:ind w:right="-709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казатели исполнения основных неналоговых доходов бюджета представлены в следующей таблице: </w:t>
      </w:r>
    </w:p>
    <w:p>
      <w:pPr>
        <w:pStyle w:val="Normal"/>
        <w:tabs>
          <w:tab w:val="clear" w:pos="709"/>
          <w:tab w:val="center" w:pos="4896" w:leader="none"/>
          <w:tab w:val="right" w:pos="9072" w:leader="none"/>
        </w:tabs>
        <w:spacing w:before="120" w:after="200"/>
        <w:ind w:firstLine="720"/>
        <w:rPr/>
      </w:pPr>
      <w:r>
        <w:rPr/>
        <w:tab/>
        <w:t xml:space="preserve">   </w:t>
        <w:tab/>
        <w:t xml:space="preserve">    (тыс. руб.)</w:t>
      </w:r>
    </w:p>
    <w:tbl>
      <w:tblPr>
        <w:tblW w:w="10738" w:type="dxa"/>
        <w:jc w:val="left"/>
        <w:tblInd w:w="-4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1782"/>
        <w:gridCol w:w="1336"/>
        <w:gridCol w:w="1134"/>
        <w:gridCol w:w="1276"/>
        <w:gridCol w:w="992"/>
        <w:gridCol w:w="1240"/>
      </w:tblGrid>
      <w:tr>
        <w:trPr>
          <w:trHeight w:val="900" w:hRule="atLeast"/>
        </w:trPr>
        <w:tc>
          <w:tcPr>
            <w:tcW w:w="297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Показатели</w:t>
            </w:r>
          </w:p>
        </w:tc>
        <w:tc>
          <w:tcPr>
            <w:tcW w:w="178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Уточненный план                     на 2022год</w:t>
            </w:r>
          </w:p>
        </w:tc>
        <w:tc>
          <w:tcPr>
            <w:tcW w:w="133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Исполнено за 2022 год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% от плана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Исполнено за 2021 год</w:t>
            </w:r>
          </w:p>
        </w:tc>
        <w:tc>
          <w:tcPr>
            <w:tcW w:w="223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т (снижение) поступлений в 2022 году к 2021 году</w:t>
            </w:r>
          </w:p>
        </w:tc>
      </w:tr>
      <w:tr>
        <w:trPr>
          <w:trHeight w:val="315" w:hRule="atLeast"/>
        </w:trPr>
        <w:tc>
          <w:tcPr>
            <w:tcW w:w="29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в %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в сумме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7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3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870" w:hRule="atLeast"/>
        </w:trPr>
        <w:tc>
          <w:tcPr>
            <w:tcW w:w="29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ЕНАЛОГОВЫЕ ДОХОДЫ ВСЕГО, в т.ч.:</w:t>
            </w:r>
          </w:p>
        </w:tc>
        <w:tc>
          <w:tcPr>
            <w:tcW w:w="17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 319,2</w:t>
            </w:r>
          </w:p>
        </w:tc>
        <w:tc>
          <w:tcPr>
            <w:tcW w:w="13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 923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4,2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 861,8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8,6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061,2</w:t>
            </w:r>
          </w:p>
        </w:tc>
      </w:tr>
      <w:tr>
        <w:trPr>
          <w:trHeight w:val="390" w:hRule="atLeast"/>
        </w:trPr>
        <w:tc>
          <w:tcPr>
            <w:tcW w:w="29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ренда земли</w:t>
            </w:r>
          </w:p>
        </w:tc>
        <w:tc>
          <w:tcPr>
            <w:tcW w:w="17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00,0</w:t>
            </w:r>
          </w:p>
        </w:tc>
        <w:tc>
          <w:tcPr>
            <w:tcW w:w="13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36,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9,3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558,4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6,4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621,5</w:t>
            </w:r>
          </w:p>
        </w:tc>
      </w:tr>
      <w:tr>
        <w:trPr>
          <w:trHeight w:val="390" w:hRule="atLeast"/>
        </w:trPr>
        <w:tc>
          <w:tcPr>
            <w:tcW w:w="29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ренда имущества</w:t>
            </w:r>
          </w:p>
        </w:tc>
        <w:tc>
          <w:tcPr>
            <w:tcW w:w="17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784,0</w:t>
            </w:r>
          </w:p>
        </w:tc>
        <w:tc>
          <w:tcPr>
            <w:tcW w:w="13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812,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5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868,3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,0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55,9</w:t>
            </w:r>
          </w:p>
        </w:tc>
      </w:tr>
      <w:tr>
        <w:trPr>
          <w:trHeight w:val="1275" w:hRule="atLeast"/>
        </w:trPr>
        <w:tc>
          <w:tcPr>
            <w:tcW w:w="29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7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ind w:right="257" w:hanging="0"/>
              <w:jc w:val="center"/>
              <w:rPr/>
            </w:pPr>
            <w:r>
              <w:rPr>
                <w:rFonts w:cs="Calibri"/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>35 793,5</w:t>
            </w:r>
          </w:p>
        </w:tc>
        <w:tc>
          <w:tcPr>
            <w:tcW w:w="13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 817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2,9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 939,8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,4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877,2</w:t>
            </w:r>
          </w:p>
        </w:tc>
      </w:tr>
      <w:tr>
        <w:trPr>
          <w:trHeight w:val="390" w:hRule="atLeast"/>
        </w:trPr>
        <w:tc>
          <w:tcPr>
            <w:tcW w:w="29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рафы</w:t>
            </w:r>
          </w:p>
        </w:tc>
        <w:tc>
          <w:tcPr>
            <w:tcW w:w="17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386,3</w:t>
            </w:r>
          </w:p>
        </w:tc>
        <w:tc>
          <w:tcPr>
            <w:tcW w:w="13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013,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7,5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645,7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7,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368,2</w:t>
            </w:r>
          </w:p>
        </w:tc>
      </w:tr>
      <w:tr>
        <w:trPr>
          <w:trHeight w:val="1275" w:hRule="atLeast"/>
        </w:trPr>
        <w:tc>
          <w:tcPr>
            <w:tcW w:w="29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7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82,7</w:t>
            </w:r>
          </w:p>
        </w:tc>
        <w:tc>
          <w:tcPr>
            <w:tcW w:w="13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84,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3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983,5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,0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2 298,6</w:t>
            </w:r>
          </w:p>
        </w:tc>
      </w:tr>
    </w:tbl>
    <w:p>
      <w:pPr>
        <w:pStyle w:val="Normal"/>
        <w:spacing w:lineRule="auto" w:line="360"/>
        <w:ind w:right="-567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right="-567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видам неналоговых доходов сложилась динамика увеличения доходов, которая обусловлена в основном регулярным характером поступлений, а также факторами, учтенными при корректировке доходов. </w:t>
      </w:r>
    </w:p>
    <w:p>
      <w:pPr>
        <w:pStyle w:val="Normal"/>
        <w:spacing w:before="0" w:after="200"/>
        <w:ind w:right="-567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ъемы безвозмездных поступлений отражены в нижеследующей таблице. </w:t>
      </w:r>
    </w:p>
    <w:p>
      <w:pPr>
        <w:pStyle w:val="Normal"/>
        <w:spacing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3"/>
        <w:rPr/>
      </w:pPr>
      <w:r>
        <w:rPr>
          <w:rFonts w:cs="Calibri"/>
          <w:sz w:val="24"/>
          <w:szCs w:val="24"/>
        </w:rPr>
        <w:t xml:space="preserve">                                                                                                                                             </w:t>
      </w:r>
      <w:r>
        <w:rPr>
          <w:rFonts w:cs="Calibri"/>
        </w:rPr>
        <w:t xml:space="preserve"> </w:t>
      </w:r>
      <w:r>
        <w:rPr/>
        <w:t>тыс. рублей</w:t>
      </w:r>
    </w:p>
    <w:tbl>
      <w:tblPr>
        <w:tblW w:w="9800" w:type="dxa"/>
        <w:jc w:val="left"/>
        <w:tblInd w:w="-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6"/>
        <w:gridCol w:w="2126"/>
        <w:gridCol w:w="2268"/>
      </w:tblGrid>
      <w:tr>
        <w:trPr>
          <w:trHeight w:val="315" w:hRule="atLeast"/>
        </w:trPr>
        <w:tc>
          <w:tcPr>
            <w:tcW w:w="540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212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точненный план</w:t>
            </w:r>
          </w:p>
        </w:tc>
        <w:tc>
          <w:tcPr>
            <w:tcW w:w="226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акт 2022 год</w:t>
            </w:r>
          </w:p>
        </w:tc>
      </w:tr>
      <w:tr>
        <w:trPr>
          <w:trHeight w:val="211" w:hRule="atLeast"/>
        </w:trPr>
        <w:tc>
          <w:tcPr>
            <w:tcW w:w="540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 2022 год</w:t>
            </w:r>
          </w:p>
        </w:tc>
        <w:tc>
          <w:tcPr>
            <w:tcW w:w="226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34" w:hRule="atLeast"/>
        </w:trPr>
        <w:tc>
          <w:tcPr>
            <w:tcW w:w="54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Безвозмездные поступления, всего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760 423,4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751 248,1</w:t>
            </w:r>
          </w:p>
        </w:tc>
      </w:tr>
      <w:tr>
        <w:trPr>
          <w:trHeight w:val="355" w:hRule="atLeast"/>
        </w:trPr>
        <w:tc>
          <w:tcPr>
            <w:tcW w:w="54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ом числе: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695" w:hRule="atLeast"/>
        </w:trPr>
        <w:tc>
          <w:tcPr>
            <w:tcW w:w="54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5 444,7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4 017,8</w:t>
            </w:r>
          </w:p>
        </w:tc>
      </w:tr>
      <w:tr>
        <w:trPr>
          <w:trHeight w:val="700" w:hRule="atLeast"/>
        </w:trPr>
        <w:tc>
          <w:tcPr>
            <w:tcW w:w="54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ам муниципальных образований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18 641,5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12 016,2</w:t>
            </w:r>
          </w:p>
        </w:tc>
      </w:tr>
      <w:tr>
        <w:trPr>
          <w:trHeight w:val="698" w:hRule="atLeast"/>
        </w:trPr>
        <w:tc>
          <w:tcPr>
            <w:tcW w:w="54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и бюджетам муниципальных образований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9 803,6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8 822,4</w:t>
            </w:r>
          </w:p>
        </w:tc>
      </w:tr>
      <w:tr>
        <w:trPr>
          <w:trHeight w:val="552" w:hRule="atLeast"/>
        </w:trPr>
        <w:tc>
          <w:tcPr>
            <w:tcW w:w="540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2126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4 032,6</w:t>
            </w:r>
          </w:p>
        </w:tc>
        <w:tc>
          <w:tcPr>
            <w:tcW w:w="2268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4 031,1</w:t>
            </w:r>
          </w:p>
        </w:tc>
      </w:tr>
      <w:tr>
        <w:trPr>
          <w:trHeight w:val="537" w:hRule="atLeast"/>
        </w:trPr>
        <w:tc>
          <w:tcPr>
            <w:tcW w:w="5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е безвозмездные поступлен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628,2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87,8</w:t>
            </w:r>
          </w:p>
        </w:tc>
      </w:tr>
      <w:tr>
        <w:trPr>
          <w:trHeight w:val="517" w:hRule="atLeast"/>
        </w:trPr>
        <w:tc>
          <w:tcPr>
            <w:tcW w:w="5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778" w:hRule="atLeast"/>
        </w:trPr>
        <w:tc>
          <w:tcPr>
            <w:tcW w:w="5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зврат остатков субсидий,субвенции и иных мбт имеющих цел.назначени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127,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127,2</w:t>
            </w:r>
          </w:p>
        </w:tc>
      </w:tr>
    </w:tbl>
    <w:p>
      <w:pPr>
        <w:pStyle w:val="Normal"/>
        <w:spacing w:lineRule="auto" w:line="360" w:before="0" w:after="0"/>
        <w:ind w:firstLine="84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848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ы</w:t>
      </w:r>
    </w:p>
    <w:p>
      <w:pPr>
        <w:pStyle w:val="Normal"/>
        <w:spacing w:lineRule="auto" w:line="360" w:before="0" w:after="0"/>
        <w:ind w:firstLine="84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юджет муниципального округа по расходам за 2022 год исполнен  в  сумме 1009259,6 тыс. руб. или 98,8% к плану года. </w:t>
      </w:r>
    </w:p>
    <w:p>
      <w:pPr>
        <w:pStyle w:val="Normal"/>
        <w:spacing w:lineRule="auto" w:line="360" w:before="0" w:after="0"/>
        <w:ind w:firstLine="848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риоритетным направлением в расходовании бюджетных средств являются расходы на финансирование социально-культурных мероприятий – 625677,3 тыс.руб. или 62,0% от всех произведенных расходов, в том числе на содержание учреждений образования направлено 479110,8 тыс. руб. (99,9% к плану года), культуры –  93505,6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 руб.(99,9%), социальную политику – 26728,7 тыс. руб. (97,4%), физическую культуру и спорт – 26227,5 тыс. руб.(98,2%).</w:t>
      </w:r>
    </w:p>
    <w:p>
      <w:pPr>
        <w:pStyle w:val="Normal"/>
        <w:spacing w:lineRule="auto" w:line="360" w:before="0" w:after="0"/>
        <w:ind w:firstLine="84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дельный вес расходов на  социально - культурные мероприятия составляет 62,0 % от всех произведенных расходов.</w:t>
      </w:r>
    </w:p>
    <w:p>
      <w:pPr>
        <w:pStyle w:val="Normal"/>
        <w:spacing w:lineRule="auto" w:line="360" w:before="0" w:after="0"/>
        <w:ind w:firstLine="84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м расходов бюджета за 2022 год представлен в разрезе отраслевой структуры:                                                                              тыс. рублей</w:t>
      </w:r>
    </w:p>
    <w:tbl>
      <w:tblPr>
        <w:tblW w:w="947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9"/>
        <w:gridCol w:w="708"/>
        <w:gridCol w:w="1134"/>
        <w:gridCol w:w="1134"/>
        <w:gridCol w:w="993"/>
        <w:gridCol w:w="1275"/>
        <w:gridCol w:w="752"/>
        <w:gridCol w:w="770"/>
      </w:tblGrid>
      <w:tr>
        <w:trPr>
          <w:trHeight w:val="765" w:hRule="atLeast"/>
        </w:trPr>
        <w:tc>
          <w:tcPr>
            <w:tcW w:w="2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 w:bidi="mr-IN"/>
              </w:rPr>
              <w:t>Наименование показателя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 w:bidi="mr-IN"/>
              </w:rPr>
              <w:t>Раздел, подраздел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 w:bidi="mr-IN"/>
              </w:rPr>
              <w:t>Первоначальный план (тыс.руб.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 w:bidi="mr-IN"/>
              </w:rPr>
              <w:t>Уточненный план (тыс.руб.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 w:bidi="mr-IN"/>
              </w:rPr>
              <w:t>Отклонение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 w:bidi="mr-IN"/>
              </w:rPr>
              <w:t>Касс. Расход (тыс.руб.)</w:t>
            </w:r>
          </w:p>
        </w:tc>
        <w:tc>
          <w:tcPr>
            <w:tcW w:w="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 w:bidi="mr-IN"/>
              </w:rPr>
              <w:t>Процент</w:t>
            </w:r>
          </w:p>
        </w:tc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 w:bidi="mr-IN"/>
              </w:rPr>
              <w:t>Удельный вес</w:t>
            </w:r>
          </w:p>
        </w:tc>
      </w:tr>
      <w:tr>
        <w:trPr>
          <w:trHeight w:val="525" w:hRule="atLeast"/>
        </w:trPr>
        <w:tc>
          <w:tcPr>
            <w:tcW w:w="2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 w:bidi="mr-IN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 w:bidi="mr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 w:bidi="mr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 w:bidi="mr-I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 w:bidi="mr-I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 w:bidi="mr-IN"/>
              </w:rPr>
            </w:r>
          </w:p>
        </w:tc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 w:bidi="mr-IN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 w:bidi="mr-IN"/>
              </w:rPr>
            </w:r>
          </w:p>
        </w:tc>
      </w:tr>
      <w:tr>
        <w:trPr>
          <w:trHeight w:val="45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 w:bidi="mr-IN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 w:bidi="mr-IN"/>
              </w:rPr>
              <w:t>ОБЩЕГОСУДАРСТВЕННЫЕ ВОПРОС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 w:bidi="mr-IN"/>
              </w:rPr>
              <w:t>0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 w:bidi="mr-IN"/>
              </w:rPr>
              <w:t>102 344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 w:bidi="mr-IN"/>
              </w:rPr>
              <w:t>107 004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 w:bidi="mr-IN"/>
              </w:rPr>
              <w:t>4 660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 w:bidi="mr-IN"/>
              </w:rPr>
              <w:t>106 572,4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 w:bidi="mr-IN"/>
              </w:rPr>
              <w:t>99,6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 w:bidi="mr-IN"/>
              </w:rPr>
              <w:t>10,6</w:t>
            </w:r>
          </w:p>
        </w:tc>
      </w:tr>
      <w:tr>
        <w:trPr>
          <w:trHeight w:val="9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 w:bidi="mr-IN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 w:bidi="mr-IN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 w:bidi="mr-IN"/>
              </w:rPr>
              <w:t>01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 w:bidi="mr-IN"/>
              </w:rPr>
              <w:t>1 51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 w:bidi="mr-IN"/>
              </w:rPr>
              <w:t>1 915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 w:bidi="mr-IN"/>
              </w:rPr>
              <w:t>397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 w:bidi="mr-IN"/>
              </w:rPr>
              <w:t>1 915,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 w:bidi="mr-IN"/>
              </w:rPr>
              <w:t>100,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 w:bidi="mr-IN"/>
              </w:rPr>
              <w:t>0,2</w:t>
            </w:r>
          </w:p>
        </w:tc>
      </w:tr>
      <w:tr>
        <w:trPr>
          <w:trHeight w:val="135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 w:bidi="mr-IN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 w:bidi="mr-IN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 w:bidi="mr-IN"/>
              </w:rPr>
              <w:t>01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 w:bidi="mr-IN"/>
              </w:rPr>
              <w:t>7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 w:bidi="mr-IN"/>
              </w:rPr>
              <w:t>102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 w:bidi="mr-IN"/>
              </w:rPr>
              <w:t>29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 w:bidi="mr-IN"/>
              </w:rPr>
              <w:t>102,4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 w:bidi="mr-IN"/>
              </w:rPr>
              <w:t>100,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 w:bidi="mr-IN"/>
              </w:rPr>
              <w:t>0,0</w:t>
            </w:r>
          </w:p>
        </w:tc>
      </w:tr>
      <w:tr>
        <w:trPr>
          <w:trHeight w:val="27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 w:bidi="mr-IN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 w:bidi="mr-IN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 w:bidi="mr-IN"/>
              </w:rPr>
              <w:t>01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 w:bidi="mr-IN"/>
              </w:rPr>
              <w:t>73 937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 w:bidi="mr-IN"/>
              </w:rPr>
              <w:t>71 879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 w:bidi="mr-IN"/>
              </w:rPr>
              <w:t>-2 057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 w:bidi="mr-IN"/>
              </w:rPr>
              <w:t>71 767,7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 w:bidi="mr-IN"/>
              </w:rPr>
              <w:t>99,8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 w:bidi="mr-IN"/>
              </w:rPr>
              <w:t>7,1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 w:bidi="mr-IN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 w:bidi="mr-IN"/>
              </w:rPr>
              <w:t>Судебная систем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 w:bidi="mr-IN"/>
              </w:rPr>
              <w:t>01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 w:bidi="mr-IN"/>
              </w:rPr>
              <w:t>5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 w:bidi="mr-IN"/>
              </w:rPr>
              <w:t>51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 w:bidi="mr-IN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 w:bidi="mr-IN"/>
              </w:rPr>
              <w:t>51,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 w:bidi="mr-IN"/>
              </w:rPr>
              <w:t>100,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 w:bidi="mr-IN"/>
              </w:rPr>
              <w:t>0,1</w:t>
            </w:r>
          </w:p>
        </w:tc>
      </w:tr>
      <w:tr>
        <w:trPr>
          <w:trHeight w:val="112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 w:bidi="mr-IN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 w:bidi="mr-IN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 w:bidi="mr-IN"/>
              </w:rPr>
              <w:t>01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 w:bidi="mr-IN"/>
              </w:rPr>
              <w:t>1 028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 w:bidi="mr-IN"/>
              </w:rPr>
              <w:t>887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 w:bidi="mr-IN"/>
              </w:rPr>
              <w:t>-140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 w:bidi="mr-IN"/>
              </w:rPr>
              <w:t>887,2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 w:bidi="mr-IN"/>
              </w:rPr>
              <w:t>100,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 w:bidi="mr-IN"/>
              </w:rPr>
              <w:t>0,1</w:t>
            </w:r>
          </w:p>
        </w:tc>
      </w:tr>
      <w:tr>
        <w:trPr>
          <w:trHeight w:val="467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 w:bidi="mr-IN"/>
              </w:rPr>
              <w:t>Обеспечение проведения выборов и референдум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 w:bidi="mr-IN"/>
              </w:rPr>
              <w:t>01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 w:bidi="mr-IN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 w:bidi="mr-IN"/>
              </w:rPr>
              <w:t>1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 w:bidi="mr-IN"/>
              </w:rPr>
              <w:t>1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 w:bidi="mr-IN"/>
              </w:rPr>
              <w:t>100,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 w:bidi="mr-IN"/>
              </w:rPr>
              <w:t>100,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 w:bidi="mr-IN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 w:bidi="mr-IN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 w:bidi="mr-IN"/>
              </w:rPr>
              <w:t>Резервные фонд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 w:bidi="mr-IN"/>
              </w:rPr>
              <w:t>01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 w:bidi="mr-IN"/>
              </w:rPr>
              <w:t>2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 w:bidi="mr-IN"/>
              </w:rPr>
              <w:t>25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 w:bidi="mr-IN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 w:bidi="mr-IN"/>
              </w:rPr>
              <w:t>0,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 w:bidi="mr-IN"/>
              </w:rPr>
              <w:t>0,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 w:bidi="mr-IN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 w:bidi="mr-IN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 w:bidi="mr-IN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 w:bidi="mr-IN"/>
              </w:rPr>
              <w:t>01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 w:bidi="mr-IN"/>
              </w:rPr>
              <w:t>25 486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 w:bidi="mr-IN"/>
              </w:rPr>
              <w:t>31 819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 w:bidi="mr-IN"/>
              </w:rPr>
              <w:t>6 332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 w:bidi="mr-IN"/>
              </w:rPr>
              <w:t>31 748,8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 w:bidi="mr-IN"/>
              </w:rPr>
              <w:t>99,8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 w:bidi="mr-IN"/>
              </w:rPr>
              <w:t>3,1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 w:bidi="mr-IN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 w:bidi="mr-IN"/>
              </w:rPr>
              <w:t>НАЦИОНАЛЬНАЯ ОБОРОН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 w:bidi="mr-IN"/>
              </w:rPr>
              <w:t>0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 w:bidi="mr-IN"/>
              </w:rPr>
              <w:t>80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 w:bidi="mr-IN"/>
              </w:rPr>
              <w:t>958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 w:bidi="mr-IN"/>
              </w:rPr>
              <w:t>157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 w:bidi="mr-IN"/>
              </w:rPr>
              <w:t>927,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 w:bidi="mr-IN"/>
              </w:rPr>
              <w:t>96,8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 w:bidi="mr-IN"/>
              </w:rPr>
              <w:t>0,1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 w:bidi="mr-IN"/>
              </w:rPr>
              <w:t>Мобилизационная и вневойсковая подготовк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 w:bidi="mr-IN"/>
              </w:rPr>
              <w:t>02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 w:bidi="mr-IN"/>
              </w:rPr>
              <w:t>80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 w:bidi="mr-IN"/>
              </w:rPr>
              <w:t>908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 w:bidi="mr-IN"/>
              </w:rPr>
              <w:t>107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 w:bidi="mr-IN"/>
              </w:rPr>
              <w:t>908,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 w:bidi="mr-IN"/>
              </w:rPr>
              <w:t>100,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 w:bidi="mr-IN"/>
              </w:rPr>
              <w:t>0,1</w:t>
            </w:r>
          </w:p>
        </w:tc>
      </w:tr>
      <w:tr>
        <w:trPr>
          <w:trHeight w:val="45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 w:bidi="mr-IN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 w:bidi="mr-IN"/>
              </w:rPr>
              <w:t>Мобилизационная подготовка экономик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 w:bidi="mr-IN"/>
              </w:rPr>
              <w:t>02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 w:bidi="mr-I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 w:bidi="mr-IN"/>
              </w:rPr>
              <w:t>5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 w:bidi="mr-IN"/>
              </w:rPr>
              <w:t>5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 w:bidi="mr-IN"/>
              </w:rPr>
              <w:t>19,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 w:bidi="mr-IN"/>
              </w:rPr>
              <w:t>38,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 w:bidi="mr-IN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 w:bidi="mr-IN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 w:bidi="mr-IN"/>
              </w:rPr>
              <w:t>НАЦИОНАЛЬНАЯ БЕЗОПАСНОСТЬ И ПРАВООХРАНИТЕЛЬНАЯ ДЕЯТЕЛЬНОСТЬ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 w:bidi="mr-IN"/>
              </w:rPr>
              <w:t>0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 w:bidi="mr-IN"/>
              </w:rPr>
              <w:t>9 816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 w:bidi="mr-IN"/>
              </w:rPr>
              <w:t>8 591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 w:bidi="mr-IN"/>
              </w:rPr>
              <w:t>-1 225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 w:bidi="mr-IN"/>
              </w:rPr>
              <w:t>8 532,4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 w:bidi="mr-IN"/>
              </w:rPr>
              <w:t>99,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 w:bidi="mr-IN"/>
              </w:rPr>
              <w:t>0,8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 w:bidi="mr-IN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 w:bidi="mr-IN"/>
              </w:rPr>
              <w:t>Гражданская оборон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 w:bidi="mr-IN"/>
              </w:rPr>
              <w:t>03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 w:bidi="mr-IN"/>
              </w:rPr>
              <w:t>216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 w:bidi="mr-IN"/>
              </w:rPr>
              <w:t>101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 w:bidi="mr-IN"/>
              </w:rPr>
              <w:t>-114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 w:bidi="mr-IN"/>
              </w:rPr>
              <w:t>101,8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 w:bidi="mr-IN"/>
              </w:rPr>
              <w:t>100,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 w:bidi="mr-IN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 w:bidi="mr-IN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 w:bidi="mr-IN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 w:bidi="mr-IN"/>
              </w:rPr>
              <w:t>03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 w:bidi="mr-IN"/>
              </w:rPr>
              <w:t>9 60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 w:bidi="mr-IN"/>
              </w:rPr>
              <w:t>8 152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 w:bidi="mr-IN"/>
              </w:rPr>
              <w:t>-1 447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 w:bidi="mr-IN"/>
              </w:rPr>
              <w:t>8 152,9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 w:bidi="mr-IN"/>
              </w:rPr>
              <w:t>100,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 w:bidi="mr-IN"/>
              </w:rPr>
              <w:t>0,8</w:t>
            </w:r>
          </w:p>
        </w:tc>
      </w:tr>
      <w:tr>
        <w:trPr>
          <w:trHeight w:val="112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 w:bidi="mr-IN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 w:bidi="mr-IN"/>
              </w:rPr>
              <w:t>03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 w:bidi="mr-I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 w:bidi="mr-IN"/>
              </w:rPr>
              <w:t>336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 w:bidi="mr-IN"/>
              </w:rPr>
              <w:t>336,7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 w:bidi="mr-IN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 w:bidi="mr-IN"/>
              </w:rPr>
              <w:t>277,8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 w:bidi="mr-IN"/>
              </w:rPr>
              <w:t>82,5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 w:bidi="mr-IN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 w:bidi="mr-IN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 w:bidi="mr-IN"/>
              </w:rPr>
              <w:t>НАЦИОНАЛЬНАЯ ЭКОНОМИК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 w:bidi="mr-IN"/>
              </w:rPr>
              <w:t>04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 w:bidi="mr-IN"/>
              </w:rPr>
              <w:t>99 29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 w:bidi="mr-IN"/>
              </w:rPr>
              <w:t>182 722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 w:bidi="mr-IN"/>
              </w:rPr>
              <w:t>83 432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 w:bidi="mr-IN"/>
              </w:rPr>
              <w:t>181 878,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 w:bidi="mr-IN"/>
              </w:rPr>
              <w:t>99,5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 w:bidi="mr-IN"/>
              </w:rPr>
              <w:t>17,9</w:t>
            </w:r>
          </w:p>
        </w:tc>
      </w:tr>
      <w:tr>
        <w:trPr>
          <w:trHeight w:val="45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 w:bidi="mr-IN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 w:bidi="mr-IN"/>
              </w:rPr>
              <w:t>Сельское хозяйство и рыболовство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 w:bidi="mr-IN"/>
              </w:rPr>
              <w:t>04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 w:bidi="mr-IN"/>
              </w:rPr>
              <w:t>39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 w:bidi="mr-IN"/>
              </w:rPr>
              <w:t>506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 w:bidi="mr-IN"/>
              </w:rPr>
              <w:t>111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 w:bidi="mr-IN"/>
              </w:rPr>
              <w:t>336,8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 w:bidi="mr-IN"/>
              </w:rPr>
              <w:t>66,5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 w:bidi="mr-IN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 w:bidi="mr-IN"/>
              </w:rPr>
              <w:t>Водное хозяйство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 w:bidi="mr-IN"/>
              </w:rPr>
              <w:t>04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 w:bidi="mr-I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 w:bidi="mr-IN"/>
              </w:rPr>
              <w:t>394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 w:bidi="mr-IN"/>
              </w:rPr>
              <w:t>394,5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 w:bidi="mr-IN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 w:bidi="mr-IN"/>
              </w:rPr>
              <w:t>394,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 w:bidi="mr-IN"/>
              </w:rPr>
              <w:t>100,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 w:bidi="mr-IN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 w:bidi="mr-IN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 w:bidi="mr-IN"/>
              </w:rPr>
              <w:t>Транспорт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 w:bidi="mr-IN"/>
              </w:rPr>
              <w:t>04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 w:bidi="mr-IN"/>
              </w:rPr>
              <w:t>7 78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 w:bidi="mr-IN"/>
              </w:rPr>
              <w:t>10 457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 w:bidi="mr-IN"/>
              </w:rPr>
              <w:t>2 677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 w:bidi="mr-IN"/>
              </w:rPr>
              <w:t>10 457,7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 w:bidi="mr-IN"/>
              </w:rPr>
              <w:t>100,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 w:bidi="mr-IN"/>
              </w:rPr>
              <w:t>1,0</w:t>
            </w:r>
          </w:p>
        </w:tc>
      </w:tr>
      <w:tr>
        <w:trPr>
          <w:trHeight w:val="45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 w:bidi="mr-IN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 w:bidi="mr-IN"/>
              </w:rPr>
              <w:t>Дорожное хозяйство (дорожные фонды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 w:bidi="mr-IN"/>
              </w:rPr>
              <w:t>04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 w:bidi="mr-IN"/>
              </w:rPr>
              <w:t>88 29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 w:bidi="mr-IN"/>
              </w:rPr>
              <w:t>163 925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 w:bidi="mr-IN"/>
              </w:rPr>
              <w:t>75 633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 w:bidi="mr-IN"/>
              </w:rPr>
              <w:t>163 250,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 w:bidi="mr-IN"/>
              </w:rPr>
              <w:t>99,6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 w:bidi="mr-IN"/>
              </w:rPr>
              <w:t>16,2</w:t>
            </w:r>
          </w:p>
        </w:tc>
      </w:tr>
      <w:tr>
        <w:trPr>
          <w:trHeight w:val="45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 w:bidi="mr-IN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 w:bidi="mr-IN"/>
              </w:rPr>
              <w:t>Другие вопросы в области национальной экономик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 w:bidi="mr-IN"/>
              </w:rPr>
              <w:t>04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 w:bidi="mr-IN"/>
              </w:rPr>
              <w:t>2 82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 w:bidi="mr-IN"/>
              </w:rPr>
              <w:t>7 438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 w:bidi="mr-IN"/>
              </w:rPr>
              <w:t>4 615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 w:bidi="mr-IN"/>
              </w:rPr>
              <w:t>7 438,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 w:bidi="mr-IN"/>
              </w:rPr>
              <w:t>100,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 w:bidi="mr-IN"/>
              </w:rPr>
              <w:t>0,7</w:t>
            </w:r>
          </w:p>
        </w:tc>
      </w:tr>
      <w:tr>
        <w:trPr>
          <w:trHeight w:val="45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 w:bidi="mr-IN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 w:bidi="mr-IN"/>
              </w:rPr>
              <w:t>ЖИЛИЩНО-КОММУНАЛЬНОЕ ХОЗЯЙСТВО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 w:bidi="mr-IN"/>
              </w:rPr>
              <w:t>0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 w:bidi="mr-IN"/>
              </w:rPr>
              <w:t>18 12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 w:bidi="mr-IN"/>
              </w:rPr>
              <w:t>91 913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 w:bidi="mr-IN"/>
              </w:rPr>
              <w:t>73 784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 w:bidi="mr-IN"/>
              </w:rPr>
              <w:t>82 692,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 w:bidi="mr-IN"/>
              </w:rPr>
              <w:t>90,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 w:bidi="mr-IN"/>
              </w:rPr>
              <w:t>8,2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 w:bidi="mr-IN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 w:bidi="mr-IN"/>
              </w:rPr>
              <w:t>Жилищное хозяйство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 w:bidi="mr-IN"/>
              </w:rPr>
              <w:t>05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 w:bidi="mr-IN"/>
              </w:rPr>
              <w:t>10 979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 w:bidi="mr-IN"/>
              </w:rPr>
              <w:t>35 026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 w:bidi="mr-IN"/>
              </w:rPr>
              <w:t>24047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 w:bidi="mr-IN"/>
              </w:rPr>
              <w:t>31831,6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 w:bidi="mr-IN"/>
              </w:rPr>
              <w:t>90,1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 w:bidi="mr-IN"/>
              </w:rPr>
              <w:t>3,2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 w:bidi="mr-IN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 w:bidi="mr-IN"/>
              </w:rPr>
              <w:t>Коммунальное хозяйство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 w:bidi="mr-IN"/>
              </w:rPr>
              <w:t>05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 w:bidi="mr-I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 w:bidi="mr-IN"/>
              </w:rPr>
              <w:t>35 857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 w:bidi="mr-IN"/>
              </w:rPr>
              <w:t>35 857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 w:bidi="mr-IN"/>
              </w:rPr>
              <w:t>35 852,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 w:bidi="mr-IN"/>
              </w:rPr>
              <w:t>100,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 w:bidi="mr-IN"/>
              </w:rPr>
              <w:t>3,6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 w:bidi="mr-IN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 w:bidi="mr-IN"/>
              </w:rPr>
              <w:t>Благоустройство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 w:bidi="mr-IN"/>
              </w:rPr>
              <w:t>05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 w:bidi="mr-IN"/>
              </w:rPr>
              <w:t>7 15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 w:bidi="mr-IN"/>
              </w:rPr>
              <w:t>13 731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 w:bidi="mr-IN"/>
              </w:rPr>
              <w:t>6 580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 w:bidi="mr-IN"/>
              </w:rPr>
              <w:t>13 710,2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 w:bidi="mr-IN"/>
              </w:rPr>
              <w:t>99,8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 w:bidi="mr-IN"/>
              </w:rPr>
              <w:t>1,4</w:t>
            </w:r>
          </w:p>
        </w:tc>
      </w:tr>
      <w:tr>
        <w:trPr>
          <w:trHeight w:val="67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 w:bidi="mr-IN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 w:bidi="mr-IN"/>
              </w:rPr>
              <w:t>Другие вопросы в области жилищно-коммунального хозяйств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 w:bidi="mr-IN"/>
              </w:rPr>
              <w:t>05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 w:bidi="mr-I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 w:bidi="mr-IN"/>
              </w:rPr>
              <w:t>7 299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 w:bidi="mr-IN"/>
              </w:rPr>
              <w:t>7 299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 w:bidi="mr-IN"/>
              </w:rPr>
              <w:t>1 299,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 w:bidi="mr-IN"/>
              </w:rPr>
              <w:t>17,8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 w:bidi="mr-IN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 w:bidi="mr-IN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 w:bidi="mr-IN"/>
              </w:rPr>
              <w:t>ОХРАНА ОКРУЖАЮЩЕЙ СРЕД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 w:bidi="mr-IN"/>
              </w:rPr>
              <w:t>0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 w:bidi="mr-IN"/>
              </w:rPr>
              <w:t>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 w:bidi="mr-IN"/>
              </w:rPr>
              <w:t>24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 w:bidi="mr-IN"/>
              </w:rPr>
              <w:t>2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 w:bidi="mr-IN"/>
              </w:rPr>
              <w:t>240,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 w:bidi="mr-IN"/>
              </w:rPr>
              <w:t>100,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 w:bidi="mr-IN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 w:bidi="mr-IN"/>
              </w:rPr>
              <w:t>Охрана объектов растительного и животного мира и среды их обит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 w:bidi="mr-IN"/>
              </w:rPr>
              <w:t>06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 w:bidi="mr-IN"/>
              </w:rPr>
              <w:t>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 w:bidi="mr-IN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 w:bidi="mr-IN"/>
              </w:rPr>
              <w:t>-4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 w:bidi="mr-IN"/>
              </w:rPr>
              <w:t>0,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 w:bidi="mr-IN"/>
              </w:rPr>
              <w:t>0,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 w:bidi="mr-IN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 w:bidi="mr-IN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 w:bidi="mr-IN"/>
              </w:rPr>
              <w:t>Другие вопросы в области охраны окружающей сред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 w:bidi="mr-IN"/>
              </w:rPr>
              <w:t>06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 w:bidi="mr-I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 w:bidi="mr-IN"/>
              </w:rPr>
              <w:t>24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 w:bidi="mr-IN"/>
              </w:rPr>
              <w:t>24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 w:bidi="mr-IN"/>
              </w:rPr>
              <w:t>240,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 w:bidi="mr-IN"/>
              </w:rPr>
              <w:t>100,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 w:bidi="mr-IN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 w:bidi="mr-IN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 w:bidi="mr-IN"/>
              </w:rPr>
              <w:t>ОБРАЗОВАНИЕ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 w:bidi="mr-IN"/>
              </w:rPr>
              <w:t>07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 w:bidi="mr-IN"/>
              </w:rPr>
              <w:t>324 48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 w:bidi="mr-IN"/>
              </w:rPr>
              <w:t>479 580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 w:bidi="mr-IN"/>
              </w:rPr>
              <w:t>155 096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 w:bidi="mr-IN"/>
              </w:rPr>
              <w:t>479 110,8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 w:bidi="mr-IN"/>
              </w:rPr>
              <w:t>99,9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 w:bidi="mr-IN"/>
              </w:rPr>
              <w:t>47,5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 w:bidi="mr-IN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 w:bidi="mr-IN"/>
              </w:rPr>
              <w:t>Дошкольное образование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 w:bidi="mr-IN"/>
              </w:rPr>
              <w:t>07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 w:bidi="mr-IN"/>
              </w:rPr>
              <w:t>143 19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 w:bidi="mr-IN"/>
              </w:rPr>
              <w:t>151 836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 w:bidi="mr-IN"/>
              </w:rPr>
              <w:t>8 643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 w:bidi="mr-IN"/>
              </w:rPr>
              <w:t>151 836,9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 w:bidi="mr-IN"/>
              </w:rPr>
              <w:t>100,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 w:bidi="mr-IN"/>
              </w:rPr>
              <w:t>15,0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 w:bidi="mr-IN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 w:bidi="mr-IN"/>
              </w:rPr>
              <w:t>Общее образование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 w:bidi="mr-IN"/>
              </w:rPr>
              <w:t>07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 w:bidi="mr-IN"/>
              </w:rPr>
              <w:t>138 345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 w:bidi="mr-IN"/>
              </w:rPr>
              <w:t>286 743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 w:bidi="mr-IN"/>
              </w:rPr>
              <w:t>148 397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 w:bidi="mr-IN"/>
              </w:rPr>
              <w:t>286 735,8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 w:bidi="mr-IN"/>
              </w:rPr>
              <w:t>100,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 w:bidi="mr-IN"/>
              </w:rPr>
              <w:t>28,4</w:t>
            </w:r>
          </w:p>
        </w:tc>
      </w:tr>
      <w:tr>
        <w:trPr>
          <w:trHeight w:val="45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 w:bidi="mr-IN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 w:bidi="mr-IN"/>
              </w:rPr>
              <w:t>Дополнительное образование дете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 w:bidi="mr-IN"/>
              </w:rPr>
              <w:t>07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 w:bidi="mr-IN"/>
              </w:rPr>
              <w:t>27 30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 w:bidi="mr-IN"/>
              </w:rPr>
              <w:t>27 338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 w:bidi="mr-IN"/>
              </w:rPr>
              <w:t>36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 w:bidi="mr-IN"/>
              </w:rPr>
              <w:t>26 927,4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 w:bidi="mr-IN"/>
              </w:rPr>
              <w:t>98,5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 w:bidi="mr-IN"/>
              </w:rPr>
              <w:t>2,7</w:t>
            </w:r>
          </w:p>
        </w:tc>
      </w:tr>
      <w:tr>
        <w:trPr>
          <w:trHeight w:val="67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 w:bidi="mr-IN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 w:bidi="mr-IN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 w:bidi="mr-IN"/>
              </w:rPr>
              <w:t>07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 w:bidi="mr-IN"/>
              </w:rPr>
              <w:t>17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 w:bidi="mr-IN"/>
              </w:rPr>
              <w:t>271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 w:bidi="mr-IN"/>
              </w:rPr>
              <w:t>100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 w:bidi="mr-IN"/>
              </w:rPr>
              <w:t>233,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 w:bidi="mr-IN"/>
              </w:rPr>
              <w:t>85,9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 w:bidi="mr-IN"/>
              </w:rPr>
              <w:t>0,1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 w:bidi="mr-IN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 w:bidi="mr-IN"/>
              </w:rPr>
              <w:t>Молодежная политик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 w:bidi="mr-IN"/>
              </w:rPr>
              <w:t>07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 w:bidi="mr-IN"/>
              </w:rPr>
              <w:t>11 12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 w:bidi="mr-IN"/>
              </w:rPr>
              <w:t>8 334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 w:bidi="mr-IN"/>
              </w:rPr>
              <w:t>-2 792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 w:bidi="mr-IN"/>
              </w:rPr>
              <w:t>8 322,6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 w:bidi="mr-IN"/>
              </w:rPr>
              <w:t>99,8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 w:bidi="mr-IN"/>
              </w:rPr>
              <w:t>0,8</w:t>
            </w:r>
          </w:p>
        </w:tc>
      </w:tr>
      <w:tr>
        <w:trPr>
          <w:trHeight w:val="45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 w:bidi="mr-IN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 w:bidi="mr-IN"/>
              </w:rPr>
              <w:t>Другие вопросы в области образ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 w:bidi="mr-IN"/>
              </w:rPr>
              <w:t>07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 w:bidi="mr-IN"/>
              </w:rPr>
              <w:t>4 34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 w:bidi="mr-IN"/>
              </w:rPr>
              <w:t>5 054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 w:bidi="mr-IN"/>
              </w:rPr>
              <w:t>709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 w:bidi="mr-IN"/>
              </w:rPr>
              <w:t>5 054,8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 w:bidi="mr-IN"/>
              </w:rPr>
              <w:t>100,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 w:bidi="mr-IN"/>
              </w:rPr>
              <w:t>0,5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 w:bidi="mr-IN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 w:bidi="mr-IN"/>
              </w:rPr>
              <w:t>КУЛЬТУРА, КИНЕМАТОГРАФ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 w:bidi="mr-IN"/>
              </w:rPr>
              <w:t>0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 w:bidi="mr-IN"/>
              </w:rPr>
              <w:t>77 10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 w:bidi="mr-IN"/>
              </w:rPr>
              <w:t>93 624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 w:bidi="mr-IN"/>
              </w:rPr>
              <w:t>16 514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 w:bidi="mr-IN"/>
              </w:rPr>
              <w:t>93 505,6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 w:bidi="mr-IN"/>
              </w:rPr>
              <w:t>99,9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 w:bidi="mr-IN"/>
              </w:rPr>
              <w:t>9,3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 w:bidi="mr-IN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 w:bidi="mr-IN"/>
              </w:rPr>
              <w:t>Культур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 w:bidi="mr-IN"/>
              </w:rPr>
              <w:t>08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 w:bidi="mr-IN"/>
              </w:rPr>
              <w:t>60 25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 w:bidi="mr-IN"/>
              </w:rPr>
              <w:t>72 395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 w:bidi="mr-IN"/>
              </w:rPr>
              <w:t>12 139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 w:bidi="mr-IN"/>
              </w:rPr>
              <w:t>72 275,8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 w:bidi="mr-IN"/>
              </w:rPr>
              <w:t>99,8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 w:bidi="mr-IN"/>
              </w:rPr>
              <w:t>7,2</w:t>
            </w:r>
          </w:p>
        </w:tc>
      </w:tr>
      <w:tr>
        <w:trPr>
          <w:trHeight w:val="45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 w:bidi="mr-IN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 w:bidi="mr-IN"/>
              </w:rPr>
              <w:t>Другие вопросы в области культуры, кинематографи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 w:bidi="mr-IN"/>
              </w:rPr>
              <w:t>08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 w:bidi="mr-IN"/>
              </w:rPr>
              <w:t>16 85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 w:bidi="mr-IN"/>
              </w:rPr>
              <w:t>21 229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 w:bidi="mr-IN"/>
              </w:rPr>
              <w:t>4 375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 w:bidi="mr-IN"/>
              </w:rPr>
              <w:t>21 229,8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 w:bidi="mr-IN"/>
              </w:rPr>
              <w:t>100,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 w:bidi="mr-IN"/>
              </w:rPr>
              <w:t>2,1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 w:bidi="mr-IN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 w:bidi="mr-IN"/>
              </w:rPr>
              <w:t>ЗДРАВООХРАНЕНИЕ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 w:bidi="mr-IN"/>
              </w:rPr>
              <w:t>09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 w:bidi="mr-I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 w:bidi="mr-IN"/>
              </w:rPr>
              <w:t>10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 w:bidi="mr-IN"/>
              </w:rPr>
              <w:t>105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 w:bidi="mr-IN"/>
              </w:rPr>
              <w:t>104,7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 w:bidi="mr-IN"/>
              </w:rPr>
              <w:t>99,7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 w:bidi="mr-IN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 w:bidi="mr-IN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 w:bidi="mr-IN"/>
              </w:rPr>
              <w:t>Амбулаторная помощь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 w:bidi="mr-IN"/>
              </w:rPr>
              <w:t>09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 w:bidi="mr-I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 w:bidi="mr-IN"/>
              </w:rPr>
              <w:t>10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 w:bidi="mr-IN"/>
              </w:rPr>
              <w:t>105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 w:bidi="mr-IN"/>
              </w:rPr>
              <w:t>104,7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 w:bidi="mr-IN"/>
              </w:rPr>
              <w:t>99,7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 w:bidi="mr-IN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 w:bidi="mr-IN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 w:bidi="mr-IN"/>
              </w:rPr>
              <w:t>СОЦИАЛЬНАЯ ПОЛИТИК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 w:bidi="mr-IN"/>
              </w:rPr>
              <w:t>1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 w:bidi="mr-IN"/>
              </w:rPr>
              <w:t>28 01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 w:bidi="mr-IN"/>
              </w:rPr>
              <w:t>27 441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 w:bidi="mr-IN"/>
              </w:rPr>
              <w:t>- 571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 w:bidi="mr-IN"/>
              </w:rPr>
              <w:t>26 728,7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 w:bidi="mr-IN"/>
              </w:rPr>
              <w:t>97,4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 w:bidi="mr-IN"/>
              </w:rPr>
              <w:t>2,6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 w:bidi="mr-IN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 w:bidi="mr-IN"/>
              </w:rPr>
              <w:t>Пенсионное обеспечение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 w:bidi="mr-IN"/>
              </w:rPr>
              <w:t>10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 w:bidi="mr-IN"/>
              </w:rPr>
              <w:t>3 289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 w:bidi="mr-IN"/>
              </w:rPr>
              <w:t>4 825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 w:bidi="mr-IN"/>
              </w:rPr>
              <w:t>1 536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 w:bidi="mr-IN"/>
              </w:rPr>
              <w:t>4 825,8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 w:bidi="mr-IN"/>
              </w:rPr>
              <w:t>100,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 w:bidi="mr-IN"/>
              </w:rPr>
              <w:t>0,5</w:t>
            </w:r>
          </w:p>
        </w:tc>
      </w:tr>
      <w:tr>
        <w:trPr>
          <w:trHeight w:val="45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 w:bidi="mr-IN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 w:bidi="mr-IN"/>
              </w:rPr>
              <w:t>Социальное обеспечение насе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 w:bidi="mr-IN"/>
              </w:rPr>
              <w:t>10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 w:bidi="mr-IN"/>
              </w:rPr>
              <w:t>10 62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 w:bidi="mr-IN"/>
              </w:rPr>
              <w:t>10 068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 w:bidi="mr-IN"/>
              </w:rPr>
              <w:t>-554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 w:bidi="mr-IN"/>
              </w:rPr>
              <w:t>9 488,6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 w:bidi="mr-IN"/>
              </w:rPr>
              <w:t>94,2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 w:bidi="mr-IN"/>
              </w:rPr>
              <w:t>0,9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 w:bidi="mr-IN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 w:bidi="mr-IN"/>
              </w:rPr>
              <w:t>Охрана семьи и детств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 w:bidi="mr-IN"/>
              </w:rPr>
              <w:t>10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 w:bidi="mr-IN"/>
              </w:rPr>
              <w:t>14 10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 w:bidi="mr-IN"/>
              </w:rPr>
              <w:t>12 547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 w:bidi="mr-IN"/>
              </w:rPr>
              <w:t>-1 552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 w:bidi="mr-IN"/>
              </w:rPr>
              <w:t>12 414,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 w:bidi="mr-IN"/>
              </w:rPr>
              <w:t>98,9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 w:bidi="mr-IN"/>
              </w:rPr>
              <w:t>1,2</w:t>
            </w:r>
          </w:p>
        </w:tc>
      </w:tr>
      <w:tr>
        <w:trPr>
          <w:trHeight w:val="45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 w:bidi="mr-IN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 w:bidi="mr-IN"/>
              </w:rPr>
              <w:t>ФИЗИЧЕСКАЯ КУЛЬТУРА И СПОРТ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 w:bidi="mr-IN"/>
              </w:rPr>
              <w:t>1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 w:bidi="mr-IN"/>
              </w:rPr>
              <w:t>23 328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 w:bidi="mr-IN"/>
              </w:rPr>
              <w:t>26 718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 w:bidi="mr-IN"/>
              </w:rPr>
              <w:t>3 390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 w:bidi="mr-IN"/>
              </w:rPr>
              <w:t>26 227,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 w:bidi="mr-IN"/>
              </w:rPr>
              <w:t>98,2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 w:bidi="mr-IN"/>
              </w:rPr>
              <w:t>2,6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 w:bidi="mr-IN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 w:bidi="mr-IN"/>
              </w:rPr>
              <w:t>Массовый спорт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 w:bidi="mr-IN"/>
              </w:rPr>
              <w:t>11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 w:bidi="mr-IN"/>
              </w:rPr>
              <w:t>23 328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 w:bidi="mr-IN"/>
              </w:rPr>
              <w:t>26 218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 w:bidi="mr-IN"/>
              </w:rPr>
              <w:t>2 890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 w:bidi="mr-IN"/>
              </w:rPr>
              <w:t>25 727,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 w:bidi="mr-IN"/>
              </w:rPr>
              <w:t>98,1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 w:bidi="mr-IN"/>
              </w:rPr>
              <w:t>2,6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 w:bidi="mr-IN"/>
              </w:rPr>
              <w:t>Спорт высших достиже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 w:bidi="mr-IN"/>
              </w:rPr>
              <w:t>11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 w:bidi="mr-I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 w:bidi="mr-IN"/>
              </w:rPr>
              <w:t>5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 w:bidi="mr-IN"/>
              </w:rPr>
              <w:t>5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 w:bidi="mr-IN"/>
              </w:rPr>
              <w:t>500,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 w:bidi="mr-IN"/>
              </w:rPr>
              <w:t>100,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 w:bidi="mr-IN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 w:bidi="mr-IN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 w:bidi="mr-IN"/>
              </w:rPr>
              <w:t>ОБСЛУЖИВАНИЕ ГОСУДАРСТВЕННОГО И МУНИЦИПАЛЬНОГО ДОЛГ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 w:bidi="mr-IN"/>
              </w:rPr>
              <w:t>1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 w:bidi="mr-IN"/>
              </w:rPr>
              <w:t>9 87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 w:bidi="mr-IN"/>
              </w:rPr>
              <w:t>2 878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 w:bidi="mr-IN"/>
              </w:rPr>
              <w:t>-6 991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 w:bidi="mr-IN"/>
              </w:rPr>
              <w:t>2 739,4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 w:bidi="mr-IN"/>
              </w:rPr>
              <w:t>95,2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 w:bidi="mr-IN"/>
              </w:rPr>
              <w:t>0,3</w:t>
            </w:r>
          </w:p>
        </w:tc>
      </w:tr>
      <w:tr>
        <w:trPr>
          <w:trHeight w:val="67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 w:bidi="mr-IN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 w:bidi="mr-IN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 w:bidi="mr-IN"/>
              </w:rPr>
              <w:t>13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 w:bidi="mr-IN"/>
              </w:rPr>
              <w:t>9 87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 w:bidi="mr-IN"/>
              </w:rPr>
              <w:t>2 878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 w:bidi="mr-IN"/>
              </w:rPr>
              <w:t>-6 991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 w:bidi="mr-IN"/>
              </w:rPr>
              <w:t>2 739,4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 w:bidi="mr-IN"/>
              </w:rPr>
              <w:t>95,2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 w:bidi="mr-IN"/>
              </w:rPr>
              <w:t>0,3</w:t>
            </w:r>
          </w:p>
        </w:tc>
      </w:tr>
      <w:tr>
        <w:trPr>
          <w:trHeight w:val="300" w:hRule="atLeast"/>
        </w:trPr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 w:bidi="mr-IN"/>
              </w:rPr>
              <w:t>ВСЕГО РАСХОДОВ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 w:bidi="mr-IN"/>
              </w:rPr>
              <w:t>693 22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 w:bidi="mr-IN"/>
              </w:rPr>
              <w:t>1 021 779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 w:bidi="mr-IN"/>
              </w:rPr>
              <w:t>328 553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 w:bidi="mr-IN"/>
              </w:rPr>
              <w:t>1 009 259,6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 w:bidi="mr-IN"/>
              </w:rPr>
              <w:t>98,8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 w:bidi="mr-IN"/>
              </w:rPr>
              <w:t>100,0</w:t>
            </w:r>
          </w:p>
        </w:tc>
      </w:tr>
    </w:tbl>
    <w:p>
      <w:pPr>
        <w:pStyle w:val="Normal"/>
        <w:spacing w:lineRule="auto" w:line="360" w:before="0" w:after="20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2 году бюджетом муниципального округа  реализовано  10 муниципальных программ на сумму 1008270,0 тыс. руб.  Программные мероприятия 2022 года исполнены на 98,8%.  Не профинансирована субсидия на строительство и реконструкцию (модернизацию) объектов питьевого водоснабжения на сумму 5940,0 тыс. руб., частично субсидия</w:t>
      </w:r>
      <w:r>
        <w:rPr>
          <w:rFonts w:cs="Times New Roman" w:ascii="Times New Roman" w:hAnsi="Times New Roman"/>
          <w:bCs/>
          <w:sz w:val="28"/>
          <w:szCs w:val="28"/>
        </w:rPr>
        <w:t xml:space="preserve"> на осуществление дорожной деятельности в отношении автомобильных дорог общего пользования местного значения</w:t>
      </w:r>
      <w:r>
        <w:rPr>
          <w:rFonts w:cs="Times New Roman" w:ascii="Times New Roman" w:hAnsi="Times New Roman"/>
          <w:sz w:val="28"/>
          <w:szCs w:val="28"/>
        </w:rPr>
        <w:t xml:space="preserve"> на сумму 674,9 тыс. руб., частично субвенция на выполнение отдельных государственных полномочий по возмещению расходов, связанных с предоставлением меры социальной поддержки, установленной абзацем первым части 1статьи 15 закона Кировской области "Об образовании в Кировской области", с учетом положений части 3 статьи 17 указанного закона в сумме 524,6 тыс.руб. Вне рамок муниципальных программ проведены расходы Думы муниципального округа и контрольно-счетной комиссии.</w:t>
      </w:r>
    </w:p>
    <w:p>
      <w:pPr>
        <w:pStyle w:val="Normal"/>
        <w:spacing w:lineRule="auto" w:line="360" w:before="0" w:after="20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Изменения первоначального и уточнённого планов связаны в основном с предоставлением округу в течении года межбюджетных трансфертов и обеспечением в полном объёме первоочередных расходов.</w:t>
      </w:r>
    </w:p>
    <w:p>
      <w:pPr>
        <w:pStyle w:val="Heading7"/>
        <w:spacing w:lineRule="auto" w:line="360" w:before="0" w:after="0"/>
        <w:contextualSpacing/>
        <w:jc w:val="both"/>
        <w:rPr>
          <w:b/>
          <w:b/>
          <w:u w:val="single"/>
        </w:rPr>
      </w:pPr>
      <w:r>
        <w:rPr>
          <w:b/>
          <w:u w:val="single"/>
        </w:rPr>
        <w:t>РАСХОДЫ НА СОДЕРЖАНИЕ ОРГАНОВ МЕСТНОГО САМОУПРАВЛЕНИЯ</w:t>
      </w:r>
    </w:p>
    <w:p>
      <w:pPr>
        <w:pStyle w:val="Style24"/>
        <w:spacing w:lineRule="auto" w:line="360" w:before="0" w:after="0"/>
        <w:ind w:firstLine="74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 содержание органов местного самоуправления Постановлением Правительства Кировской области от 24.01.2022г. №10-П с изменениями утвержден норматив муниципальному округу в сумме 76518,0 т.р.</w:t>
      </w:r>
      <w:r>
        <w:rPr>
          <w:color w:val="FF0000"/>
          <w:sz w:val="28"/>
          <w:szCs w:val="28"/>
        </w:rPr>
        <w:t xml:space="preserve">  </w:t>
      </w:r>
      <w:r>
        <w:rPr>
          <w:sz w:val="28"/>
          <w:szCs w:val="28"/>
        </w:rPr>
        <w:t>По состоянию на 31.12.2022 г. плановые ассигнования составили 72086,0 тыс. руб., исполнение – 72086,0 тыс. руб. Экономия от норматива 4432,0 тыс. руб.</w:t>
      </w:r>
    </w:p>
    <w:p>
      <w:pPr>
        <w:pStyle w:val="Style24"/>
        <w:spacing w:lineRule="auto" w:line="360" w:before="0" w:after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Раздел 0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«Общегосударственные вопросы»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ходы по разделу сложились следующим образом:    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тыс. р</w:t>
      </w:r>
      <w:r>
        <w:rPr/>
        <w:t>ублей</w:t>
      </w:r>
    </w:p>
    <w:tbl>
      <w:tblPr>
        <w:tblW w:w="980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0"/>
        <w:gridCol w:w="933"/>
        <w:gridCol w:w="1292"/>
        <w:gridCol w:w="1100"/>
        <w:gridCol w:w="990"/>
        <w:gridCol w:w="1072"/>
        <w:gridCol w:w="688"/>
        <w:gridCol w:w="880"/>
      </w:tblGrid>
      <w:tr>
        <w:trPr>
          <w:trHeight w:val="765" w:hRule="atLeast"/>
        </w:trPr>
        <w:tc>
          <w:tcPr>
            <w:tcW w:w="2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 w:bidi="mr-IN"/>
              </w:rPr>
              <w:t>Наименование показателя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 w:bidi="mr-IN"/>
              </w:rPr>
              <w:t>Раздел, подраздел.</w:t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lang w:eastAsia="ru-RU" w:bidi="mr-IN"/>
              </w:rPr>
              <w:t>Первоначальный план (тыс.руб.)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lang w:eastAsia="ru-RU" w:bidi="mr-IN"/>
              </w:rPr>
              <w:t>Уточненный план (тыс.руб)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lang w:eastAsia="ru-RU" w:bidi="mr-IN"/>
              </w:rPr>
              <w:t>Отклонение</w:t>
            </w:r>
          </w:p>
        </w:tc>
        <w:tc>
          <w:tcPr>
            <w:tcW w:w="1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lang w:eastAsia="ru-RU" w:bidi="mr-IN"/>
              </w:rPr>
              <w:t>Касс. Расход (тыс.руб.)</w:t>
            </w:r>
          </w:p>
        </w:tc>
        <w:tc>
          <w:tcPr>
            <w:tcW w:w="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lang w:eastAsia="ru-RU" w:bidi="mr-IN"/>
              </w:rPr>
              <w:t>Процент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lang w:eastAsia="ru-RU" w:bidi="mr-IN"/>
              </w:rPr>
              <w:t>Удельный вес</w:t>
            </w:r>
          </w:p>
        </w:tc>
      </w:tr>
      <w:tr>
        <w:trPr>
          <w:trHeight w:val="525" w:hRule="atLeast"/>
        </w:trPr>
        <w:tc>
          <w:tcPr>
            <w:tcW w:w="2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 w:bidi="mr-IN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 w:bidi="mr-IN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 w:bidi="mr-IN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 w:bidi="mr-IN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 w:bidi="mr-IN"/>
              </w:rPr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 w:bidi="mr-IN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 w:bidi="mr-IN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 w:bidi="mr-IN"/>
              </w:rPr>
            </w:r>
          </w:p>
        </w:tc>
      </w:tr>
      <w:tr>
        <w:trPr>
          <w:trHeight w:val="45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 w:bidi="mr-IN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 w:bidi="mr-IN"/>
              </w:rPr>
              <w:t>ОБЩЕГОСУДАРСТВЕННЫЕ ВОПРОСЫ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 w:bidi="mr-IN"/>
              </w:rPr>
              <w:t>010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 w:bidi="mr-IN"/>
              </w:rPr>
              <w:t>102 344,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 w:bidi="mr-IN"/>
              </w:rPr>
              <w:t>107 004,7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 w:bidi="mr-IN"/>
              </w:rPr>
              <w:t>4 660,6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 w:bidi="mr-IN"/>
              </w:rPr>
              <w:t>106 572,4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 w:bidi="mr-IN"/>
              </w:rPr>
              <w:t>99,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 w:bidi="mr-IN"/>
              </w:rPr>
              <w:t>10,6</w:t>
            </w:r>
          </w:p>
        </w:tc>
      </w:tr>
      <w:tr>
        <w:trPr>
          <w:trHeight w:val="9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 w:bidi="mr-IN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 w:bidi="mr-IN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 w:bidi="mr-IN"/>
              </w:rPr>
              <w:t>0102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 w:bidi="mr-IN"/>
              </w:rPr>
              <w:t>1 518,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 w:bidi="mr-IN"/>
              </w:rPr>
              <w:t>1 915,3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 w:bidi="mr-IN"/>
              </w:rPr>
              <w:t>397,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 w:bidi="mr-IN"/>
              </w:rPr>
              <w:t>1 915,3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 w:bidi="mr-IN"/>
              </w:rPr>
              <w:t>100,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 w:bidi="mr-IN"/>
              </w:rPr>
              <w:t>0,2</w:t>
            </w:r>
          </w:p>
        </w:tc>
      </w:tr>
      <w:tr>
        <w:trPr>
          <w:trHeight w:val="135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 w:bidi="mr-IN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 w:bidi="mr-IN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 w:bidi="mr-IN"/>
              </w:rPr>
              <w:t>0103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 w:bidi="mr-IN"/>
              </w:rPr>
              <w:t>72,6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 w:bidi="mr-IN"/>
              </w:rPr>
              <w:t>102,4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 w:bidi="mr-IN"/>
              </w:rPr>
              <w:t>29,8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 w:bidi="mr-IN"/>
              </w:rPr>
              <w:t>102,4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 w:bidi="mr-IN"/>
              </w:rPr>
              <w:t>100,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 w:bidi="mr-IN"/>
              </w:rPr>
              <w:t>0,0</w:t>
            </w:r>
          </w:p>
        </w:tc>
      </w:tr>
      <w:tr>
        <w:trPr>
          <w:trHeight w:val="273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 w:bidi="mr-IN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 w:bidi="mr-IN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 w:bidi="mr-IN"/>
              </w:rPr>
              <w:t>0104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 w:bidi="mr-IN"/>
              </w:rPr>
              <w:t>73 937,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 w:bidi="mr-IN"/>
              </w:rPr>
              <w:t>71 879,4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 w:bidi="mr-IN"/>
              </w:rPr>
              <w:t>-2 057,8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 w:bidi="mr-IN"/>
              </w:rPr>
              <w:t>71 767,7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 w:bidi="mr-IN"/>
              </w:rPr>
              <w:t>99,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 w:bidi="mr-IN"/>
              </w:rPr>
              <w:t>7,1</w:t>
            </w:r>
          </w:p>
        </w:tc>
      </w:tr>
      <w:tr>
        <w:trPr>
          <w:trHeight w:val="3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 w:bidi="mr-IN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 w:bidi="mr-IN"/>
              </w:rPr>
              <w:t>Судебная система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 w:bidi="mr-IN"/>
              </w:rPr>
              <w:t>0105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 w:bidi="mr-IN"/>
              </w:rPr>
              <w:t>51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 w:bidi="mr-IN"/>
              </w:rPr>
              <w:t>51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 w:bidi="mr-IN"/>
              </w:rPr>
              <w:t>0,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 w:bidi="mr-IN"/>
              </w:rPr>
              <w:t>51,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 w:bidi="mr-IN"/>
              </w:rPr>
              <w:t>100,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 w:bidi="mr-IN"/>
              </w:rPr>
              <w:t>0,1</w:t>
            </w:r>
          </w:p>
        </w:tc>
      </w:tr>
      <w:tr>
        <w:trPr>
          <w:trHeight w:val="112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 w:bidi="mr-IN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 w:bidi="mr-IN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 w:bidi="mr-IN"/>
              </w:rPr>
              <w:t>0106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 w:bidi="mr-IN"/>
              </w:rPr>
              <w:t>1 028,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 w:bidi="mr-IN"/>
              </w:rPr>
              <w:t>887,2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 w:bidi="mr-IN"/>
              </w:rPr>
              <w:t>-140,9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 w:bidi="mr-IN"/>
              </w:rPr>
              <w:t>887,2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 w:bidi="mr-IN"/>
              </w:rPr>
              <w:t>100,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 w:bidi="mr-IN"/>
              </w:rPr>
              <w:t>0,1</w:t>
            </w:r>
          </w:p>
        </w:tc>
      </w:tr>
      <w:tr>
        <w:trPr>
          <w:trHeight w:val="112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 w:bidi="mr-IN"/>
              </w:rPr>
              <w:t>Обеспечение проведения выборов и референдумов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 w:bidi="mr-IN"/>
              </w:rPr>
              <w:t>0107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 w:bidi="mr-IN"/>
              </w:rPr>
              <w:t>0,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 w:bidi="mr-IN"/>
              </w:rPr>
              <w:t>100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 w:bidi="mr-IN"/>
              </w:rPr>
              <w:t>100,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 w:bidi="mr-IN"/>
              </w:rPr>
              <w:t>100,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 w:bidi="mr-IN"/>
              </w:rPr>
              <w:t>100,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 w:bidi="mr-IN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 w:bidi="mr-IN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 w:bidi="mr-IN"/>
              </w:rPr>
              <w:t>Резервные фонды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 w:bidi="mr-IN"/>
              </w:rPr>
              <w:t>0111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 w:bidi="mr-IN"/>
              </w:rPr>
              <w:t>25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 w:bidi="mr-IN"/>
              </w:rPr>
              <w:t>250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 w:bidi="mr-IN"/>
              </w:rPr>
              <w:t>0,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 w:bidi="mr-IN"/>
              </w:rPr>
              <w:t>0,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 w:bidi="mr-IN"/>
              </w:rPr>
              <w:t>0,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 w:bidi="mr-IN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 w:bidi="mr-IN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 w:bidi="mr-IN"/>
              </w:rPr>
              <w:t>Другие общегосударственные вопросы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 w:bidi="mr-IN"/>
              </w:rPr>
              <w:t>0113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 w:bidi="mr-IN"/>
              </w:rPr>
              <w:t>25 486,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 w:bidi="mr-IN"/>
              </w:rPr>
              <w:t>31 819,3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 w:bidi="mr-IN"/>
              </w:rPr>
              <w:t>6 332,4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 w:bidi="mr-IN"/>
              </w:rPr>
              <w:t>31 748,8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 w:bidi="mr-IN"/>
              </w:rPr>
              <w:t>99,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 w:bidi="mr-IN"/>
              </w:rPr>
              <w:t>3,1</w:t>
            </w:r>
          </w:p>
        </w:tc>
      </w:tr>
    </w:tbl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строке 0102, 0103, 0104, 0106, запланированы расходы на обеспечение деятельности главы округа (0102), депутатов Думы (0103), администрации округа и отраслевых органов (0104), контрольно-счетной комиссии (0106).</w:t>
      </w:r>
    </w:p>
    <w:p>
      <w:pPr>
        <w:pStyle w:val="Normal"/>
        <w:spacing w:lineRule="auto" w:line="28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субвенции за счёт средств областного бюджета по разделу 0104 запланированы расходы на выполнение полномочий по опеке и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печительству и по созданию комиссий по делам несовершеннолетних, сельское хозяйство управленческие функции.</w:t>
      </w:r>
    </w:p>
    <w:p>
      <w:pPr>
        <w:pStyle w:val="Normal"/>
        <w:spacing w:lineRule="auto" w:line="28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строке 0105 финансировались средства за счёт субвенций на финансовое обеспечение переданных муниципальных полномочий составление списков присяжных заседателей. </w:t>
      </w:r>
    </w:p>
    <w:p>
      <w:pPr>
        <w:pStyle w:val="Normal"/>
        <w:spacing w:lineRule="auto" w:line="288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строке 0111 предусмотрены средства резервного фонда администрации округа</w:t>
      </w:r>
      <w:r>
        <w:rPr/>
        <w:t xml:space="preserve"> на проведение мероприятий, связанных с ликвидацией последствий стихийных бедствий и других чрезвычайных ситуаций.</w:t>
      </w:r>
    </w:p>
    <w:tbl>
      <w:tblPr>
        <w:tblW w:w="866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0"/>
        <w:gridCol w:w="1580"/>
        <w:gridCol w:w="705"/>
        <w:gridCol w:w="1331"/>
        <w:gridCol w:w="2326"/>
      </w:tblGrid>
      <w:tr>
        <w:trPr>
          <w:trHeight w:val="645" w:hRule="atLeast"/>
        </w:trPr>
        <w:tc>
          <w:tcPr>
            <w:tcW w:w="2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именование  документа</w:t>
            </w:r>
          </w:p>
        </w:tc>
        <w:tc>
          <w:tcPr>
            <w:tcW w:w="1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ъем резерва (тыс.руб.)</w:t>
            </w:r>
          </w:p>
        </w:tc>
        <w:tc>
          <w:tcPr>
            <w:tcW w:w="43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зрасходовано на  ликвидацию ЧС</w:t>
            </w:r>
          </w:p>
        </w:tc>
      </w:tr>
      <w:tr>
        <w:trPr>
          <w:trHeight w:val="495" w:hRule="atLeast"/>
        </w:trPr>
        <w:tc>
          <w:tcPr>
            <w:tcW w:w="2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ата</w:t>
            </w:r>
          </w:p>
        </w:tc>
        <w:tc>
          <w:tcPr>
            <w:tcW w:w="2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мма (тыс.руб.)</w:t>
            </w:r>
          </w:p>
        </w:tc>
      </w:tr>
      <w:tr>
        <w:trPr>
          <w:trHeight w:val="70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шение Думы округа от 07.12.2021 №5/7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0,0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Итого: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50,0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,0</w:t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строке 0113  финансировались расходы на д</w:t>
      </w:r>
      <w:r>
        <w:rPr>
          <w:rFonts w:cs="Times New Roman" w:ascii="Times New Roman" w:hAnsi="Times New Roman"/>
          <w:bCs/>
          <w:sz w:val="28"/>
          <w:szCs w:val="28"/>
        </w:rPr>
        <w:t xml:space="preserve">ругие общегосударственные вопросы, в том числе: содержание учреждений (ЦБ, МКУ «Благоустройство»), мероприятия по борьбе с преступностью, содержание и ремонт муниципального имущества казны, </w:t>
      </w:r>
      <w:r>
        <w:rPr>
          <w:rFonts w:cs="Times New Roman" w:ascii="Times New Roman" w:hAnsi="Times New Roman"/>
          <w:sz w:val="28"/>
          <w:szCs w:val="28"/>
        </w:rPr>
        <w:t>расходы за счёт субвенций на финансовое обеспечение переданных муниципальных полномочий в области Архивных фондов и административных комиссий по рассмотрению дел об административных правонарушениях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 xml:space="preserve">Раздел 02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«Национальная оборона»</w:t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с. рублей</w:t>
      </w:r>
    </w:p>
    <w:p>
      <w:pPr>
        <w:pStyle w:val="Normal"/>
        <w:spacing w:before="240" w:after="2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анном разделе финансировались расходы:</w:t>
      </w:r>
    </w:p>
    <w:tbl>
      <w:tblPr>
        <w:tblW w:w="958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0"/>
        <w:gridCol w:w="1042"/>
        <w:gridCol w:w="1213"/>
        <w:gridCol w:w="1210"/>
        <w:gridCol w:w="1210"/>
        <w:gridCol w:w="1320"/>
        <w:gridCol w:w="880"/>
        <w:gridCol w:w="877"/>
      </w:tblGrid>
      <w:tr>
        <w:trPr>
          <w:trHeight w:val="765" w:hRule="atLeast"/>
        </w:trPr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 w:bidi="mr-IN"/>
              </w:rPr>
              <w:t>Наименование показателя</w:t>
            </w:r>
          </w:p>
        </w:tc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 w:bidi="mr-IN"/>
              </w:rPr>
              <w:t>Раздел, подраздел.</w:t>
            </w:r>
          </w:p>
        </w:tc>
        <w:tc>
          <w:tcPr>
            <w:tcW w:w="1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lang w:eastAsia="ru-RU" w:bidi="mr-IN"/>
              </w:rPr>
              <w:t>Первоначальный план (тыс.руб.)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lang w:eastAsia="ru-RU" w:bidi="mr-IN"/>
              </w:rPr>
              <w:t>Уточненный план (тыс.руб.)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lang w:eastAsia="ru-RU" w:bidi="mr-IN"/>
              </w:rPr>
              <w:t>Отклонение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lang w:eastAsia="ru-RU" w:bidi="mr-IN"/>
              </w:rPr>
              <w:t>Касс. Расход (тыс.руб.)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lang w:eastAsia="ru-RU" w:bidi="mr-IN"/>
              </w:rPr>
              <w:t>Процент</w:t>
            </w:r>
          </w:p>
        </w:tc>
        <w:tc>
          <w:tcPr>
            <w:tcW w:w="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lang w:eastAsia="ru-RU" w:bidi="mr-IN"/>
              </w:rPr>
              <w:t>Удельный вес</w:t>
            </w:r>
          </w:p>
        </w:tc>
      </w:tr>
      <w:tr>
        <w:trPr>
          <w:trHeight w:val="525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 w:bidi="mr-IN"/>
              </w:rPr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mr-IN"/>
              </w:rPr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 w:bidi="mr-IN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mr-IN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 w:bidi="mr-IN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mr-IN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mr-IN"/>
              </w:rPr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 w:bidi="mr-IN"/>
              </w:rPr>
            </w:r>
          </w:p>
        </w:tc>
      </w:tr>
      <w:tr>
        <w:trPr>
          <w:trHeight w:val="300" w:hRule="atLeast"/>
        </w:trPr>
        <w:tc>
          <w:tcPr>
            <w:tcW w:w="1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 w:bidi="mr-IN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 w:bidi="mr-IN"/>
              </w:rPr>
              <w:t>НАЦИОНАЛЬНАЯ ОБОРОНА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 w:bidi="mr-IN"/>
              </w:rPr>
              <w:t>02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 w:bidi="mr-IN"/>
              </w:rPr>
              <w:t>800,2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 w:bidi="mr-IN"/>
              </w:rPr>
              <w:t>958,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 w:bidi="mr-IN"/>
              </w:rPr>
              <w:t>157,8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 w:bidi="mr-IN"/>
              </w:rPr>
              <w:t>927,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 w:bidi="mr-IN"/>
              </w:rPr>
              <w:t>96,8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 w:bidi="mr-IN"/>
              </w:rPr>
              <w:t>0,1</w:t>
            </w:r>
          </w:p>
        </w:tc>
      </w:tr>
      <w:tr>
        <w:trPr>
          <w:trHeight w:val="300" w:hRule="atLeast"/>
        </w:trPr>
        <w:tc>
          <w:tcPr>
            <w:tcW w:w="1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 w:bidi="mr-IN"/>
              </w:rPr>
              <w:t>Мобилизационная и вневойсковая подготовка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 w:bidi="mr-IN"/>
              </w:rPr>
              <w:t>0203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 w:bidi="mr-IN"/>
              </w:rPr>
              <w:t>800,2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 w:bidi="mr-IN"/>
              </w:rPr>
              <w:t>908,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 w:bidi="mr-IN"/>
              </w:rPr>
              <w:t>107,8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 w:bidi="mr-IN"/>
              </w:rPr>
              <w:t>908,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 w:bidi="mr-IN"/>
              </w:rPr>
              <w:t>100,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 w:bidi="mr-IN"/>
              </w:rPr>
              <w:t>0,1</w:t>
            </w:r>
          </w:p>
        </w:tc>
      </w:tr>
      <w:tr>
        <w:trPr>
          <w:trHeight w:val="450" w:hRule="atLeast"/>
        </w:trPr>
        <w:tc>
          <w:tcPr>
            <w:tcW w:w="1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 w:bidi="mr-IN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 w:bidi="mr-IN"/>
              </w:rPr>
              <w:t>Мобилизационная подготовка экономики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mr-IN"/>
              </w:rPr>
              <w:t>0204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mr-IN"/>
              </w:rPr>
              <w:t>0,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mr-IN"/>
              </w:rPr>
              <w:t>50,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mr-IN"/>
              </w:rPr>
              <w:t>5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mr-IN"/>
              </w:rPr>
              <w:t>19,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mr-IN"/>
              </w:rPr>
              <w:t>38,3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mr-IN"/>
              </w:rPr>
              <w:t>0,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 xml:space="preserve">Раздел 03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«Национальная безопасность и правоохранительная деятельность»</w:t>
      </w:r>
    </w:p>
    <w:p>
      <w:pPr>
        <w:pStyle w:val="TextBody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данном разделе финансировались</w:t>
      </w:r>
      <w:r>
        <w:rPr/>
        <w:t xml:space="preserve"> расходы на содержание:</w:t>
      </w:r>
    </w:p>
    <w:tbl>
      <w:tblPr>
        <w:tblW w:w="99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0"/>
        <w:gridCol w:w="1042"/>
        <w:gridCol w:w="1163"/>
        <w:gridCol w:w="1100"/>
        <w:gridCol w:w="1210"/>
        <w:gridCol w:w="1210"/>
        <w:gridCol w:w="770"/>
        <w:gridCol w:w="880"/>
      </w:tblGrid>
      <w:tr>
        <w:trPr>
          <w:trHeight w:val="765" w:hRule="atLeast"/>
        </w:trPr>
        <w:tc>
          <w:tcPr>
            <w:tcW w:w="2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 w:bidi="mr-IN"/>
              </w:rPr>
              <w:t>Наименование показателя</w:t>
            </w:r>
          </w:p>
        </w:tc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 w:bidi="mr-IN"/>
              </w:rPr>
              <w:t>Раздел, подраздел.</w:t>
            </w:r>
          </w:p>
        </w:tc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lang w:eastAsia="ru-RU" w:bidi="mr-IN"/>
              </w:rPr>
              <w:t>Первоначальный план (тыс.руб.)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lang w:eastAsia="ru-RU" w:bidi="mr-IN"/>
              </w:rPr>
              <w:t>Уточненный план (тыс.руб)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lang w:eastAsia="ru-RU" w:bidi="mr-IN"/>
              </w:rPr>
              <w:t>Отклонение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 w:bidi="mr-IN"/>
              </w:rPr>
              <w:t>Касс. Расход (тыс.руб.)</w:t>
            </w:r>
          </w:p>
        </w:tc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lang w:eastAsia="ru-RU" w:bidi="mr-IN"/>
              </w:rPr>
              <w:t>Процент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lang w:eastAsia="ru-RU" w:bidi="mr-IN"/>
              </w:rPr>
              <w:t>Удельный вес</w:t>
            </w:r>
          </w:p>
        </w:tc>
      </w:tr>
      <w:tr>
        <w:trPr>
          <w:trHeight w:val="525" w:hRule="atLeast"/>
        </w:trPr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 w:bidi="mr-IN"/>
              </w:rPr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mr-IN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 w:bidi="mr-IN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mr-IN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 w:bidi="mr-IN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mr-IN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mr-IN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 w:bidi="mr-IN"/>
              </w:rPr>
            </w:r>
          </w:p>
        </w:tc>
      </w:tr>
      <w:tr>
        <w:trPr>
          <w:trHeight w:val="900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 w:bidi="mr-IN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 w:bidi="mr-IN"/>
              </w:rPr>
              <w:t>НАЦИОНАЛЬНАЯ БЕЗОПАСНОСТЬ И ПРАВООХРАНИТЕЛЬНАЯ ДЕЯТЕЛЬНОСТЬ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 w:bidi="mr-IN"/>
              </w:rPr>
              <w:t>030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 w:bidi="mr-IN"/>
              </w:rPr>
              <w:t>9 816,8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 w:bidi="mr-IN"/>
              </w:rPr>
              <w:t>8 591,4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 w:bidi="mr-IN"/>
              </w:rPr>
              <w:t>-1 225,4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 w:bidi="mr-IN"/>
              </w:rPr>
              <w:t>8 532,4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 w:bidi="mr-IN"/>
              </w:rPr>
              <w:t>99,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 w:bidi="mr-IN"/>
              </w:rPr>
              <w:t>0,8</w:t>
            </w:r>
          </w:p>
        </w:tc>
      </w:tr>
      <w:tr>
        <w:trPr>
          <w:trHeight w:val="300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 w:bidi="mr-IN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 w:bidi="mr-IN"/>
              </w:rPr>
              <w:t>Гражданская оборона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mr-IN"/>
              </w:rPr>
              <w:t>0309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mr-IN"/>
              </w:rPr>
              <w:t>216,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mr-IN"/>
              </w:rPr>
              <w:t>101,8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mr-IN"/>
              </w:rPr>
              <w:t>-114,4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mr-IN"/>
              </w:rPr>
              <w:t>101,8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mr-IN"/>
              </w:rPr>
              <w:t>100,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mr-IN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 w:bidi="mr-IN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 w:bidi="mr-IN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mr-IN"/>
              </w:rPr>
              <w:t>031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mr-IN"/>
              </w:rPr>
              <w:t>9 600,6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mr-IN"/>
              </w:rPr>
              <w:t>8 152,9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mr-IN"/>
              </w:rPr>
              <w:t>-1 447,7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mr-IN"/>
              </w:rPr>
              <w:t>8 152,9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mr-IN"/>
              </w:rPr>
              <w:t>100,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mr-IN"/>
              </w:rPr>
              <w:t>0,8</w:t>
            </w:r>
          </w:p>
        </w:tc>
      </w:tr>
      <w:tr>
        <w:trPr>
          <w:trHeight w:val="1125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 w:bidi="mr-IN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mr-IN"/>
              </w:rPr>
              <w:t>0314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mr-IN"/>
              </w:rPr>
              <w:t>0,0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mr-IN"/>
              </w:rPr>
              <w:t>336,7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mr-IN"/>
              </w:rPr>
              <w:t>336,7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mr-IN"/>
              </w:rPr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mr-IN"/>
              </w:rPr>
              <w:t>277,8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mr-IN"/>
              </w:rPr>
              <w:t>82,5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mr-IN"/>
              </w:rPr>
              <w:t>0,0</w:t>
            </w:r>
          </w:p>
        </w:tc>
      </w:tr>
    </w:tbl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анном разделе финансировались расходы на содержание ЕДДС, муниципальной пожарной охраны, системы оповещения, аварийный запас, ГТС, регулирование численности волка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 xml:space="preserve">Раздел 04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«Национальная экономика»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с. рублей</w:t>
      </w:r>
    </w:p>
    <w:tbl>
      <w:tblPr>
        <w:tblW w:w="958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0"/>
        <w:gridCol w:w="1042"/>
        <w:gridCol w:w="1213"/>
        <w:gridCol w:w="1320"/>
        <w:gridCol w:w="1100"/>
        <w:gridCol w:w="1198"/>
        <w:gridCol w:w="878"/>
        <w:gridCol w:w="1001"/>
      </w:tblGrid>
      <w:tr>
        <w:trPr>
          <w:trHeight w:val="765" w:hRule="atLeast"/>
        </w:trPr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 w:bidi="mr-IN"/>
              </w:rPr>
              <w:t>Наименование показателя</w:t>
            </w:r>
          </w:p>
        </w:tc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 w:bidi="mr-IN"/>
              </w:rPr>
              <w:t>Раздел, подраздел.</w:t>
            </w:r>
          </w:p>
        </w:tc>
        <w:tc>
          <w:tcPr>
            <w:tcW w:w="1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lang w:eastAsia="ru-RU" w:bidi="mr-IN"/>
              </w:rPr>
              <w:t>Первоначальный план (тыс.руб.)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lang w:eastAsia="ru-RU" w:bidi="mr-IN"/>
              </w:rPr>
              <w:t>Уточненный план (тыс.руб.)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lang w:eastAsia="ru-RU" w:bidi="mr-IN"/>
              </w:rPr>
              <w:t>Отклонение</w:t>
            </w:r>
          </w:p>
        </w:tc>
        <w:tc>
          <w:tcPr>
            <w:tcW w:w="1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lang w:eastAsia="ru-RU" w:bidi="mr-IN"/>
              </w:rPr>
              <w:t>Касс. Расход (тыс.руб.)</w:t>
            </w:r>
          </w:p>
        </w:tc>
        <w:tc>
          <w:tcPr>
            <w:tcW w:w="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lang w:eastAsia="ru-RU" w:bidi="mr-IN"/>
              </w:rPr>
              <w:t>Процент</w:t>
            </w:r>
          </w:p>
        </w:tc>
        <w:tc>
          <w:tcPr>
            <w:tcW w:w="1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lang w:eastAsia="ru-RU" w:bidi="mr-IN"/>
              </w:rPr>
              <w:t>Удельный вес</w:t>
            </w:r>
          </w:p>
        </w:tc>
      </w:tr>
      <w:tr>
        <w:trPr>
          <w:trHeight w:val="525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 w:bidi="mr-IN"/>
              </w:rPr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 w:bidi="mr-IN"/>
              </w:rPr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 w:bidi="mr-IN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 w:bidi="mr-IN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 w:bidi="mr-IN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 w:bidi="mr-IN"/>
              </w:rPr>
            </w:r>
          </w:p>
        </w:tc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 w:bidi="mr-IN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 w:bidi="mr-IN"/>
              </w:rPr>
            </w:r>
          </w:p>
        </w:tc>
      </w:tr>
      <w:tr>
        <w:trPr>
          <w:trHeight w:val="300" w:hRule="atLeast"/>
        </w:trPr>
        <w:tc>
          <w:tcPr>
            <w:tcW w:w="1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 w:bidi="mr-IN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 w:bidi="mr-IN"/>
              </w:rPr>
              <w:t>НАЦИОНАЛЬНАЯ ЭКОНОМИКА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 w:bidi="mr-IN"/>
              </w:rPr>
              <w:t>04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 w:bidi="mr-IN"/>
              </w:rPr>
              <w:t>99 290,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 w:bidi="mr-IN"/>
              </w:rPr>
              <w:t>182 722,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 w:bidi="mr-IN"/>
              </w:rPr>
              <w:t>83 432,4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 w:bidi="mr-IN"/>
              </w:rPr>
              <w:t>181 878,1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 w:bidi="mr-IN"/>
              </w:rPr>
              <w:t>99,5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 w:bidi="mr-IN"/>
              </w:rPr>
              <w:t>17,9</w:t>
            </w:r>
          </w:p>
        </w:tc>
      </w:tr>
      <w:tr>
        <w:trPr>
          <w:trHeight w:val="450" w:hRule="atLeast"/>
        </w:trPr>
        <w:tc>
          <w:tcPr>
            <w:tcW w:w="1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 w:bidi="mr-IN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 w:bidi="mr-IN"/>
              </w:rPr>
              <w:t>Сельское хозяйство и рыболовство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mr-IN"/>
              </w:rPr>
              <w:t>0405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mr-IN"/>
              </w:rPr>
              <w:t>395,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mr-IN"/>
              </w:rPr>
              <w:t>506,8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mr-IN"/>
              </w:rPr>
              <w:t>111,4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mr-IN"/>
              </w:rPr>
              <w:t>336,8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mr-IN"/>
              </w:rPr>
              <w:t>66,5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mr-IN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1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mr-IN"/>
              </w:rPr>
              <w:t>Водное хозяйство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mr-IN"/>
              </w:rPr>
              <w:t>0406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mr-IN"/>
              </w:rPr>
              <w:t>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mr-IN"/>
              </w:rPr>
              <w:t>394,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mr-IN"/>
              </w:rPr>
              <w:t>394,5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mr-IN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mr-IN"/>
              </w:rPr>
              <w:t>394,5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mr-IN"/>
              </w:rPr>
              <w:t>100,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mr-IN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mr-IN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mr-IN"/>
              </w:rPr>
              <w:t>Транспорт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mr-IN"/>
              </w:rPr>
              <w:t>0408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mr-IN"/>
              </w:rPr>
              <w:t>7 78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mr-IN"/>
              </w:rPr>
              <w:t>10 457,7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mr-IN"/>
              </w:rPr>
              <w:t>2 677,7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mr-IN"/>
              </w:rPr>
              <w:t>10 457,7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mr-IN"/>
              </w:rPr>
              <w:t>100,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mr-IN"/>
              </w:rPr>
              <w:t>1,0</w:t>
            </w:r>
          </w:p>
        </w:tc>
      </w:tr>
      <w:tr>
        <w:trPr>
          <w:trHeight w:val="450" w:hRule="atLeast"/>
        </w:trPr>
        <w:tc>
          <w:tcPr>
            <w:tcW w:w="1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mr-IN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mr-IN"/>
              </w:rPr>
              <w:t>Дорожное хозяйство (дорожные фонды)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mr-IN"/>
              </w:rPr>
              <w:t>0409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mr-IN"/>
              </w:rPr>
              <w:t>88 292,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mr-IN"/>
              </w:rPr>
              <w:t>163 925,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mr-IN"/>
              </w:rPr>
              <w:t>75 633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mr-IN"/>
              </w:rPr>
              <w:t>163 250,5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mr-IN"/>
              </w:rPr>
              <w:t>99,6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mr-IN"/>
              </w:rPr>
              <w:t>16,2</w:t>
            </w:r>
          </w:p>
        </w:tc>
      </w:tr>
      <w:tr>
        <w:trPr>
          <w:trHeight w:val="450" w:hRule="atLeast"/>
        </w:trPr>
        <w:tc>
          <w:tcPr>
            <w:tcW w:w="1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mr-IN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mr-IN"/>
              </w:rPr>
              <w:t>Другие вопросы в области национальной экономики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mr-IN"/>
              </w:rPr>
              <w:t>0412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mr-IN"/>
              </w:rPr>
              <w:t>2 822,7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mr-IN"/>
              </w:rPr>
              <w:t>7 438,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mr-IN"/>
              </w:rPr>
              <w:t>4 615,8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mr-IN"/>
              </w:rPr>
              <w:t>7 438,5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mr-IN"/>
              </w:rPr>
              <w:t>100,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mr-IN"/>
              </w:rPr>
              <w:t>0,7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360" w:before="0" w:after="120"/>
        <w:ind w:firstLine="709"/>
        <w:contextualSpacing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одразделу 0405 отражаются средства субвенции, выделяемые в рамках развития сельского хозяйства (скотомогильники, отлов и учёт безнадзорных животных).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120"/>
        <w:ind w:firstLine="709"/>
        <w:contextualSpacing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азделу 0406 профинансированы расходы на разработку документации по обеспечению безопасности большого Кирсинского водохранилища.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120"/>
        <w:ind w:firstLine="709"/>
        <w:contextualSpacing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По разделу 0408 профинансированы расходы на предоставление транспортных услуг населению и организации транспортного обслуживания населения в границах муниципального района из бюджета муниципального образования Верхнекамский муниципальный округ Кировской области предоставляются субсидии юридическим лицам, осуществляющим перевозку пассажиров автомобильным транспортом на муниципальных маршрутах 7602,8тыс.руб. Из областного бюджета поступило 2712,5тыс.руб. и на софинансирование направлено 27,4 тыс.руб.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120"/>
        <w:ind w:firstLine="709"/>
        <w:contextualSpacing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ходы на лодочную переправу 115,0тыс.руб. 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120"/>
        <w:ind w:firstLine="709"/>
        <w:contextualSpacing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Кроме того по разделу 0409 отражены расходы дорожного фонда, которые направлены: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тыс. рублей</w:t>
      </w:r>
    </w:p>
    <w:p>
      <w:pPr>
        <w:pStyle w:val="Normal"/>
        <w:spacing w:lineRule="auto" w:line="360"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1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"/>
        <w:gridCol w:w="3299"/>
        <w:gridCol w:w="992"/>
        <w:gridCol w:w="992"/>
        <w:gridCol w:w="1044"/>
        <w:gridCol w:w="1200"/>
        <w:gridCol w:w="1249"/>
      </w:tblGrid>
      <w:tr>
        <w:trPr>
          <w:trHeight w:val="267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Наименование расход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Перв. план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Уточн. план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Отклонение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Кассовый расход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Процент исполнения уточн плана</w:t>
            </w:r>
          </w:p>
        </w:tc>
      </w:tr>
      <w:tr>
        <w:trPr>
          <w:trHeight w:val="903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П «Развитие транспортной системы» : Субсидии местным бюджетам из областного бюджета на осуществление дорожной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4631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46319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45644,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98,5</w:t>
            </w:r>
          </w:p>
        </w:tc>
      </w:tr>
      <w:tr>
        <w:trPr>
          <w:trHeight w:val="903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П «Развитие транспортной системы»: Субсидии местным бюджетам из областного бюджета на  ремонт автомобильных дорог местного значения с твердым покрытием в границах городских населенных пунктов, за исключением городских населенных пунктов моногородов Киров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860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9510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904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9510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0,0</w:t>
            </w:r>
          </w:p>
        </w:tc>
      </w:tr>
      <w:tr>
        <w:trPr>
          <w:trHeight w:val="903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П «Развитие транспортной системы»:  Субсидии местным бюджетам из областного бюджета на инвестиционные программы и проекты развития общественной инфраструктуры муниципальных образований в Кировской области (ремонт участка проезжей части по ул.Дзержинского, от поворота на дер. Южаки до д.21 с.Ка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174,9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174,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174,9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0,0</w:t>
            </w:r>
          </w:p>
        </w:tc>
      </w:tr>
      <w:tr>
        <w:trPr>
          <w:trHeight w:val="903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П «Развитие транспортной системы»: Иные межбюджетные трансферты на ремонт автомобильных дорог общего пользования местного зна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50000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5000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50000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0,0</w:t>
            </w:r>
          </w:p>
        </w:tc>
      </w:tr>
      <w:tr>
        <w:trPr>
          <w:trHeight w:val="903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П "Формирование современной городской среды":    Мероприятия по формированию современной городской сре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99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3800,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806,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3800,3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0,0</w:t>
            </w:r>
          </w:p>
        </w:tc>
      </w:tr>
      <w:tr>
        <w:trPr>
          <w:trHeight w:val="711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П «Развитие транспортной системы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3037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42121,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1747,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42121,2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0,0</w:t>
            </w:r>
          </w:p>
        </w:tc>
      </w:tr>
      <w:tr>
        <w:trPr>
          <w:trHeight w:val="281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8829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163925,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75633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163250,5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99,6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разделу 0412 отражены расходы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субсидии и софинансированию к ней на проведение комплексных кадастровых работ 6983,9тыс. руб., по субсидии и софинансированию к ней по подготовке генеральных планов и правил землепользования и застройки 291,6тыс.руб., расходы по управлению земельными ресурсами 153,0тыс.руб., мероприятия по созданию условий для развития малого и среднего предпринимательства 10,0 тыс. руб.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 xml:space="preserve">Раздел 05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«Жилищно-коммунальное хозяйство»</w:t>
      </w:r>
    </w:p>
    <w:tbl>
      <w:tblPr>
        <w:tblW w:w="1002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907"/>
        <w:gridCol w:w="1210"/>
        <w:gridCol w:w="1320"/>
        <w:gridCol w:w="1320"/>
        <w:gridCol w:w="1210"/>
        <w:gridCol w:w="1320"/>
        <w:gridCol w:w="1100"/>
      </w:tblGrid>
      <w:tr>
        <w:trPr>
          <w:trHeight w:val="184" w:hRule="atLeast"/>
        </w:trPr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 w:bidi="mr-IN"/>
              </w:rPr>
              <w:t>Наименование показателя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 w:bidi="mr-IN"/>
              </w:rPr>
              <w:t>Раздел, подраздел.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lang w:eastAsia="ru-RU" w:bidi="mr-IN"/>
              </w:rPr>
              <w:t>Первоначальный план (тыс.руб.)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lang w:eastAsia="ru-RU" w:bidi="mr-IN"/>
              </w:rPr>
              <w:t>Уточненный план (тыс.руб.)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lang w:eastAsia="ru-RU" w:bidi="mr-IN"/>
              </w:rPr>
              <w:t>Отклонение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lang w:eastAsia="ru-RU" w:bidi="mr-IN"/>
              </w:rPr>
              <w:t>Касс. Расход (тыс.руб.)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lang w:eastAsia="ru-RU" w:bidi="mr-IN"/>
              </w:rPr>
              <w:t>Процент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lang w:eastAsia="ru-RU" w:bidi="mr-IN"/>
              </w:rPr>
              <w:t>Удельный вес</w:t>
            </w:r>
          </w:p>
        </w:tc>
      </w:tr>
      <w:tr>
        <w:trPr>
          <w:trHeight w:val="184" w:hRule="atLeast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 w:bidi="mr-IN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 w:bidi="mr-IN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 w:bidi="mr-IN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 w:bidi="mr-IN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 w:bidi="mr-IN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 w:bidi="mr-IN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 w:bidi="mr-IN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 w:bidi="mr-IN"/>
              </w:rPr>
            </w:r>
          </w:p>
        </w:tc>
      </w:tr>
      <w:tr>
        <w:trPr>
          <w:trHeight w:val="58" w:hRule="atLeast"/>
        </w:trPr>
        <w:tc>
          <w:tcPr>
            <w:tcW w:w="1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 w:bidi="mr-IN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 w:bidi="mr-IN"/>
              </w:rPr>
              <w:t>ЖИЛИЩНО-КОММУНАЛЬНОЕ ХОЗЯЙСТВО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 w:bidi="mr-IN"/>
              </w:rPr>
              <w:t>05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 w:bidi="mr-IN"/>
              </w:rPr>
              <w:t>18 129,6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 w:bidi="mr-IN"/>
              </w:rPr>
              <w:t>91 913,7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 w:bidi="mr-IN"/>
              </w:rPr>
              <w:t>73 784,1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 w:bidi="mr-IN"/>
              </w:rPr>
              <w:t>82 692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 w:bidi="mr-IN"/>
              </w:rPr>
              <w:t>9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 w:bidi="mr-IN"/>
              </w:rPr>
              <w:t>8,2</w:t>
            </w:r>
          </w:p>
        </w:tc>
      </w:tr>
      <w:tr>
        <w:trPr>
          <w:trHeight w:val="38" w:hRule="atLeast"/>
        </w:trPr>
        <w:tc>
          <w:tcPr>
            <w:tcW w:w="1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 w:bidi="mr-IN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 w:bidi="mr-IN"/>
              </w:rPr>
              <w:t>Жилищное хозяйство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 w:bidi="mr-IN"/>
              </w:rPr>
              <w:t>0501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mr-IN"/>
              </w:rPr>
              <w:t>10 979,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mr-IN"/>
              </w:rPr>
              <w:t>35 026,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mr-IN"/>
              </w:rPr>
              <w:t>24047,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mr-IN"/>
              </w:rPr>
              <w:t>31831,6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mr-IN"/>
              </w:rPr>
              <w:t>90,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mr-IN"/>
              </w:rPr>
              <w:t>3,2</w:t>
            </w:r>
          </w:p>
        </w:tc>
      </w:tr>
      <w:tr>
        <w:trPr>
          <w:trHeight w:val="38" w:hRule="atLeast"/>
        </w:trPr>
        <w:tc>
          <w:tcPr>
            <w:tcW w:w="1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 w:bidi="mr-IN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 w:bidi="mr-IN"/>
              </w:rPr>
              <w:t>Коммунальное хозяйство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 w:bidi="mr-IN"/>
              </w:rPr>
              <w:t>0502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mr-IN"/>
              </w:rPr>
              <w:t>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mr-IN"/>
              </w:rPr>
              <w:t>35 857,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mr-IN"/>
              </w:rPr>
              <w:t>35 857,2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mr-IN"/>
              </w:rPr>
              <w:t>35 852,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mr-IN"/>
              </w:rPr>
              <w:t>10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mr-IN"/>
              </w:rPr>
              <w:t>3,6</w:t>
            </w:r>
          </w:p>
        </w:tc>
      </w:tr>
      <w:tr>
        <w:trPr>
          <w:trHeight w:val="38" w:hRule="atLeast"/>
        </w:trPr>
        <w:tc>
          <w:tcPr>
            <w:tcW w:w="1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 w:bidi="mr-IN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 w:bidi="mr-IN"/>
              </w:rPr>
              <w:t>Благоустройство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mr-IN"/>
              </w:rPr>
              <w:t>0503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mr-IN"/>
              </w:rPr>
              <w:t>7 150,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mr-IN"/>
              </w:rPr>
              <w:t>13 731,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mr-IN"/>
              </w:rPr>
              <w:t>6 580,9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mr-IN"/>
              </w:rPr>
              <w:t>13 710,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mr-IN"/>
              </w:rPr>
              <w:t>99,8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mr-IN"/>
              </w:rPr>
              <w:t>1,4</w:t>
            </w:r>
          </w:p>
        </w:tc>
      </w:tr>
      <w:tr>
        <w:trPr>
          <w:trHeight w:val="87" w:hRule="atLeast"/>
        </w:trPr>
        <w:tc>
          <w:tcPr>
            <w:tcW w:w="1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 w:bidi="mr-IN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 w:bidi="mr-IN"/>
              </w:rPr>
              <w:t>Другие вопросы в области жилищно-коммунального хозяйства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 w:bidi="mr-IN"/>
              </w:rPr>
              <w:t>0505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mr-IN"/>
              </w:rPr>
              <w:t>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mr-IN"/>
              </w:rPr>
              <w:t>7 299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mr-IN"/>
              </w:rPr>
              <w:t>7 299,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mr-IN"/>
              </w:rPr>
              <w:t>1 299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mr-IN"/>
              </w:rPr>
              <w:t>17,8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mr-IN"/>
              </w:rPr>
              <w:t>0,0</w:t>
            </w:r>
          </w:p>
        </w:tc>
      </w:tr>
    </w:tbl>
    <w:p>
      <w:pPr>
        <w:pStyle w:val="Normal"/>
        <w:spacing w:lineRule="auto" w:line="36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данному разделу финансировалось средства по субсидиям иным МБТ:</w:t>
      </w:r>
    </w:p>
    <w:p>
      <w:pPr>
        <w:pStyle w:val="Normal"/>
        <w:spacing w:lineRule="auto" w:line="36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раздел 0502: - субсидия на реализация мероприятий направленных на подготовку систем коммунальной инфраструктуры к работе в осеннее - зимний период за счет средств областного бюджета в п. Рудничный-  4745,9тыс.руб., п. Светлополянск-4749,8 тыс. руб., п.Гарь 189,5тыс.руб. и софинансирование из местного бюджета 509,7тыс.руб.; </w:t>
      </w:r>
    </w:p>
    <w:p>
      <w:pPr>
        <w:pStyle w:val="Normal"/>
        <w:spacing w:lineRule="auto" w:line="36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ые МБТ на обеспечение отопительного сезона 2021-2022г. за счет средств областного бюджета 23817,3тыс.руб. ООО «Кирсинская теплоснабжающая компания». </w:t>
      </w:r>
    </w:p>
    <w:p>
      <w:pPr>
        <w:pStyle w:val="Normal"/>
        <w:spacing w:lineRule="auto" w:line="36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раздел 0503: - на создание мест (площадок) накопления твердых коммунальных отходов 3972,6тыс.руб. и софинансирование из местного бюджета 209,2тыс.руб.; - на реализацию мероприятий по формированию современной городской среды 3965,0тыс.руб. и софинансирование из местного бюджета 40,0тыс.руб.; установка уличных тренажеров на спортивной площадке с.Лойно на сумму 306,4тыс. руб. за за счет средств областного бюджета 174,1 тыс. руб., средства местного бюджета 20,0 тыс.руб., спонсоров и населения 112,3тыс.руб..</w:t>
      </w:r>
    </w:p>
    <w:p>
      <w:pPr>
        <w:pStyle w:val="Normal"/>
        <w:spacing w:lineRule="auto" w:line="36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раздел 0505: Не профинансирована субсидия на строительство и реконструкцию (модернизацию) объектов питьевого водоснабжения на сумму 5940,0 тыс. руб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 xml:space="preserve">Раздел 06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«охрана окружающей среды»</w:t>
      </w:r>
    </w:p>
    <w:tbl>
      <w:tblPr>
        <w:tblW w:w="929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938"/>
        <w:gridCol w:w="1174"/>
        <w:gridCol w:w="1255"/>
        <w:gridCol w:w="1061"/>
        <w:gridCol w:w="1255"/>
        <w:gridCol w:w="771"/>
        <w:gridCol w:w="1560"/>
      </w:tblGrid>
      <w:tr>
        <w:trPr>
          <w:trHeight w:val="1042" w:hRule="atLeast"/>
        </w:trPr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 w:bidi="mr-IN"/>
              </w:rPr>
              <w:t>Наименование показателя</w:t>
            </w:r>
          </w:p>
        </w:tc>
        <w:tc>
          <w:tcPr>
            <w:tcW w:w="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 w:bidi="mr-IN"/>
              </w:rPr>
              <w:t>Раздел, подраздел.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lang w:eastAsia="ru-RU" w:bidi="mr-IN"/>
              </w:rPr>
              <w:t>Первоначальный план (тыс.руб.)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lang w:eastAsia="ru-RU" w:bidi="mr-IN"/>
              </w:rPr>
              <w:t>Уточненный план (тыс.руб.)</w:t>
            </w:r>
          </w:p>
        </w:tc>
        <w:tc>
          <w:tcPr>
            <w:tcW w:w="1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lang w:eastAsia="ru-RU" w:bidi="mr-IN"/>
              </w:rPr>
              <w:t>Отклонение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lang w:eastAsia="ru-RU" w:bidi="mr-IN"/>
              </w:rPr>
              <w:t>Касс. Расход (тыс.руб.)</w:t>
            </w:r>
          </w:p>
        </w:tc>
        <w:tc>
          <w:tcPr>
            <w:tcW w:w="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lang w:eastAsia="ru-RU" w:bidi="mr-IN"/>
              </w:rPr>
              <w:t>Процент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lang w:eastAsia="ru-RU" w:bidi="mr-IN"/>
              </w:rPr>
              <w:t>Удельный вес</w:t>
            </w:r>
          </w:p>
        </w:tc>
      </w:tr>
      <w:tr>
        <w:trPr>
          <w:trHeight w:val="713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 w:bidi="mr-IN"/>
              </w:rPr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 w:bidi="mr-IN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 w:bidi="mr-IN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 w:bidi="mr-IN"/>
              </w:rPr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 w:bidi="mr-IN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 w:bidi="mr-IN"/>
              </w:rPr>
            </w:r>
          </w:p>
        </w:tc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 w:bidi="mr-I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 w:bidi="mr-IN"/>
              </w:rPr>
            </w:r>
          </w:p>
        </w:tc>
      </w:tr>
      <w:tr>
        <w:trPr>
          <w:trHeight w:val="612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 w:bidi="mr-IN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 w:bidi="mr-IN"/>
              </w:rPr>
              <w:t>ОХРАНА ОКРУЖАЮЩЕЙ СРЕДЫ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 w:bidi="mr-IN"/>
              </w:rPr>
              <w:t>06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 w:bidi="mr-IN"/>
              </w:rPr>
              <w:t>40,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 w:bidi="mr-IN"/>
              </w:rPr>
              <w:t>240,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 w:bidi="mr-IN"/>
              </w:rPr>
              <w:t>200,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 w:bidi="mr-IN"/>
              </w:rPr>
              <w:t>240,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 w:bidi="mr-IN"/>
              </w:rPr>
              <w:t>1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 w:bidi="mr-IN"/>
              </w:rPr>
              <w:t>0,0</w:t>
            </w:r>
          </w:p>
        </w:tc>
      </w:tr>
      <w:tr>
        <w:trPr>
          <w:trHeight w:val="919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 w:bidi="mr-IN"/>
              </w:rPr>
              <w:t>Охрана объектов растительного и животного мира и среды их обитания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 w:bidi="mr-IN"/>
              </w:rPr>
              <w:t>0603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 w:bidi="mr-IN"/>
              </w:rPr>
              <w:t>40,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 w:bidi="mr-IN"/>
              </w:rPr>
              <w:t>0,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 w:bidi="mr-IN"/>
              </w:rPr>
              <w:t>-40,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 w:bidi="mr-IN"/>
              </w:rPr>
              <w:t>0,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 w:bidi="mr-IN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 w:bidi="mr-IN"/>
              </w:rPr>
              <w:t>0,0</w:t>
            </w:r>
          </w:p>
        </w:tc>
      </w:tr>
      <w:tr>
        <w:trPr>
          <w:trHeight w:val="919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 w:bidi="mr-IN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 w:bidi="mr-IN"/>
              </w:rPr>
              <w:t>Другие вопросы в области охраны окружающей среды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mr-IN"/>
              </w:rPr>
              <w:t>0605</w:t>
            </w:r>
          </w:p>
        </w:tc>
        <w:tc>
          <w:tcPr>
            <w:tcW w:w="1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mr-IN"/>
              </w:rPr>
              <w:t>0,0</w:t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mr-IN"/>
              </w:rPr>
              <w:t>240,0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mr-IN"/>
              </w:rPr>
              <w:t>240,0</w:t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mr-IN"/>
              </w:rPr>
              <w:t>240,0</w:t>
            </w:r>
          </w:p>
        </w:tc>
        <w:tc>
          <w:tcPr>
            <w:tcW w:w="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mr-IN"/>
              </w:rPr>
              <w:t>10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mr-IN"/>
              </w:rPr>
              <w:t>0,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подразделу 0605 финансировались мероприятия по ликвидации свалки с. Лойно.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Раздел 07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</w:rPr>
        <w:t xml:space="preserve">                                             </w:t>
      </w:r>
      <w:r>
        <w:rPr>
          <w:rFonts w:cs="Times New Roman" w:ascii="Times New Roman" w:hAnsi="Times New Roman"/>
          <w:b/>
          <w:caps/>
          <w:sz w:val="24"/>
          <w:szCs w:val="24"/>
        </w:rPr>
        <w:t>«Образование»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тыс.рублей</w:t>
      </w:r>
    </w:p>
    <w:tbl>
      <w:tblPr>
        <w:tblW w:w="914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6"/>
        <w:gridCol w:w="881"/>
        <w:gridCol w:w="1298"/>
        <w:gridCol w:w="1210"/>
        <w:gridCol w:w="1177"/>
        <w:gridCol w:w="1243"/>
        <w:gridCol w:w="770"/>
        <w:gridCol w:w="880"/>
      </w:tblGrid>
      <w:tr>
        <w:trPr>
          <w:trHeight w:val="765" w:hRule="atLeast"/>
        </w:trPr>
        <w:tc>
          <w:tcPr>
            <w:tcW w:w="1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color w:val="000000"/>
                <w:sz w:val="16"/>
                <w:szCs w:val="16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16"/>
                <w:szCs w:val="16"/>
                <w:lang w:eastAsia="ru-RU" w:bidi="mr-IN"/>
              </w:rPr>
              <w:t>Наименование показателя</w:t>
            </w:r>
          </w:p>
        </w:tc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mr-IN"/>
              </w:rPr>
              <w:t>Раздел, подраздел.</w:t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mr-IN"/>
              </w:rPr>
              <w:t>Первоначальный план (тыс.руб.)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mr-IN"/>
              </w:rPr>
              <w:t>Уточненный план (тыс.руб.)</w:t>
            </w:r>
          </w:p>
        </w:tc>
        <w:tc>
          <w:tcPr>
            <w:tcW w:w="1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mr-IN"/>
              </w:rPr>
              <w:t>Отклонение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mr-IN"/>
              </w:rPr>
              <w:t>Касс. Расход (тыс.руб.)</w:t>
            </w:r>
          </w:p>
        </w:tc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mr-IN"/>
              </w:rPr>
              <w:t>Процент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mr-IN"/>
              </w:rPr>
              <w:t>Удельный вес</w:t>
            </w:r>
          </w:p>
        </w:tc>
      </w:tr>
      <w:tr>
        <w:trPr>
          <w:trHeight w:val="525" w:hRule="atLeast"/>
        </w:trPr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16"/>
                <w:szCs w:val="16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16"/>
                <w:szCs w:val="16"/>
                <w:lang w:eastAsia="ru-RU" w:bidi="mr-IN"/>
              </w:rPr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mr-IN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 w:bidi="mr-IN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mr-IN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 w:bidi="mr-IN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mr-IN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mr-IN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 w:bidi="mr-IN"/>
              </w:rPr>
            </w:r>
          </w:p>
        </w:tc>
      </w:tr>
      <w:tr>
        <w:trPr>
          <w:trHeight w:val="300" w:hRule="atLeast"/>
        </w:trPr>
        <w:tc>
          <w:tcPr>
            <w:tcW w:w="1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 w:bidi="mr-IN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 w:bidi="mr-IN"/>
              </w:rPr>
              <w:t>ОБРАЗОВАНИЕ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 w:bidi="mr-IN"/>
              </w:rPr>
              <w:t>07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 w:bidi="mr-IN"/>
              </w:rPr>
              <w:t>324 483,8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 w:bidi="mr-IN"/>
              </w:rPr>
              <w:t>479 580,1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 w:bidi="mr-IN"/>
              </w:rPr>
              <w:t>155 096,3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 w:bidi="mr-IN"/>
              </w:rPr>
              <w:t>479 110,8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 w:bidi="mr-IN"/>
              </w:rPr>
              <w:t>90,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 w:bidi="mr-IN"/>
              </w:rPr>
              <w:t>47,5</w:t>
            </w:r>
          </w:p>
        </w:tc>
      </w:tr>
      <w:tr>
        <w:trPr>
          <w:trHeight w:val="300" w:hRule="atLeast"/>
        </w:trPr>
        <w:tc>
          <w:tcPr>
            <w:tcW w:w="1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 w:bidi="mr-IN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 w:bidi="mr-IN"/>
              </w:rPr>
              <w:t>Дошкольное образование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mr-IN"/>
              </w:rPr>
              <w:t>0701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mr-IN"/>
              </w:rPr>
              <w:t>143 193,5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mr-IN"/>
              </w:rPr>
              <w:t>151 836,9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mr-IN"/>
              </w:rPr>
              <w:t>8 643,4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mr-IN"/>
              </w:rPr>
              <w:t>151 836,9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mr-IN"/>
              </w:rPr>
              <w:t>90,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mr-IN"/>
              </w:rPr>
              <w:t>15,0</w:t>
            </w:r>
          </w:p>
        </w:tc>
      </w:tr>
      <w:tr>
        <w:trPr>
          <w:trHeight w:val="300" w:hRule="atLeast"/>
        </w:trPr>
        <w:tc>
          <w:tcPr>
            <w:tcW w:w="1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 w:bidi="mr-IN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 w:bidi="mr-IN"/>
              </w:rPr>
              <w:t>Общее образование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mr-IN"/>
              </w:rPr>
              <w:t>0702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mr-IN"/>
              </w:rPr>
              <w:t>138 345,8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mr-IN"/>
              </w:rPr>
              <w:t>286 743,4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mr-IN"/>
              </w:rPr>
              <w:t>148 397,6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mr-IN"/>
              </w:rPr>
              <w:t>286 735,8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mr-IN"/>
              </w:rPr>
              <w:t>100,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mr-IN"/>
              </w:rPr>
              <w:t>28,4</w:t>
            </w:r>
          </w:p>
        </w:tc>
      </w:tr>
      <w:tr>
        <w:trPr>
          <w:trHeight w:val="450" w:hRule="atLeast"/>
        </w:trPr>
        <w:tc>
          <w:tcPr>
            <w:tcW w:w="1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 w:bidi="mr-IN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 w:bidi="mr-IN"/>
              </w:rPr>
              <w:t>Дополнительное образование детей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mr-IN"/>
              </w:rPr>
              <w:t>0703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mr-IN"/>
              </w:rPr>
              <w:t>27 302,1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mr-IN"/>
              </w:rPr>
              <w:t>27 338,7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mr-IN"/>
              </w:rPr>
              <w:t>36,6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mr-IN"/>
              </w:rPr>
              <w:t>26 927,4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mr-IN"/>
              </w:rPr>
              <w:t>99,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mr-IN"/>
              </w:rPr>
              <w:t>2,7</w:t>
            </w:r>
          </w:p>
        </w:tc>
      </w:tr>
      <w:tr>
        <w:trPr>
          <w:trHeight w:val="675" w:hRule="atLeast"/>
        </w:trPr>
        <w:tc>
          <w:tcPr>
            <w:tcW w:w="1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 w:bidi="mr-IN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 w:bidi="mr-IN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mr-IN"/>
              </w:rPr>
              <w:t>0705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mr-IN"/>
              </w:rPr>
              <w:t>170,7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mr-IN"/>
              </w:rPr>
              <w:t>271,4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mr-IN"/>
              </w:rPr>
              <w:t>100,7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mr-IN"/>
              </w:rPr>
              <w:t>233,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mr-IN"/>
              </w:rPr>
              <w:t>17,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mr-IN"/>
              </w:rPr>
              <w:t>0,1</w:t>
            </w:r>
          </w:p>
        </w:tc>
      </w:tr>
      <w:tr>
        <w:trPr>
          <w:trHeight w:val="300" w:hRule="atLeast"/>
        </w:trPr>
        <w:tc>
          <w:tcPr>
            <w:tcW w:w="1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 w:bidi="mr-IN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 w:bidi="mr-IN"/>
              </w:rPr>
              <w:t>Молодежная политика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mr-IN"/>
              </w:rPr>
              <w:t>0707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mr-IN"/>
              </w:rPr>
              <w:t>11 127,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mr-IN"/>
              </w:rPr>
              <w:t>8 334,9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mr-IN"/>
              </w:rPr>
              <w:t>-2 792,1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mr-IN"/>
              </w:rPr>
              <w:t>8 322,6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 w:bidi="mr-IN"/>
              </w:rPr>
              <w:t>100,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mr-IN"/>
              </w:rPr>
              <w:t>0,8</w:t>
            </w:r>
          </w:p>
        </w:tc>
      </w:tr>
      <w:tr>
        <w:trPr>
          <w:trHeight w:val="450" w:hRule="atLeast"/>
        </w:trPr>
        <w:tc>
          <w:tcPr>
            <w:tcW w:w="1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 w:bidi="mr-IN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 w:bidi="mr-IN"/>
              </w:rPr>
              <w:t>Другие вопросы в области образования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mr-IN"/>
              </w:rPr>
              <w:t>0709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mr-IN"/>
              </w:rPr>
              <w:t>4 345,4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mr-IN"/>
              </w:rPr>
              <w:t>5 054,8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mr-IN"/>
              </w:rPr>
              <w:t>709,4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mr-IN"/>
              </w:rPr>
              <w:t>5 054,8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mr-IN"/>
              </w:rPr>
              <w:t>100,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mr-IN"/>
              </w:rPr>
              <w:t>0,5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240" w:after="200"/>
        <w:jc w:val="center"/>
        <w:rPr/>
      </w:pPr>
      <w:r>
        <w:rPr>
          <w:rFonts w:cs="Times New Roman" w:ascii="Times New Roman" w:hAnsi="Times New Roman"/>
          <w:i/>
          <w:sz w:val="28"/>
          <w:szCs w:val="28"/>
        </w:rPr>
        <w:t>0701 «</w:t>
      </w:r>
      <w:r>
        <w:rPr>
          <w:rFonts w:eastAsia="Times New Roman" w:cs="Times New Roman" w:ascii="Times New Roman" w:hAnsi="Times New Roman"/>
          <w:bCs/>
          <w:i/>
          <w:sz w:val="28"/>
          <w:szCs w:val="28"/>
          <w:lang w:eastAsia="ru-RU"/>
        </w:rPr>
        <w:t>Дошкольное образование</w:t>
      </w:r>
      <w:r>
        <w:rPr>
          <w:rFonts w:cs="Times New Roman" w:ascii="Times New Roman" w:hAnsi="Times New Roman"/>
          <w:i/>
          <w:sz w:val="28"/>
          <w:szCs w:val="28"/>
        </w:rPr>
        <w:t>»</w:t>
      </w:r>
    </w:p>
    <w:p>
      <w:pPr>
        <w:pStyle w:val="Normal"/>
        <w:spacing w:lineRule="auto" w:line="360" w:before="24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FF0000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Финансирование дошкольного образования  осуществляется  в рамках муниципальной программы «Развитие образования».</w:t>
      </w:r>
    </w:p>
    <w:p>
      <w:pPr>
        <w:pStyle w:val="Normal"/>
        <w:spacing w:lineRule="auto" w:line="360" w:before="240" w:after="20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финансового обеспечения расходных обязательств по переданным государственным полномочиям финансировалась субвенция из областного бюджета на </w:t>
      </w:r>
      <w:r>
        <w:rPr>
          <w:rFonts w:cs="Times New Roman" w:ascii="Times New Roman" w:hAnsi="Times New Roman"/>
          <w:bCs/>
          <w:iCs/>
          <w:sz w:val="28"/>
          <w:szCs w:val="28"/>
        </w:rPr>
        <w:t>реализацию прав н</w:t>
      </w:r>
      <w:r>
        <w:rPr>
          <w:rFonts w:cs="Times New Roman" w:ascii="Times New Roman" w:hAnsi="Times New Roman"/>
          <w:sz w:val="28"/>
          <w:szCs w:val="28"/>
        </w:rPr>
        <w:t>а получение общедоступного и бесплатного дошкольного образования в муниципальных дошкольных образовательных учреждениях в сумме 51031,1тыс.руб.</w:t>
      </w:r>
    </w:p>
    <w:p>
      <w:pPr>
        <w:pStyle w:val="Normal"/>
        <w:spacing w:lineRule="auto" w:line="360" w:before="0" w:after="0"/>
        <w:ind w:firstLine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реализации мер, направленных на выполнение предписаний надзорных органов и приведение зданий в соответствии с требованиями, предъявляемыми к безопасности в процессе эксплуатации, в муниципальных общеобразовательных организациях профинансированы:</w:t>
      </w:r>
    </w:p>
    <w:p>
      <w:pPr>
        <w:pStyle w:val="Normal"/>
        <w:spacing w:lineRule="auto" w:line="360" w:before="0" w:after="0"/>
        <w:ind w:firstLine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Детский сад № 5 "Улыбка" г.Кирс на  1000,0 тыс. руб., в том числе за счёт средств областного бюджета 990,0 тыс .руб. и местного бюджета 10,0 тыс. руб.; </w:t>
      </w:r>
    </w:p>
    <w:p>
      <w:pPr>
        <w:pStyle w:val="Normal"/>
        <w:spacing w:lineRule="auto" w:line="360" w:before="0" w:after="0"/>
        <w:ind w:firstLine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Детский сад № 3 "Радуга" г.Кирс на  2488,8 тыс. руб., в том числе за счёт средств областного бюджета 2463,9 тыс .руб. и местного бюджета 24,9 тыс. руб.; Кроме того из бюджета округа направлено на ремонт учреждения 234,2 тыс.руб.  </w:t>
      </w:r>
    </w:p>
    <w:p>
      <w:pPr>
        <w:pStyle w:val="Normal"/>
        <w:spacing w:lineRule="auto" w:line="360" w:before="0" w:after="0"/>
        <w:ind w:firstLine="705"/>
        <w:jc w:val="both"/>
        <w:rPr>
          <w:rFonts w:ascii="Times New Roman" w:hAnsi="Times New Roman" w:cs="Times New Roman"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Детский сад № 4 "Росинка" г.Кирс на  1139,9 тыс. руб., в том числе за счёт средств областного бюджета 1128,5 тыс .руб. и местного бюджета 11,4 тыс. руб.; Кроме того из бюджета округа направлено на ремонт учреждения 154,6 тыс.руб.  </w:t>
      </w:r>
    </w:p>
    <w:p>
      <w:pPr>
        <w:pStyle w:val="Normal"/>
        <w:spacing w:lineRule="auto" w:line="360" w:before="0" w:after="0"/>
        <w:ind w:firstLine="705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0702 «Общее образование»</w:t>
      </w:r>
    </w:p>
    <w:p>
      <w:pPr>
        <w:pStyle w:val="Normal"/>
        <w:spacing w:lineRule="auto" w:line="360" w:before="240" w:after="200"/>
        <w:ind w:firstLine="70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инансирование общего образования  осуществляется  в рамках муниципальной программы «Развитие образования».</w:t>
      </w:r>
    </w:p>
    <w:p>
      <w:pPr>
        <w:pStyle w:val="Normal"/>
        <w:spacing w:lineRule="auto" w:line="360" w:before="0" w:after="0"/>
        <w:ind w:firstLine="743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финансового обеспечения расходных обязательств финансировались:</w:t>
      </w:r>
    </w:p>
    <w:p>
      <w:pPr>
        <w:pStyle w:val="Normal"/>
        <w:spacing w:lineRule="auto" w:line="360" w:before="0" w:after="0"/>
        <w:ind w:firstLine="743"/>
        <w:contextualSpacing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субвенция на </w:t>
      </w:r>
      <w:r>
        <w:rPr>
          <w:rFonts w:cs="Times New Roman" w:ascii="Times New Roman" w:hAnsi="Times New Roman"/>
          <w:bCs/>
          <w:iCs/>
          <w:sz w:val="28"/>
          <w:szCs w:val="28"/>
        </w:rPr>
        <w:t>реализацию прав на получение общедоступного и бесплатного дошкольного, начального общего,  основного общего, среднего общего и дополнительного образования  в муниципальных общеобразовательных организациях 82877,0тыс.руб.;</w:t>
      </w:r>
    </w:p>
    <w:p>
      <w:pPr>
        <w:pStyle w:val="Normal"/>
        <w:spacing w:lineRule="auto" w:line="360" w:before="0" w:after="0"/>
        <w:ind w:firstLine="743"/>
        <w:contextualSpacing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-иные МБТ ежемесчное денежное вознаграждение за классное руководство педагогическим работникам государственных и муниципальных общеобразовательных организаций 6620,1тыс.руб.;</w:t>
      </w:r>
    </w:p>
    <w:p>
      <w:pPr>
        <w:pStyle w:val="Normal"/>
        <w:spacing w:lineRule="auto" w:line="360" w:before="0" w:after="0"/>
        <w:ind w:firstLine="743"/>
        <w:contextualSpacing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-субсидия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 4402,1тыс.руб., в том числе местный бюджет 44,1тыс.руб.;</w:t>
      </w:r>
    </w:p>
    <w:p>
      <w:pPr>
        <w:pStyle w:val="Normal"/>
        <w:suppressAutoHyphens w:val="true"/>
        <w:spacing w:lineRule="auto" w:line="360" w:before="0" w:after="0"/>
        <w:ind w:firstLine="743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й проект «Современная школа» - создан центр образования естественно-научной и технологической направленности "Точка роста" (п.Созимский, с.Лойно, д.Кочкино). Расходы составили 909,3 тыс.руб. , в том числе за счёт средств областного бюджета 900,0тыс.руб. и местного бюджета 9,3тыс. руб. (субсидия).;</w:t>
      </w:r>
    </w:p>
    <w:p>
      <w:pPr>
        <w:pStyle w:val="Normal"/>
        <w:suppressAutoHyphens w:val="true"/>
        <w:spacing w:lineRule="auto" w:line="360" w:before="0" w:after="0"/>
        <w:ind w:firstLine="74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й проект "Патриотическое воспитание граждан Российской Федерации" на обеспечение деятельности советников директора по воспитанию и взаимодействию с детскими общественными объединениями. Расходы составили 408,2 тыс.руб., в том числе за счёт средств федерального и областного бюджета 404,1тыс.руб. и местного бюджета 4,1тыс. руб. (субсидия) .</w:t>
      </w:r>
    </w:p>
    <w:p>
      <w:pPr>
        <w:pStyle w:val="Normal"/>
        <w:spacing w:lineRule="auto" w:line="360" w:before="0" w:after="20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реализации регионального проекта, направленного на реализацию мероприятий по модернизации школьных систем образования в рамках государственной программы Российской Федерации «Развитие образования» профинансированы :</w:t>
      </w:r>
    </w:p>
    <w:p>
      <w:pPr>
        <w:pStyle w:val="Normal"/>
        <w:spacing w:lineRule="auto" w:line="36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питальный ремонт здания МКОУ СОШ п.Лесной на  56589,0 тыс. руб., в том числе за счёт средств: федерального бюджета и областного бюджета 56022,9 тыс .руб. и местного бюджета 566,1 тыс. руб.;</w:t>
      </w:r>
    </w:p>
    <w:p>
      <w:pPr>
        <w:pStyle w:val="Normal"/>
        <w:spacing w:lineRule="auto" w:line="36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питальный ремонт здания МКОУ СОШ п.Светлополянск на  84819,1 тыс. руб., в том числе за счёт средств: федерального бюджета и областного бюджета 83970,8 тыс .руб. и местного бюджета 848,3 тыс. руб.</w:t>
      </w:r>
    </w:p>
    <w:p>
      <w:pPr>
        <w:pStyle w:val="Normal"/>
        <w:spacing w:lineRule="auto" w:line="360" w:before="0" w:after="120"/>
        <w:ind w:firstLine="720"/>
        <w:contextualSpacing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0703 «Дополнительное образование детей»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200"/>
        <w:ind w:firstLine="539"/>
        <w:contextualSpacing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инансирование дополнительного образования  осуществляется  в рамках муниципальных программ: «Развитие образования», «Развитие Культуры Верхнекамья». По данному подразделу финансируются 3 учреждения дополнительного образования детей, из них: 1 подведомственное управлению образования администрации Верхнекамского муниципального округа и 2 подведомственные управлению культуры администрации Верхнекамского муниципального округа . 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200"/>
        <w:ind w:firstLine="539"/>
        <w:contextualSpacing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разрезе учреждений финансирование за 2022 год составило:</w:t>
      </w:r>
    </w:p>
    <w:tbl>
      <w:tblPr>
        <w:tblW w:w="925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7"/>
        <w:gridCol w:w="1294"/>
        <w:gridCol w:w="1184"/>
        <w:gridCol w:w="1210"/>
        <w:gridCol w:w="1210"/>
        <w:gridCol w:w="1100"/>
      </w:tblGrid>
      <w:tr>
        <w:trPr>
          <w:trHeight w:val="550" w:hRule="atLeast"/>
        </w:trPr>
        <w:tc>
          <w:tcPr>
            <w:tcW w:w="3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lang w:eastAsia="ru-RU" w:bidi="mr-IN"/>
              </w:rPr>
              <w:t>Наименование показателя</w:t>
            </w:r>
          </w:p>
        </w:tc>
        <w:tc>
          <w:tcPr>
            <w:tcW w:w="1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lang w:eastAsia="ru-RU" w:bidi="mr-IN"/>
              </w:rPr>
              <w:t>Первоначальная роспись (тыс.руб.)</w:t>
            </w:r>
          </w:p>
        </w:tc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lang w:eastAsia="ru-RU" w:bidi="mr-IN"/>
              </w:rPr>
              <w:t>Уточненная роспись  (тыс.руб.)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lang w:eastAsia="ru-RU" w:bidi="mr-IN"/>
              </w:rPr>
              <w:t>Отклонение (тыс.руб.)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lang w:eastAsia="ru-RU" w:bidi="mr-IN"/>
              </w:rPr>
              <w:t>Касс. Расход  (тыс.руб.)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 w:bidi="mr-IN"/>
              </w:rPr>
              <w:t>Процент исполнения уточнённого пл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lang w:eastAsia="ru-RU" w:bidi="mr-I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 w:bidi="mr-IN"/>
              </w:rPr>
              <w:t>(%)</w:t>
            </w:r>
          </w:p>
        </w:tc>
      </w:tr>
      <w:tr>
        <w:trPr>
          <w:trHeight w:val="907" w:hRule="atLeast"/>
        </w:trPr>
        <w:tc>
          <w:tcPr>
            <w:tcW w:w="3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 w:bidi="mr-IN"/>
              </w:rPr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mr-IN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mr-IN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mr-IN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mr-IN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mr-IN"/>
              </w:rPr>
            </w:r>
          </w:p>
        </w:tc>
      </w:tr>
      <w:tr>
        <w:trPr>
          <w:trHeight w:val="1601" w:hRule="atLeast"/>
        </w:trPr>
        <w:tc>
          <w:tcPr>
            <w:tcW w:w="3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mr-IN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mr-IN"/>
              </w:rPr>
              <w:t xml:space="preserve">Учреждение: муниципальное казённое образовательное учреждение дополнительного образования  "Детская  школа искусств г. Кирс" 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mr-IN"/>
              </w:rPr>
              <w:t>9719,7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mr-IN"/>
              </w:rPr>
              <w:t>11511,6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mr-IN"/>
              </w:rPr>
              <w:t>1791,9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mr-IN"/>
              </w:rPr>
              <w:t>11114,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mr-IN"/>
              </w:rPr>
              <w:t>96,6</w:t>
            </w:r>
          </w:p>
        </w:tc>
      </w:tr>
      <w:tr>
        <w:trPr>
          <w:trHeight w:val="1601" w:hRule="atLeast"/>
        </w:trPr>
        <w:tc>
          <w:tcPr>
            <w:tcW w:w="3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mr-IN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mr-IN"/>
              </w:rPr>
              <w:t xml:space="preserve">Учреждение: муниципальное казённое образовательное учреждение дополнительного образования  Детская школа искусств пос. Рудничный 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mr-IN"/>
              </w:rPr>
              <w:t>5707,0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mr-IN"/>
              </w:rPr>
              <w:t>5599,2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mr-IN"/>
              </w:rPr>
              <w:t>-107,8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mr-IN"/>
              </w:rPr>
              <w:t>5585,4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mr-IN"/>
              </w:rPr>
              <w:t>99,8</w:t>
            </w:r>
          </w:p>
        </w:tc>
      </w:tr>
      <w:tr>
        <w:trPr>
          <w:trHeight w:val="1601" w:hRule="atLeast"/>
        </w:trPr>
        <w:tc>
          <w:tcPr>
            <w:tcW w:w="3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mr-IN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mr-IN"/>
              </w:rPr>
              <w:t xml:space="preserve">Учреждение: Муниципальное казённое образовательное учреждение дополнительного образования "Дом детского творчества "Созвездие" 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mr-IN"/>
              </w:rPr>
              <w:t>9810,9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mr-IN"/>
              </w:rPr>
              <w:t>9537,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mr-IN"/>
              </w:rPr>
              <w:t>-273,9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mr-IN"/>
              </w:rPr>
              <w:t>9537,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mr-IN"/>
              </w:rPr>
              <w:t>100,0</w:t>
            </w:r>
          </w:p>
        </w:tc>
      </w:tr>
      <w:tr>
        <w:trPr>
          <w:trHeight w:val="267" w:hRule="atLeast"/>
        </w:trPr>
        <w:tc>
          <w:tcPr>
            <w:tcW w:w="3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 w:bidi="mr-IN"/>
              </w:rPr>
              <w:t>ВСЕГО РАСХОДОВ: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 w:bidi="mr-IN"/>
              </w:rPr>
              <w:t>25237,6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 w:bidi="mr-IN"/>
              </w:rPr>
              <w:t>26647,8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 w:bidi="mr-IN"/>
              </w:rPr>
              <w:t>1410,2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 w:bidi="mr-IN"/>
              </w:rPr>
              <w:t>26236,4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mr-IN"/>
              </w:rPr>
              <w:t>98,5</w:t>
            </w:r>
          </w:p>
        </w:tc>
      </w:tr>
    </w:tbl>
    <w:p>
      <w:pPr>
        <w:pStyle w:val="Normal"/>
        <w:spacing w:lineRule="auto" w:line="360" w:before="0" w:after="120"/>
        <w:ind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120"/>
        <w:ind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финансировании  учреждений </w:t>
      </w:r>
      <w:r>
        <w:rPr>
          <w:rFonts w:eastAsia="Times New Roman" w:cs="Times New Roman" w:ascii="Times New Roman" w:hAnsi="Times New Roman"/>
          <w:sz w:val="28"/>
          <w:szCs w:val="28"/>
          <w:lang w:eastAsia="ru-RU" w:bidi="mr-IN"/>
        </w:rPr>
        <w:t>"Дом детского творчества "Созвездие"  отражаются</w:t>
      </w:r>
      <w:r>
        <w:rPr>
          <w:rFonts w:cs="Times New Roman" w:ascii="Times New Roman" w:hAnsi="Times New Roman"/>
          <w:sz w:val="28"/>
          <w:szCs w:val="28"/>
        </w:rPr>
        <w:t xml:space="preserve"> расходы по реализации национального проекта «Образование», федерального проекта «Успех каждого ребенка» по реализации персонифицированного дополнительного образования детей за счёт средств местного бюджета 665,9тыс.руб.;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200"/>
        <w:ind w:firstLine="709"/>
        <w:contextualSpacing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финансировании  учреждений детских школ искусств отражаются средства родителей, которые в 2022 году составили 682,4 тыс.руб.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200"/>
        <w:ind w:firstLine="539"/>
        <w:contextualSpacing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венций в подразделе 0703 нет.</w:t>
      </w:r>
    </w:p>
    <w:p>
      <w:pPr>
        <w:pStyle w:val="Normal"/>
        <w:spacing w:lineRule="auto" w:line="360" w:before="0" w:after="120"/>
        <w:ind w:firstLine="720"/>
        <w:contextualSpacing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0705 «Профессиональная подготовка, переподготовка и повышение квалификации»</w:t>
      </w:r>
    </w:p>
    <w:p>
      <w:pPr>
        <w:pStyle w:val="Normal"/>
        <w:spacing w:lineRule="auto" w:line="360" w:before="0" w:after="120"/>
        <w:ind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инансировались расходы на повышение квалификации  которые за 2022 год составили 233,3тыс.руб. </w:t>
      </w:r>
    </w:p>
    <w:p>
      <w:pPr>
        <w:pStyle w:val="Normal"/>
        <w:spacing w:lineRule="auto" w:line="360" w:before="0" w:after="120"/>
        <w:ind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0707 «Молодежная политика и оздоровление детей»</w:t>
      </w:r>
    </w:p>
    <w:p>
      <w:pPr>
        <w:pStyle w:val="Normal"/>
        <w:suppressAutoHyphens w:val="true"/>
        <w:spacing w:lineRule="auto" w:line="360" w:before="0" w:after="0"/>
        <w:ind w:firstLine="743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азделу 0707  финансировалось содержание только одного учреждения - МКУ МЦ "Заря", которое составило 7773,6 тыс.руб., что составляет 93,4% от общей суммы подраздела 0707.</w:t>
      </w:r>
    </w:p>
    <w:tbl>
      <w:tblPr>
        <w:tblW w:w="925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2"/>
        <w:gridCol w:w="1439"/>
        <w:gridCol w:w="1184"/>
        <w:gridCol w:w="1210"/>
        <w:gridCol w:w="1100"/>
        <w:gridCol w:w="1210"/>
      </w:tblGrid>
      <w:tr>
        <w:trPr>
          <w:trHeight w:val="561" w:hRule="atLeast"/>
        </w:trPr>
        <w:tc>
          <w:tcPr>
            <w:tcW w:w="3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mr-IN"/>
              </w:rPr>
              <w:t>Наименование показателя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lang w:eastAsia="ru-RU" w:bidi="mr-IN"/>
              </w:rPr>
              <w:t>Первоначальная роспись (тыс.руб.)</w:t>
            </w:r>
          </w:p>
        </w:tc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lang w:eastAsia="ru-RU" w:bidi="mr-IN"/>
              </w:rPr>
              <w:t>Уточненная роспись  (тыс.руб.)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lang w:eastAsia="ru-RU" w:bidi="mr-IN"/>
              </w:rPr>
              <w:t>Отклонение (тыс.руб.)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lang w:eastAsia="ru-RU" w:bidi="mr-IN"/>
              </w:rPr>
              <w:t>Касс. Расход  (тыс.руб.)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lang w:eastAsia="ru-RU" w:bidi="mr-IN"/>
              </w:rPr>
              <w:t>Процент исполнения уточнённого пл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lang w:eastAsia="ru-RU" w:bidi="mr-I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 w:bidi="mr-IN"/>
              </w:rPr>
              <w:t>(%)</w:t>
            </w:r>
          </w:p>
        </w:tc>
      </w:tr>
      <w:tr>
        <w:trPr>
          <w:trHeight w:val="927" w:hRule="atLeast"/>
        </w:trPr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mr-IN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mr-IN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mr-IN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mr-IN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mr-IN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mr-IN"/>
              </w:rPr>
            </w:r>
          </w:p>
        </w:tc>
      </w:tr>
      <w:tr>
        <w:trPr>
          <w:trHeight w:val="1126" w:hRule="atLeast"/>
        </w:trPr>
        <w:tc>
          <w:tcPr>
            <w:tcW w:w="31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mr-IN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mr-IN"/>
              </w:rPr>
              <w:t xml:space="preserve">Учреждение: Муниципальное казённое учреждение Молодёжный центр "Заря", </w:t>
            </w:r>
          </w:p>
        </w:tc>
        <w:tc>
          <w:tcPr>
            <w:tcW w:w="143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mr-IN"/>
              </w:rPr>
              <w:t>10570,8</w:t>
            </w:r>
          </w:p>
        </w:tc>
        <w:tc>
          <w:tcPr>
            <w:tcW w:w="118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mr-IN"/>
              </w:rPr>
              <w:t>7785,8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mr-IN"/>
              </w:rPr>
            </w:r>
          </w:p>
        </w:tc>
        <w:tc>
          <w:tcPr>
            <w:tcW w:w="121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mr-IN"/>
              </w:rPr>
              <w:t>-2785,0</w:t>
            </w:r>
          </w:p>
        </w:tc>
        <w:tc>
          <w:tcPr>
            <w:tcW w:w="110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mr-IN"/>
              </w:rPr>
              <w:t>7773,6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mr-IN"/>
              </w:rPr>
            </w:r>
          </w:p>
        </w:tc>
        <w:tc>
          <w:tcPr>
            <w:tcW w:w="12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mr-IN"/>
              </w:rPr>
              <w:t>99,8</w:t>
            </w:r>
          </w:p>
        </w:tc>
      </w:tr>
      <w:tr>
        <w:trPr>
          <w:trHeight w:val="1126" w:hRule="atLeast"/>
        </w:trPr>
        <w:tc>
          <w:tcPr>
            <w:tcW w:w="3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mr-IN"/>
              </w:rPr>
              <w:t>в том числе расхды на показ кинофильмов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mr-IN"/>
              </w:rPr>
              <w:t>1250,0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mr-IN"/>
              </w:rPr>
              <w:t>1162,1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mr-IN"/>
              </w:rPr>
              <w:t>-87,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mr-IN"/>
              </w:rPr>
              <w:t>1155,3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mr-IN"/>
              </w:rPr>
              <w:t>99,4</w:t>
            </w:r>
          </w:p>
        </w:tc>
      </w:tr>
    </w:tbl>
    <w:p>
      <w:pPr>
        <w:pStyle w:val="Normal"/>
        <w:spacing w:lineRule="auto" w:line="360" w:before="240" w:after="20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молодёжном центре «Заря» на ремонт ограждения 161,4 тыс. руб., работы по монтажу ограждений кровли здания ДОЛ «Сосновый бор» 328,0 тыс.руб..</w:t>
      </w:r>
    </w:p>
    <w:p>
      <w:pPr>
        <w:pStyle w:val="Normal"/>
        <w:spacing w:lineRule="auto" w:line="360" w:before="240" w:after="20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инансировались расходы по оплате стоимости питания детей в оздоровительных учреждениях с дневным пребыванием детей на сумму 383,6тыс.руб., из них за счет средств субсидии из областного бюджета 379,8тыс.руб.</w:t>
      </w:r>
    </w:p>
    <w:p>
      <w:pPr>
        <w:pStyle w:val="Normal"/>
        <w:spacing w:lineRule="auto" w:line="360" w:before="240" w:after="20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0709 «Другие вопросы в области образования»</w:t>
      </w:r>
    </w:p>
    <w:p>
      <w:pPr>
        <w:pStyle w:val="Normal"/>
        <w:autoSpaceDE w:val="false"/>
        <w:spacing w:lineRule="auto" w:line="360" w:before="0" w:after="200"/>
        <w:ind w:firstLine="53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данному подразделу финансируются прочие учреждения (ИМЦ, Хоз.группа управления образования). </w:t>
      </w:r>
    </w:p>
    <w:p>
      <w:pPr>
        <w:pStyle w:val="Normal"/>
        <w:spacing w:lineRule="auto" w:line="360" w:before="0" w:after="120"/>
        <w:ind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финансированы расходы на мероприятия муниципальной программы «Развитие образования» по поддержке талантливых детей и молодёжи за счёт средств спонсоров «Добрые дела» 120,0 тыс.руб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 xml:space="preserve">Раздел 08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«Культура и кинематография»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сходы по данному разделу осуществлялись в рамках следующих подразделов: </w:t>
      </w:r>
    </w:p>
    <w:p>
      <w:pPr>
        <w:pStyle w:val="Normal"/>
        <w:spacing w:before="0" w:after="0"/>
        <w:jc w:val="center"/>
        <w:rPr/>
      </w:pPr>
      <w:r>
        <w:rPr>
          <w:rFonts w:eastAsia="Times New Roman"/>
        </w:rPr>
        <w:t xml:space="preserve">                                                                                                                             </w:t>
      </w:r>
      <w:r>
        <w:rPr/>
        <w:t>тыс. рублей</w:t>
      </w:r>
    </w:p>
    <w:tbl>
      <w:tblPr>
        <w:tblW w:w="936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2"/>
        <w:gridCol w:w="1057"/>
        <w:gridCol w:w="1336"/>
        <w:gridCol w:w="1289"/>
        <w:gridCol w:w="1131"/>
        <w:gridCol w:w="1210"/>
        <w:gridCol w:w="770"/>
        <w:gridCol w:w="770"/>
      </w:tblGrid>
      <w:tr>
        <w:trPr>
          <w:trHeight w:val="759" w:hRule="atLeast"/>
        </w:trPr>
        <w:tc>
          <w:tcPr>
            <w:tcW w:w="1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 w:bidi="mr-IN"/>
              </w:rPr>
              <w:t>Наименование показателя</w:t>
            </w:r>
          </w:p>
        </w:tc>
        <w:tc>
          <w:tcPr>
            <w:tcW w:w="1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mr-IN"/>
              </w:rPr>
              <w:t>Раздел, подраздел.</w:t>
            </w:r>
          </w:p>
        </w:tc>
        <w:tc>
          <w:tcPr>
            <w:tcW w:w="1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mr-IN"/>
              </w:rPr>
              <w:t>Первоначальный план (тыс.руб.)</w:t>
            </w:r>
          </w:p>
        </w:tc>
        <w:tc>
          <w:tcPr>
            <w:tcW w:w="1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mr-IN"/>
              </w:rPr>
              <w:t>Уточненный план (тыс.руб.)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mr-IN"/>
              </w:rPr>
              <w:t>Отклонение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mr-IN"/>
              </w:rPr>
              <w:t>Касс. Расход (тыс.руб.)</w:t>
            </w:r>
          </w:p>
        </w:tc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mr-IN"/>
              </w:rPr>
              <w:t>Процент</w:t>
            </w:r>
          </w:p>
        </w:tc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mr-IN"/>
              </w:rPr>
              <w:t>Удельный вес</w:t>
            </w:r>
          </w:p>
        </w:tc>
      </w:tr>
      <w:tr>
        <w:trPr>
          <w:trHeight w:val="521" w:hRule="atLeast"/>
        </w:trPr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 w:bidi="mr-IN"/>
              </w:rPr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mr-IN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 w:bidi="mr-IN"/>
              </w:rPr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mr-IN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 w:bidi="mr-IN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mr-IN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mr-IN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 w:bidi="mr-IN"/>
              </w:rPr>
            </w:r>
          </w:p>
        </w:tc>
      </w:tr>
      <w:tr>
        <w:trPr>
          <w:trHeight w:val="298" w:hRule="atLeast"/>
        </w:trPr>
        <w:tc>
          <w:tcPr>
            <w:tcW w:w="1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 w:bidi="mr-IN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 w:bidi="mr-IN"/>
              </w:rPr>
              <w:t>КУЛЬТУРА, КИНЕМАТОГРАФИЯ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 w:bidi="mr-IN"/>
              </w:rPr>
              <w:t>08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 w:bidi="mr-IN"/>
              </w:rPr>
              <w:t>77 109,9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 w:bidi="mr-IN"/>
              </w:rPr>
              <w:t>93 624,3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 w:bidi="mr-IN"/>
              </w:rPr>
              <w:t>16 514,4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 w:bidi="mr-IN"/>
              </w:rPr>
              <w:t>93 505,6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 w:bidi="mr-IN"/>
              </w:rPr>
              <w:t>99,9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 w:bidi="mr-IN"/>
              </w:rPr>
              <w:t>9,3</w:t>
            </w:r>
          </w:p>
        </w:tc>
      </w:tr>
      <w:tr>
        <w:trPr>
          <w:trHeight w:val="298" w:hRule="atLeast"/>
        </w:trPr>
        <w:tc>
          <w:tcPr>
            <w:tcW w:w="1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 w:bidi="mr-IN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 w:bidi="mr-IN"/>
              </w:rPr>
              <w:t>Культура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mr-IN"/>
              </w:rPr>
              <w:t>0801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mr-IN"/>
              </w:rPr>
              <w:t>60 255,9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mr-IN"/>
              </w:rPr>
              <w:t>72 395,1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mr-IN"/>
              </w:rPr>
              <w:t>12 139,2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mr-IN"/>
              </w:rPr>
              <w:t>72 275,8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mr-IN"/>
              </w:rPr>
              <w:t>99,8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mr-IN"/>
              </w:rPr>
              <w:t>7,2</w:t>
            </w:r>
          </w:p>
        </w:tc>
      </w:tr>
      <w:tr>
        <w:trPr>
          <w:trHeight w:val="446" w:hRule="atLeast"/>
        </w:trPr>
        <w:tc>
          <w:tcPr>
            <w:tcW w:w="1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 w:bidi="mr-IN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 w:bidi="mr-IN"/>
              </w:rPr>
              <w:t>Другие вопросы в области культуры, кинематографии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mr-IN"/>
              </w:rPr>
              <w:t>0804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mr-IN"/>
              </w:rPr>
              <w:t>16 854,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mr-IN"/>
              </w:rPr>
              <w:t>21 229,8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mr-IN"/>
              </w:rPr>
              <w:t>4 375,8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mr-IN"/>
              </w:rPr>
              <w:t>21 229,8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mr-IN"/>
              </w:rPr>
              <w:t>100,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mr-IN"/>
              </w:rPr>
              <w:t>2,1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120"/>
        <w:contextualSpacing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0801 «Культура»</w:t>
      </w:r>
    </w:p>
    <w:p>
      <w:pPr>
        <w:pStyle w:val="Normal"/>
        <w:spacing w:lineRule="auto" w:line="360" w:before="240" w:after="20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инансирование культуры  осуществляется  в рамках муниципальных программ: «Развитие культуры Верхнекамья».   </w:t>
      </w:r>
    </w:p>
    <w:p>
      <w:pPr>
        <w:pStyle w:val="Normal"/>
        <w:spacing w:lineRule="auto" w:line="360" w:before="0" w:after="12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лектование книжных фондов библиотек из местного бюджета профинансировано на 1366,4 тыс. руб., на подписку на периодические и справочные издания расходы составили 209,0 тыс. руб. Дополнительно на комплектование книжного фонда направлено из федерального бюджета 164,5 тыс. руб., из областного бюджета 10,5 тыс.руб. и местного бюджета 9,2 тыс. руб. На обеспечение развития и укрепления материально-технической базы домов культуры в населенных пунктах с числом жителей до 50 тысяч человек направлено 848,2 тыс.руб., в том числе: из федерального бюджета 789,3 тыс. руб., из областного бюджета 50,4 тыс.руб. и местного бюджета 8,5 тыс. руб.</w:t>
      </w:r>
    </w:p>
    <w:p>
      <w:pPr>
        <w:pStyle w:val="Normal"/>
        <w:spacing w:lineRule="auto" w:line="360" w:before="0" w:after="12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финансированы расходы на реализацию мероприятий проектов развития общественной инфраструктуры:</w:t>
      </w:r>
    </w:p>
    <w:p>
      <w:pPr>
        <w:pStyle w:val="Normal"/>
        <w:spacing w:lineRule="auto" w:line="360" w:before="0" w:after="12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капитальному ремонту помещений здания Верховского сельского дома культуры на сумму 1577,8 тыс. руб., из них расходы областного бюджета 1289,4 тыс.руб., местного бюджета 115,0 тыс.руб., спонсоров и населения 173,8 тыс.руб..</w:t>
      </w:r>
    </w:p>
    <w:p>
      <w:pPr>
        <w:pStyle w:val="Normal"/>
        <w:spacing w:lineRule="auto" w:line="360" w:before="0" w:after="12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капитальному ремонту помещений здания Светлополянского дома культуры на сумму 5620,0 тыс. руб., из них расходы областного бюджета 3948,1 тыс.руб., местного бюджета 477,9 тыс.руб., спонсоров и населения 1194,0 тыс.руб..</w:t>
      </w:r>
    </w:p>
    <w:p>
      <w:pPr>
        <w:pStyle w:val="Normal"/>
        <w:spacing w:lineRule="auto" w:line="240" w:before="0" w:after="120"/>
        <w:ind w:firstLine="709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0804 «Другие вопросы в области культуры, кинематографии»</w:t>
      </w:r>
    </w:p>
    <w:p>
      <w:pPr>
        <w:pStyle w:val="Normal"/>
        <w:spacing w:lineRule="auto" w:line="240" w:before="0" w:after="120"/>
        <w:ind w:firstLine="709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200"/>
        <w:ind w:firstLine="539"/>
        <w:contextualSpacing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данному подразделу финансируются прочие учреждения: бухгалтерия и АХО.</w:t>
      </w:r>
    </w:p>
    <w:p>
      <w:pPr>
        <w:pStyle w:val="Normal"/>
        <w:numPr>
          <w:ilvl w:val="0"/>
          <w:numId w:val="0"/>
        </w:numPr>
        <w:autoSpaceDE w:val="false"/>
        <w:ind w:left="3545" w:firstLine="709"/>
        <w:jc w:val="both"/>
        <w:outlineLvl w:val="0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Раздел 09</w:t>
      </w:r>
    </w:p>
    <w:p>
      <w:pPr>
        <w:pStyle w:val="Normal"/>
        <w:spacing w:lineRule="auto" w:line="240" w:before="120" w:after="12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«ЗДРАВООХРАНЕНИЕ»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данному разделу финансировались расходы по устройству скважины для ФАП в п.Ожмегово:   </w:t>
      </w:r>
    </w:p>
    <w:p>
      <w:pPr>
        <w:pStyle w:val="Normal"/>
        <w:spacing w:before="0" w:after="0"/>
        <w:ind w:firstLine="709"/>
        <w:jc w:val="right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b/>
          <w:caps/>
          <w:sz w:val="28"/>
          <w:szCs w:val="28"/>
        </w:rPr>
        <w:t>тыс. рублей</w:t>
      </w:r>
    </w:p>
    <w:tbl>
      <w:tblPr>
        <w:tblW w:w="914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2"/>
        <w:gridCol w:w="992"/>
        <w:gridCol w:w="993"/>
        <w:gridCol w:w="992"/>
        <w:gridCol w:w="850"/>
        <w:gridCol w:w="851"/>
        <w:gridCol w:w="709"/>
        <w:gridCol w:w="766"/>
      </w:tblGrid>
      <w:tr>
        <w:trPr>
          <w:trHeight w:val="765" w:hRule="atLeast"/>
        </w:trPr>
        <w:tc>
          <w:tcPr>
            <w:tcW w:w="2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mr-IN"/>
              </w:rPr>
              <w:t>Наименование показател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mr-IN"/>
              </w:rPr>
              <w:t>Раздел, подраздел.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mr-IN"/>
              </w:rPr>
              <w:t>Первоначальный план (тыс.руб.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mr-IN"/>
              </w:rPr>
              <w:t>Уточненный план (тыс.руб.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mr-IN"/>
              </w:rPr>
              <w:t>Отклонение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mr-IN"/>
              </w:rPr>
              <w:t>Касс. Расход (тыс.руб.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mr-IN"/>
              </w:rPr>
              <w:t>Процент</w:t>
            </w:r>
          </w:p>
        </w:tc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mr-IN"/>
              </w:rPr>
              <w:t>Удельный вес</w:t>
            </w:r>
          </w:p>
        </w:tc>
      </w:tr>
      <w:tr>
        <w:trPr>
          <w:trHeight w:val="525" w:hRule="atLeast"/>
        </w:trPr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mr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mr-I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mr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mr-I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mr-I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mr-I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mr-IN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mr-IN"/>
              </w:rPr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 w:bidi="mr-IN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 w:bidi="mr-IN"/>
              </w:rPr>
              <w:t>ЗДРАВООХРАНЕНИ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 w:bidi="mr-IN"/>
              </w:rPr>
              <w:t>09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 w:bidi="mr-IN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 w:bidi="mr-IN"/>
              </w:rPr>
              <w:t>105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 w:bidi="mr-IN"/>
              </w:rPr>
              <w:t>105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 w:bidi="mr-IN"/>
              </w:rPr>
              <w:t>104,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 w:bidi="mr-IN"/>
              </w:rPr>
              <w:t>99,7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 w:bidi="mr-IN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mr-IN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mr-IN"/>
              </w:rPr>
              <w:t>Амбулаторная помощь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mr-IN"/>
              </w:rPr>
              <w:t>09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mr-IN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mr-IN"/>
              </w:rPr>
              <w:t>105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mr-IN"/>
              </w:rPr>
              <w:t>105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mr-IN"/>
              </w:rPr>
              <w:t>104,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mr-IN"/>
              </w:rPr>
              <w:t>99,7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mr-IN"/>
              </w:rPr>
              <w:t>0,0</w:t>
            </w:r>
          </w:p>
        </w:tc>
      </w:tr>
    </w:tbl>
    <w:p>
      <w:pPr>
        <w:pStyle w:val="Normal"/>
        <w:spacing w:lineRule="auto" w:line="240" w:before="120" w:after="12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Раздел 10</w:t>
      </w:r>
    </w:p>
    <w:p>
      <w:pPr>
        <w:pStyle w:val="Normal"/>
        <w:spacing w:lineRule="auto" w:line="240" w:before="120" w:after="12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«Социальная политика»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данному разделу финансировались в рамках следующих подразделов:                                                                                       тыс. рублей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27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5"/>
        <w:gridCol w:w="883"/>
        <w:gridCol w:w="1252"/>
        <w:gridCol w:w="1275"/>
        <w:gridCol w:w="1210"/>
        <w:gridCol w:w="1210"/>
        <w:gridCol w:w="809"/>
        <w:gridCol w:w="751"/>
      </w:tblGrid>
      <w:tr>
        <w:trPr>
          <w:trHeight w:val="763" w:hRule="atLeast"/>
        </w:trPr>
        <w:tc>
          <w:tcPr>
            <w:tcW w:w="1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mr-IN"/>
              </w:rPr>
              <w:t>Наименование показателя</w:t>
            </w:r>
          </w:p>
        </w:tc>
        <w:tc>
          <w:tcPr>
            <w:tcW w:w="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mr-IN"/>
              </w:rPr>
              <w:t>Раздел, подраздел.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mr-IN"/>
              </w:rPr>
              <w:t>Первоначальный план (тыс.руб.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mr-IN"/>
              </w:rPr>
              <w:t>Уточненный план (тыс.руб.)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mr-IN"/>
              </w:rPr>
              <w:t>Отклонение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mr-IN"/>
              </w:rPr>
              <w:t>Касс. Расход (тыс.руб.)</w:t>
            </w:r>
          </w:p>
        </w:tc>
        <w:tc>
          <w:tcPr>
            <w:tcW w:w="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mr-IN"/>
              </w:rPr>
              <w:t>Процент</w:t>
            </w:r>
          </w:p>
        </w:tc>
        <w:tc>
          <w:tcPr>
            <w:tcW w:w="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mr-IN"/>
              </w:rPr>
              <w:t>Удельный вес</w:t>
            </w:r>
          </w:p>
        </w:tc>
      </w:tr>
      <w:tr>
        <w:trPr>
          <w:trHeight w:val="523" w:hRule="atLeast"/>
        </w:trPr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mr-IN"/>
              </w:rPr>
            </w:r>
          </w:p>
        </w:tc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mr-IN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 w:bidi="mr-I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mr-IN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 w:bidi="mr-IN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mr-IN"/>
              </w:rPr>
            </w:r>
          </w:p>
        </w:tc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mr-IN"/>
              </w:rPr>
            </w:r>
          </w:p>
        </w:tc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 w:bidi="mr-IN"/>
              </w:rPr>
            </w:r>
          </w:p>
        </w:tc>
      </w:tr>
      <w:tr>
        <w:trPr>
          <w:trHeight w:val="299" w:hRule="atLeast"/>
        </w:trPr>
        <w:tc>
          <w:tcPr>
            <w:tcW w:w="1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 w:bidi="mr-IN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 w:bidi="mr-IN"/>
              </w:rPr>
              <w:t>СОЦИАЛЬНАЯ ПОЛИТИКА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 w:bidi="mr-IN"/>
              </w:rPr>
              <w:t>10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 w:bidi="mr-IN"/>
              </w:rPr>
              <w:t>28 012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 w:bidi="mr-IN"/>
              </w:rPr>
              <w:t>27 441,1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 w:bidi="mr-IN"/>
              </w:rPr>
              <w:t>- 571,5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 w:bidi="mr-IN"/>
              </w:rPr>
              <w:t>26 728,7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 w:bidi="mr-IN"/>
              </w:rPr>
              <w:t>97,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 w:bidi="mr-IN"/>
              </w:rPr>
              <w:t>2,6</w:t>
            </w:r>
          </w:p>
        </w:tc>
      </w:tr>
      <w:tr>
        <w:trPr>
          <w:trHeight w:val="299" w:hRule="atLeast"/>
        </w:trPr>
        <w:tc>
          <w:tcPr>
            <w:tcW w:w="1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mr-IN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mr-IN"/>
              </w:rPr>
              <w:t>Пенсионное обеспечение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mr-IN"/>
              </w:rPr>
              <w:t>1001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mr-IN"/>
              </w:rPr>
              <w:t>3 289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mr-IN"/>
              </w:rPr>
              <w:t>4 825,8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mr-IN"/>
              </w:rPr>
              <w:t>1 536,3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mr-IN"/>
              </w:rPr>
              <w:t>4 825,8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mr-IN"/>
              </w:rPr>
              <w:t>100,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mr-IN"/>
              </w:rPr>
              <w:t>0,5</w:t>
            </w:r>
          </w:p>
        </w:tc>
      </w:tr>
      <w:tr>
        <w:trPr>
          <w:trHeight w:val="449" w:hRule="atLeast"/>
        </w:trPr>
        <w:tc>
          <w:tcPr>
            <w:tcW w:w="1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mr-IN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mr-IN"/>
              </w:rPr>
              <w:t>Социальное обеспечение населения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mr-IN"/>
              </w:rPr>
              <w:t>1003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mr-IN"/>
              </w:rPr>
              <w:t>10 622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mr-IN"/>
              </w:rPr>
              <w:t>10 068,1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mr-IN"/>
              </w:rPr>
              <w:t>-554,8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mr-IN"/>
              </w:rPr>
              <w:t>9 488,6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mr-IN"/>
              </w:rPr>
              <w:t>94,2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mr-IN"/>
              </w:rPr>
              <w:t>0,9</w:t>
            </w:r>
          </w:p>
        </w:tc>
      </w:tr>
      <w:tr>
        <w:trPr>
          <w:trHeight w:val="299" w:hRule="atLeast"/>
        </w:trPr>
        <w:tc>
          <w:tcPr>
            <w:tcW w:w="1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mr-IN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mr-IN"/>
              </w:rPr>
              <w:t>Охрана семьи и детства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mr-IN"/>
              </w:rPr>
              <w:t>1004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mr-IN"/>
              </w:rPr>
              <w:t>14 100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mr-IN"/>
              </w:rPr>
              <w:t>12 547,3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mr-IN"/>
              </w:rPr>
              <w:t>-1 552,9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mr-IN"/>
              </w:rPr>
              <w:t>12 414,3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mr-IN"/>
              </w:rPr>
              <w:t>98,9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mr-IN"/>
              </w:rPr>
              <w:t>1,2</w:t>
            </w:r>
          </w:p>
        </w:tc>
      </w:tr>
    </w:tbl>
    <w:p>
      <w:pPr>
        <w:pStyle w:val="Normal"/>
        <w:spacing w:lineRule="auto" w:line="360" w:before="240" w:after="200"/>
        <w:contextualSpacing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360" w:before="240" w:after="200"/>
        <w:contextualSpacing/>
        <w:jc w:val="center"/>
        <w:rPr/>
      </w:pPr>
      <w:r>
        <w:rPr>
          <w:rFonts w:cs="Times New Roman" w:ascii="Times New Roman" w:hAnsi="Times New Roman"/>
          <w:i/>
          <w:sz w:val="28"/>
          <w:szCs w:val="28"/>
        </w:rPr>
        <w:t>1001 «</w:t>
      </w:r>
      <w:r>
        <w:rPr>
          <w:rFonts w:eastAsia="Times New Roman" w:cs="Times New Roman" w:ascii="Times New Roman" w:hAnsi="Times New Roman"/>
          <w:bCs/>
          <w:i/>
          <w:sz w:val="28"/>
          <w:szCs w:val="28"/>
          <w:lang w:eastAsia="ru-RU"/>
        </w:rPr>
        <w:t>Пенсионное обеспечение</w:t>
      </w:r>
      <w:r>
        <w:rPr>
          <w:rFonts w:cs="Times New Roman" w:ascii="Times New Roman" w:hAnsi="Times New Roman"/>
          <w:i/>
          <w:sz w:val="28"/>
          <w:szCs w:val="28"/>
        </w:rPr>
        <w:t>»</w:t>
      </w:r>
    </w:p>
    <w:p>
      <w:pPr>
        <w:pStyle w:val="Normal"/>
        <w:spacing w:lineRule="auto" w:line="360" w:before="24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подразделу 1001 отражены расходы на выплату пенсий лицам, замещавшим выборные должномти муниципальные должности в сумме 1739,7тыс.руб., и за выслугу лет лицам, замещавшим должности муниципальной службы 3086,1тыс.руб. </w:t>
      </w:r>
    </w:p>
    <w:p>
      <w:pPr>
        <w:pStyle w:val="Normal"/>
        <w:spacing w:lineRule="auto" w:line="360" w:before="240" w:after="200"/>
        <w:ind w:firstLine="709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 w:before="240" w:after="200"/>
        <w:contextualSpacing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«Социальное обеспечение населения»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200"/>
        <w:ind w:firstLine="539"/>
        <w:contextualSpacing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одразделу 1003 отражены субвенции местным бюджетам из областного бюджета для финансового обеспечения расходных обязательств по переданным государственным полномочиям, в том числе по:</w:t>
      </w:r>
    </w:p>
    <w:p>
      <w:pPr>
        <w:pStyle w:val="Normal"/>
        <w:spacing w:lineRule="auto" w:line="360" w:before="0" w:after="120"/>
        <w:ind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лате частичной компенсации расходов на оплату жилого помещения и коммунальных услуг в виде ежемесячной денежной выплаты отдельным категориям специалистов, работающих, вышедших на пенсию и проживающих в сельских населенных пунктах или поселках городского типа на сумму 296,7тыс.руб. (перв. план 2022года – 271,0 тыс. руб.; уточ.план – 339,0 тыс. руб.);</w:t>
      </w:r>
    </w:p>
    <w:p>
      <w:pPr>
        <w:pStyle w:val="Normal"/>
        <w:spacing w:lineRule="auto" w:line="360" w:before="0" w:after="120"/>
        <w:ind w:firstLine="7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едоставлению руководителям, педагогическим работникам и иным специалистам образовательных учреждений (за исключением совместителей), работающим и проживающим в сельских населенных пунктах (поселках городского типа), бесплатной жилой площади с отоплением и электроснабжением путем компенсации 100 процентов расходов в виде ежемесячной денежной выплаты на сумму 8981,4тыс.руб.. (перв. план 2022 года – 10110,0тыс. руб.; уточ.план - 9506,0 тыс. руб.;).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200"/>
        <w:ind w:firstLine="539"/>
        <w:contextualSpacing/>
        <w:jc w:val="both"/>
        <w:outlineLvl w:val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Так же отражены средства местного бюджета: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200"/>
        <w:ind w:firstLine="539"/>
        <w:contextualSpacing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- на частичную компенсацию специалистам на селе по культуре в сумме 61,1 тыс. руб..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200"/>
        <w:ind w:firstLine="539"/>
        <w:contextualSpacing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реализацию мер социальной поддержки за звание «Почётный гражданин Верхнекамского района» и выплаты лицам, награждённым грамотами  в сумме 149,4 тыс.руб..</w:t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1004 «Охрана семьи и детства»</w:t>
      </w:r>
    </w:p>
    <w:p>
      <w:pPr>
        <w:pStyle w:val="Normal"/>
        <w:spacing w:lineRule="auto" w:line="360" w:before="120" w:after="120"/>
        <w:ind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усмотрены расходы из областного бюджета по переданным государственным полномочиям, в том числе по:</w:t>
      </w:r>
    </w:p>
    <w:p>
      <w:pPr>
        <w:pStyle w:val="Normal"/>
        <w:spacing w:lineRule="auto" w:line="360" w:before="0" w:after="120"/>
        <w:ind w:firstLine="7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еспечению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 на сумму 2076,2тыс.руб.; (перв. план  – 4938,6 тыс. руб.; уточ.план – 2076,2 тыс. руб.)</w:t>
      </w:r>
    </w:p>
    <w:p>
      <w:pPr>
        <w:pStyle w:val="Normal"/>
        <w:spacing w:lineRule="auto" w:line="360" w:before="0" w:after="120"/>
        <w:ind w:firstLine="7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ыплате компенсации части платы, взимаемой за содержание детей в образовательных организациях, реализующих основную общеобразовательную программу дошкольного образования на сумму 1012,0тыс.руб.; (перв. план  – 1012,0 тыс. руб.; уточ.план – 1012,0 тыс. руб.)</w:t>
      </w:r>
    </w:p>
    <w:p>
      <w:pPr>
        <w:pStyle w:val="Normal"/>
        <w:spacing w:lineRule="auto" w:line="360" w:before="0" w:after="120"/>
        <w:ind w:firstLine="7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держанию ребенка в семье опекуна и приемной семье, выплате вознаграждения, причитающегося приемному родителю на сумму 8468,3тыс.руб. (перв. план  – 7255,0 тыс. руб.; уточ.план – 8468,3 тыс. руб.)</w:t>
      </w:r>
    </w:p>
    <w:p>
      <w:pPr>
        <w:pStyle w:val="Normal"/>
        <w:spacing w:lineRule="auto" w:line="360" w:before="0" w:after="120"/>
        <w:ind w:firstLine="720"/>
        <w:contextualSpacing/>
        <w:jc w:val="both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жильём молодых семей на сумму 812,7тчс.руб. (перв. план – 554,2 тыс. р.; уточ.план – 812,7 тыс. р.)</w:t>
      </w:r>
    </w:p>
    <w:p>
      <w:pPr>
        <w:pStyle w:val="Normal"/>
        <w:spacing w:lineRule="auto" w:line="360" w:before="0" w:after="120"/>
        <w:contextualSpacing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Раздел 11</w:t>
      </w:r>
    </w:p>
    <w:p>
      <w:pPr>
        <w:pStyle w:val="Normal"/>
        <w:spacing w:lineRule="auto" w:line="360" w:before="0" w:after="120"/>
        <w:contextualSpacing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«Физическая культура и спорт»</w:t>
      </w:r>
    </w:p>
    <w:p>
      <w:pPr>
        <w:pStyle w:val="Normal"/>
        <w:spacing w:lineRule="auto" w:line="360" w:before="0" w:after="200"/>
        <w:ind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данному разделу финансировалось с 2019 года содержание двух учреждений:</w:t>
      </w:r>
    </w:p>
    <w:p>
      <w:pPr>
        <w:pStyle w:val="Normal"/>
        <w:spacing w:lineRule="auto" w:line="360" w:before="0" w:after="200"/>
        <w:ind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униципальное казенное учреждение Водно-Спортивный Центр "Акватория".</w:t>
      </w:r>
    </w:p>
    <w:p>
      <w:pPr>
        <w:pStyle w:val="Normal"/>
        <w:spacing w:lineRule="auto" w:line="360" w:before="0" w:after="200"/>
        <w:ind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униципальное казенное учреждение спортивная школа "Север".</w:t>
      </w:r>
    </w:p>
    <w:p>
      <w:pPr>
        <w:pStyle w:val="Normal"/>
        <w:spacing w:lineRule="auto" w:line="360" w:before="0" w:after="0"/>
        <w:ind w:firstLine="708"/>
        <w:contextualSpacing/>
        <w:jc w:val="both"/>
        <w:rPr/>
      </w:pPr>
      <w:r>
        <w:rPr/>
        <w:t>тыс. рублей</w:t>
      </w:r>
    </w:p>
    <w:tbl>
      <w:tblPr>
        <w:tblW w:w="938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5"/>
        <w:gridCol w:w="1003"/>
        <w:gridCol w:w="1205"/>
        <w:gridCol w:w="1288"/>
        <w:gridCol w:w="1171"/>
        <w:gridCol w:w="1288"/>
        <w:gridCol w:w="937"/>
        <w:gridCol w:w="937"/>
      </w:tblGrid>
      <w:tr>
        <w:trPr>
          <w:trHeight w:val="853" w:hRule="atLeast"/>
        </w:trPr>
        <w:tc>
          <w:tcPr>
            <w:tcW w:w="1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mr-IN"/>
              </w:rPr>
              <w:t>Наименование показателя</w:t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mr-IN"/>
              </w:rPr>
              <w:t>Раздел, подраздел.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mr-IN"/>
              </w:rPr>
              <w:t>Первоначальный план (тыс.руб.)</w:t>
            </w:r>
          </w:p>
        </w:tc>
        <w:tc>
          <w:tcPr>
            <w:tcW w:w="1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mr-IN"/>
              </w:rPr>
              <w:t>Уточненный план (тыс.руб.)</w:t>
            </w:r>
          </w:p>
        </w:tc>
        <w:tc>
          <w:tcPr>
            <w:tcW w:w="1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mr-IN"/>
              </w:rPr>
              <w:t>Отклонение</w:t>
            </w:r>
          </w:p>
        </w:tc>
        <w:tc>
          <w:tcPr>
            <w:tcW w:w="1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mr-IN"/>
              </w:rPr>
              <w:t>Касс. Расход (тыс.руб.)</w:t>
            </w:r>
          </w:p>
        </w:tc>
        <w:tc>
          <w:tcPr>
            <w:tcW w:w="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mr-IN"/>
              </w:rPr>
              <w:t>Процент</w:t>
            </w:r>
          </w:p>
        </w:tc>
        <w:tc>
          <w:tcPr>
            <w:tcW w:w="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mr-IN"/>
              </w:rPr>
              <w:t>Удельный вес</w:t>
            </w:r>
          </w:p>
        </w:tc>
      </w:tr>
      <w:tr>
        <w:trPr>
          <w:trHeight w:val="586" w:hRule="atLeast"/>
        </w:trPr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mr-IN"/>
              </w:rPr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mr-IN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 w:bidi="mr-IN"/>
              </w:rPr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mr-IN"/>
              </w:rPr>
            </w:r>
          </w:p>
        </w:tc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 w:bidi="mr-IN"/>
              </w:rPr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mr-IN"/>
              </w:rPr>
            </w:r>
          </w:p>
        </w:tc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mr-IN"/>
              </w:rPr>
            </w:r>
          </w:p>
        </w:tc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 w:bidi="mr-IN"/>
              </w:rPr>
            </w:r>
          </w:p>
        </w:tc>
      </w:tr>
      <w:tr>
        <w:trPr>
          <w:trHeight w:val="502" w:hRule="atLeast"/>
        </w:trPr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 w:bidi="mr-IN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 w:bidi="mr-IN"/>
              </w:rPr>
              <w:t>ФИЗИЧЕСКАЯ КУЛЬТУРА И СПОРТ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 w:bidi="mr-IN"/>
              </w:rPr>
              <w:t>110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 w:bidi="mr-IN"/>
              </w:rPr>
              <w:t>23 328,2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 w:bidi="mr-IN"/>
              </w:rPr>
              <w:t>26 718,5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 w:bidi="mr-IN"/>
              </w:rPr>
              <w:t>3 390,3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 w:bidi="mr-IN"/>
              </w:rPr>
              <w:t>26 227,5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 w:bidi="mr-IN"/>
              </w:rPr>
              <w:t>98,2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 w:bidi="mr-IN"/>
              </w:rPr>
              <w:t>2,6</w:t>
            </w:r>
          </w:p>
        </w:tc>
      </w:tr>
      <w:tr>
        <w:trPr>
          <w:trHeight w:val="335" w:hRule="atLeast"/>
        </w:trPr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 w:bidi="mr-IN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 w:bidi="mr-IN"/>
              </w:rPr>
              <w:t>Массовый спорт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mr-IN"/>
              </w:rPr>
              <w:t>1102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mr-IN"/>
              </w:rPr>
              <w:t>23 328,2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mr-IN"/>
              </w:rPr>
              <w:t>26 218,5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mr-IN"/>
              </w:rPr>
              <w:t>2 890,3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mr-IN"/>
              </w:rPr>
              <w:t>25 727,5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mr-IN"/>
              </w:rPr>
              <w:t>98,1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mr-IN"/>
              </w:rPr>
              <w:t>2,6</w:t>
            </w:r>
          </w:p>
        </w:tc>
      </w:tr>
      <w:tr>
        <w:trPr>
          <w:trHeight w:val="335" w:hRule="atLeast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 w:bidi="mr-IN"/>
              </w:rPr>
              <w:t>Спорт высших достижений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mr-IN"/>
              </w:rPr>
              <w:t>1103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mr-IN"/>
              </w:rPr>
              <w:t>0,0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mr-IN"/>
              </w:rPr>
              <w:t>500,0</w:t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mr-IN"/>
              </w:rPr>
              <w:t>500,0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mr-IN"/>
              </w:rPr>
              <w:t>500,0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mr-IN"/>
              </w:rPr>
              <w:t>100,0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mr-IN"/>
              </w:rPr>
              <w:t>0,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разрезе учреждений расходы составил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70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1"/>
        <w:gridCol w:w="1298"/>
        <w:gridCol w:w="992"/>
        <w:gridCol w:w="905"/>
        <w:gridCol w:w="1094"/>
        <w:gridCol w:w="1120"/>
      </w:tblGrid>
      <w:tr>
        <w:trPr>
          <w:trHeight w:val="534" w:hRule="atLeast"/>
        </w:trPr>
        <w:tc>
          <w:tcPr>
            <w:tcW w:w="3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 w:bidi="mr-IN"/>
              </w:rPr>
              <w:t>Наименование показателя</w:t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 w:bidi="mr-IN"/>
              </w:rPr>
              <w:t>Первонач план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 w:bidi="mr-IN"/>
              </w:rPr>
              <w:t>Уточненный план</w:t>
            </w:r>
          </w:p>
        </w:tc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 w:bidi="mr-IN"/>
              </w:rPr>
              <w:t>Откл.</w:t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 w:bidi="mr-IN"/>
              </w:rPr>
              <w:t>Касс. расход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 w:bidi="mr-IN"/>
              </w:rPr>
              <w:t>%</w:t>
            </w:r>
          </w:p>
        </w:tc>
      </w:tr>
      <w:tr>
        <w:trPr>
          <w:trHeight w:val="305" w:hRule="atLeast"/>
        </w:trPr>
        <w:tc>
          <w:tcPr>
            <w:tcW w:w="3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color w:val="FF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FF0000"/>
                <w:sz w:val="20"/>
                <w:szCs w:val="20"/>
                <w:lang w:eastAsia="ru-RU" w:bidi="mr-IN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color w:val="FF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FF0000"/>
                <w:sz w:val="20"/>
                <w:szCs w:val="20"/>
                <w:lang w:eastAsia="ru-RU" w:bidi="mr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color w:val="FF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FF0000"/>
                <w:sz w:val="20"/>
                <w:szCs w:val="20"/>
                <w:lang w:eastAsia="ru-RU" w:bidi="mr-IN"/>
              </w:rPr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color w:val="FF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FF0000"/>
                <w:sz w:val="20"/>
                <w:szCs w:val="20"/>
                <w:lang w:eastAsia="ru-RU" w:bidi="mr-IN"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color w:val="FF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FF0000"/>
                <w:sz w:val="20"/>
                <w:szCs w:val="20"/>
                <w:lang w:eastAsia="ru-RU" w:bidi="mr-IN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color w:val="FF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FF0000"/>
                <w:sz w:val="20"/>
                <w:szCs w:val="20"/>
                <w:lang w:eastAsia="ru-RU" w:bidi="mr-IN"/>
              </w:rPr>
            </w:r>
          </w:p>
        </w:tc>
      </w:tr>
      <w:tr>
        <w:trPr>
          <w:trHeight w:val="1296" w:hRule="atLeast"/>
        </w:trPr>
        <w:tc>
          <w:tcPr>
            <w:tcW w:w="3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eastAsia="ru-RU" w:bidi="mr-IN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  <w:lang w:eastAsia="ru-RU" w:bidi="mr-IN"/>
              </w:rPr>
              <w:t xml:space="preserve">    </w:t>
            </w: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 w:bidi="mr-IN"/>
              </w:rPr>
              <w:t xml:space="preserve">Учреждение: Муниципальное казенное учреждение Водно-Спортивный Центр "Акватория" 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Cs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Calibri"/>
                <w:bCs/>
                <w:sz w:val="20"/>
                <w:szCs w:val="20"/>
                <w:lang w:eastAsia="ru-RU" w:bidi="mr-IN"/>
              </w:rPr>
              <w:t>13164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Cs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Calibri"/>
                <w:bCs/>
                <w:sz w:val="20"/>
                <w:szCs w:val="20"/>
                <w:lang w:eastAsia="ru-RU" w:bidi="mr-IN"/>
              </w:rPr>
              <w:t>14393,8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Cs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Calibri"/>
                <w:bCs/>
                <w:sz w:val="20"/>
                <w:szCs w:val="20"/>
                <w:lang w:eastAsia="ru-RU" w:bidi="mr-IN"/>
              </w:rPr>
              <w:t>1229,5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Cs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Calibri"/>
                <w:bCs/>
                <w:sz w:val="20"/>
                <w:szCs w:val="20"/>
                <w:lang w:eastAsia="ru-RU" w:bidi="mr-IN"/>
              </w:rPr>
              <w:t>14393,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Cs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Calibri"/>
                <w:bCs/>
                <w:sz w:val="20"/>
                <w:szCs w:val="20"/>
                <w:lang w:eastAsia="ru-RU" w:bidi="mr-IN"/>
              </w:rPr>
              <w:t>100,0</w:t>
            </w:r>
          </w:p>
        </w:tc>
      </w:tr>
      <w:tr>
        <w:trPr>
          <w:trHeight w:val="1037" w:hRule="atLeast"/>
        </w:trPr>
        <w:tc>
          <w:tcPr>
            <w:tcW w:w="3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eastAsia="ru-RU" w:bidi="mr-IN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  <w:lang w:eastAsia="ru-RU" w:bidi="mr-IN"/>
              </w:rPr>
              <w:t xml:space="preserve">    </w:t>
            </w: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 w:bidi="mr-IN"/>
              </w:rPr>
              <w:t xml:space="preserve">Учреждение: муниципальное казенное учреждение спортивная школа "Север" 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Cs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Calibri"/>
                <w:bCs/>
                <w:sz w:val="20"/>
                <w:szCs w:val="20"/>
                <w:lang w:eastAsia="ru-RU" w:bidi="mr-IN"/>
              </w:rPr>
              <w:t>10558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Cs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Calibri"/>
                <w:bCs/>
                <w:sz w:val="20"/>
                <w:szCs w:val="20"/>
                <w:lang w:eastAsia="ru-RU" w:bidi="mr-IN"/>
              </w:rPr>
              <w:t>11660,7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Cs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Calibri"/>
                <w:bCs/>
                <w:sz w:val="20"/>
                <w:szCs w:val="20"/>
                <w:lang w:eastAsia="ru-RU" w:bidi="mr-IN"/>
              </w:rPr>
              <w:t>1101,8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Cs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Calibri"/>
                <w:bCs/>
                <w:sz w:val="20"/>
                <w:szCs w:val="20"/>
                <w:lang w:eastAsia="ru-RU" w:bidi="mr-IN"/>
              </w:rPr>
              <w:t>11659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Cs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Calibri"/>
                <w:bCs/>
                <w:sz w:val="20"/>
                <w:szCs w:val="20"/>
                <w:lang w:eastAsia="ru-RU" w:bidi="mr-IN"/>
              </w:rPr>
              <w:t>100,0</w:t>
            </w:r>
          </w:p>
        </w:tc>
      </w:tr>
    </w:tbl>
    <w:p>
      <w:pPr>
        <w:pStyle w:val="Normal"/>
        <w:spacing w:lineRule="auto" w:line="360" w:before="0" w:after="200"/>
        <w:ind w:firstLine="851"/>
        <w:contextualSpacing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360" w:before="0" w:after="200"/>
        <w:ind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Водно-Спортивном Центре «Акватория» на ремонт кровли здания 512,0 тыс. руб..</w:t>
      </w:r>
    </w:p>
    <w:p>
      <w:pPr>
        <w:pStyle w:val="Normal"/>
        <w:spacing w:lineRule="auto" w:line="360" w:before="0" w:after="200"/>
        <w:ind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сходах  спортивной школы "Север" финансировались расходы на выявление и поддержку способной и талантливой молодёжи в сумме 93,6 тыс.руб.</w:t>
      </w:r>
    </w:p>
    <w:p>
      <w:pPr>
        <w:pStyle w:val="Normal"/>
        <w:spacing w:lineRule="auto" w:line="360" w:before="0" w:after="200"/>
        <w:ind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местного бюджета профинансированы расходы на проведение соревнований и спартакиад 175,0 тыс.руб.</w:t>
      </w:r>
    </w:p>
    <w:p>
      <w:pPr>
        <w:pStyle w:val="TextBody"/>
        <w:spacing w:lineRule="auto" w:line="36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РАЗДЕЛ 13 «ОБСЛУЖИВАНИЕ ГОСУДАРСТВЕННОГО И МУНИЦИПАЛЬНОГО ДОЛГА»</w:t>
      </w:r>
    </w:p>
    <w:p>
      <w:pPr>
        <w:pStyle w:val="Normal"/>
        <w:jc w:val="right"/>
        <w:rPr/>
      </w:pPr>
      <w:r>
        <w:rPr/>
        <w:t>тыс. рублей</w:t>
      </w:r>
    </w:p>
    <w:tbl>
      <w:tblPr>
        <w:tblW w:w="898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3"/>
        <w:gridCol w:w="1081"/>
        <w:gridCol w:w="969"/>
        <w:gridCol w:w="1136"/>
        <w:gridCol w:w="1022"/>
        <w:gridCol w:w="1022"/>
        <w:gridCol w:w="908"/>
        <w:gridCol w:w="795"/>
      </w:tblGrid>
      <w:tr>
        <w:trPr>
          <w:trHeight w:val="276" w:hRule="atLeast"/>
        </w:trPr>
        <w:tc>
          <w:tcPr>
            <w:tcW w:w="2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mr-IN"/>
              </w:rPr>
              <w:t>Наименование показателя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mr-IN"/>
              </w:rPr>
              <w:t>Раздел, подраздел.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mr-IN"/>
              </w:rPr>
              <w:t>Первоначальный план (тыс.руб.)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mr-IN"/>
              </w:rPr>
              <w:t>Уточненный план (тыс.руб.)</w:t>
            </w:r>
          </w:p>
        </w:tc>
        <w:tc>
          <w:tcPr>
            <w:tcW w:w="1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mr-IN"/>
              </w:rPr>
              <w:t>Отклонение</w:t>
            </w:r>
          </w:p>
        </w:tc>
        <w:tc>
          <w:tcPr>
            <w:tcW w:w="1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mr-IN"/>
              </w:rPr>
              <w:t>Касс. Расход (тыс.руб.)</w:t>
            </w:r>
          </w:p>
        </w:tc>
        <w:tc>
          <w:tcPr>
            <w:tcW w:w="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mr-IN"/>
              </w:rPr>
              <w:t>Процент</w:t>
            </w:r>
          </w:p>
        </w:tc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mr-IN"/>
              </w:rPr>
              <w:t>Удельный вес</w:t>
            </w:r>
          </w:p>
        </w:tc>
      </w:tr>
      <w:tr>
        <w:trPr>
          <w:trHeight w:val="276" w:hRule="atLeast"/>
        </w:trPr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mr-IN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mr-IN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 w:bidi="mr-IN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mr-IN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 w:bidi="mr-IN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mr-IN"/>
              </w:rPr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mr-IN"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 w:bidi="mr-IN"/>
              </w:rPr>
            </w:r>
          </w:p>
        </w:tc>
      </w:tr>
      <w:tr>
        <w:trPr>
          <w:trHeight w:val="86" w:hRule="atLeast"/>
        </w:trPr>
        <w:tc>
          <w:tcPr>
            <w:tcW w:w="2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 w:bidi="mr-IN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 w:bidi="mr-IN"/>
              </w:rPr>
              <w:t>ОБСЛУЖИВАНИЕ ГОСУДАРСТВЕННОГО И МУНИЦИПАЛЬНОГО ДОЛГА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 w:bidi="mr-IN"/>
              </w:rPr>
              <w:t>130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 w:bidi="mr-IN"/>
              </w:rPr>
              <w:t>9 870,5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 w:bidi="mr-IN"/>
              </w:rPr>
              <w:t>2 878,7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 w:bidi="mr-IN"/>
              </w:rPr>
              <w:t>-6 991,8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 w:bidi="mr-IN"/>
              </w:rPr>
              <w:t>2 739,4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 w:bidi="mr-IN"/>
              </w:rPr>
              <w:t>95,2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 w:bidi="mr-IN"/>
              </w:rPr>
              <w:t>0,3</w:t>
            </w:r>
          </w:p>
        </w:tc>
      </w:tr>
      <w:tr>
        <w:trPr>
          <w:trHeight w:val="86" w:hRule="atLeast"/>
        </w:trPr>
        <w:tc>
          <w:tcPr>
            <w:tcW w:w="2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mr-IN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mr-IN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mr-IN"/>
              </w:rPr>
              <w:t>130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mr-IN"/>
              </w:rPr>
              <w:t>9 870,5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mr-IN"/>
              </w:rPr>
              <w:t>2 878,7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mr-IN"/>
              </w:rPr>
              <w:t>-6 991,8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mr-IN"/>
              </w:rPr>
              <w:t>2 739,4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mr-IN"/>
              </w:rPr>
              <w:t>95,2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mr-IN"/>
              </w:rPr>
              <w:t>0,3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ы на обслуживание долговых обязательств муниципального округа сложились в сумме 2739,4 тыс. руб., или 0,3% от объема расходов без переданных полномочий бюджета муниципального округа. Экономия от плановых затрат на обслуживание муниципального долга составила  139,3 тыс. руб.</w:t>
      </w:r>
    </w:p>
    <w:p>
      <w:pPr>
        <w:pStyle w:val="Heading7"/>
        <w:spacing w:before="240" w:after="24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ИСТОЧНИКИ ПОКРЫТИЯ ДЕФИЦИТА(профицита) БЮДЖЕТА</w:t>
      </w:r>
    </w:p>
    <w:p>
      <w:pPr>
        <w:pStyle w:val="Normal"/>
        <w:spacing w:lineRule="auto" w:line="360" w:before="0" w:after="12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01.01.2023 года по бюджету муниципального округа дефицит составил 2399,5 тыс. руб.</w:t>
      </w:r>
    </w:p>
    <w:tbl>
      <w:tblPr>
        <w:tblW w:w="9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7"/>
        <w:gridCol w:w="2461"/>
      </w:tblGrid>
      <w:tr>
        <w:trPr>
          <w:trHeight w:val="1152" w:hRule="atLeast"/>
        </w:trPr>
        <w:tc>
          <w:tcPr>
            <w:tcW w:w="7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Источниками внутреннего финансирования  дефицита (профицита)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Бюджет муниципального</w:t>
            </w:r>
          </w:p>
          <w:p>
            <w:pPr>
              <w:pStyle w:val="31"/>
              <w:spacing w:before="0" w:after="120"/>
              <w:ind w:left="283" w:hanging="0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округа (тыс.руб.)</w:t>
            </w:r>
          </w:p>
        </w:tc>
      </w:tr>
      <w:tr>
        <w:trPr>
          <w:trHeight w:val="484" w:hRule="atLeast"/>
        </w:trPr>
        <w:tc>
          <w:tcPr>
            <w:tcW w:w="7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1. Кредиты кредитных организаций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283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-82100,0</w:t>
            </w:r>
          </w:p>
        </w:tc>
      </w:tr>
      <w:tr>
        <w:trPr>
          <w:trHeight w:val="345" w:hRule="atLeast"/>
        </w:trPr>
        <w:tc>
          <w:tcPr>
            <w:tcW w:w="7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получение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283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3800,0</w:t>
            </w:r>
          </w:p>
        </w:tc>
      </w:tr>
      <w:tr>
        <w:trPr>
          <w:trHeight w:val="345" w:hRule="atLeast"/>
        </w:trPr>
        <w:tc>
          <w:tcPr>
            <w:tcW w:w="7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погашение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283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95900,0</w:t>
            </w:r>
          </w:p>
        </w:tc>
      </w:tr>
      <w:tr>
        <w:trPr>
          <w:trHeight w:val="512" w:hRule="atLeast"/>
        </w:trPr>
        <w:tc>
          <w:tcPr>
            <w:tcW w:w="7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2. Бюджетные кредиты от других бюджетов бюджетной системы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283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82100,00</w:t>
            </w:r>
          </w:p>
        </w:tc>
      </w:tr>
      <w:tr>
        <w:trPr>
          <w:trHeight w:val="184" w:hRule="atLeast"/>
        </w:trPr>
        <w:tc>
          <w:tcPr>
            <w:tcW w:w="7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получение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283" w:hanging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82100,0</w:t>
            </w:r>
          </w:p>
        </w:tc>
      </w:tr>
      <w:tr>
        <w:trPr>
          <w:trHeight w:val="184" w:hRule="atLeast"/>
        </w:trPr>
        <w:tc>
          <w:tcPr>
            <w:tcW w:w="7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погашение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</w:t>
            </w:r>
          </w:p>
        </w:tc>
      </w:tr>
      <w:tr>
        <w:trPr>
          <w:trHeight w:val="184" w:hRule="atLeast"/>
        </w:trPr>
        <w:tc>
          <w:tcPr>
            <w:tcW w:w="7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3. Изменение остатков средств на счетах бюджетов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283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399,5</w:t>
            </w:r>
          </w:p>
        </w:tc>
      </w:tr>
      <w:tr>
        <w:trPr>
          <w:trHeight w:val="184" w:hRule="atLeast"/>
        </w:trPr>
        <w:tc>
          <w:tcPr>
            <w:tcW w:w="7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сего источников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283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399,5</w:t>
            </w:r>
          </w:p>
        </w:tc>
      </w:tr>
    </w:tbl>
    <w:p>
      <w:pPr>
        <w:pStyle w:val="Heading7"/>
        <w:spacing w:before="0" w:after="0"/>
        <w:ind w:firstLine="540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Heading7"/>
        <w:spacing w:before="0" w:after="0"/>
        <w:jc w:val="center"/>
        <w:rPr>
          <w:b/>
          <w:b/>
        </w:rPr>
      </w:pPr>
      <w:r>
        <w:rPr>
          <w:b/>
        </w:rPr>
        <w:t>МУНИЦИПАЛЬНЫЙ ДОЛГ</w:t>
      </w:r>
    </w:p>
    <w:p>
      <w:pPr>
        <w:pStyle w:val="Normal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ый долг по состоянию на 01.01.2023 составил 91900,0 тыс. руб. и не превышает верхний предел муниципального долга, утверждённого решением Думы муниципального округа о бюджете. В структуре муниципального долга: банковские кредиты - 9800,0 тыс. руб., бюджетные кредиты – 82100,0 тыс. руб. Муниципальный долг составил 38,9% собственных доходов. </w:t>
      </w:r>
    </w:p>
    <w:p>
      <w:pPr>
        <w:pStyle w:val="Normal"/>
        <w:spacing w:before="0" w:after="0"/>
        <w:ind w:firstLine="709"/>
        <w:jc w:val="right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Заместитель главы администрации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униципального округа по финансово-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экономической политике, начальник                           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финансового управления                                                         С.И.Логинов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274" w:gutter="0" w:header="136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8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03"/>
      <w:numFmt w:val="decimal"/>
      <w:lvlText w:val="%1"/>
      <w:lvlJc w:val="left"/>
      <w:pPr>
        <w:tabs>
          <w:tab w:val="num" w:pos="1065"/>
        </w:tabs>
        <w:ind w:left="1065" w:hanging="70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bCs/>
      <w:smallCaps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basedOn w:val="Style11"/>
    <w:qFormat/>
    <w:rPr>
      <w:rFonts w:ascii="Times New Roman" w:hAnsi="Times New Roman" w:eastAsia="Times New Roman" w:cs="Times New Roman"/>
      <w:b/>
      <w:bCs/>
      <w:smallCaps/>
      <w:sz w:val="28"/>
      <w:szCs w:val="20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7">
    <w:name w:val="Заголовок 7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Название Знак"/>
    <w:basedOn w:val="Style11"/>
    <w:qFormat/>
    <w:rPr>
      <w:rFonts w:ascii="Times New Roman" w:hAnsi="Times New Roman" w:eastAsia="Times New Roman" w:cs="Times New Roman"/>
      <w:b/>
      <w:bCs/>
      <w:sz w:val="32"/>
      <w:szCs w:val="20"/>
    </w:rPr>
  </w:style>
  <w:style w:type="character" w:styleId="Style13">
    <w:name w:val="Основной текст с отступом Знак"/>
    <w:basedOn w:val="Style11"/>
    <w:qFormat/>
    <w:rPr>
      <w:rFonts w:ascii="Times New Roman" w:hAnsi="Times New Roman" w:eastAsia="Times New Roman" w:cs="Times New Roman"/>
    </w:rPr>
  </w:style>
  <w:style w:type="character" w:styleId="Style14">
    <w:name w:val="Верхний колонтитул Знак"/>
    <w:basedOn w:val="Style11"/>
    <w:qFormat/>
    <w:rPr>
      <w:rFonts w:ascii="Times New Roman" w:hAnsi="Times New Roman" w:eastAsia="Times New Roman" w:cs="Times New Roman"/>
      <w:sz w:val="28"/>
    </w:rPr>
  </w:style>
  <w:style w:type="character" w:styleId="Style15">
    <w:name w:val="Основной текст Знак"/>
    <w:basedOn w:val="Style11"/>
    <w:qFormat/>
    <w:rPr>
      <w:sz w:val="22"/>
      <w:szCs w:val="22"/>
    </w:rPr>
  </w:style>
  <w:style w:type="character" w:styleId="21">
    <w:name w:val="Основной текст с отступом 2 Знак"/>
    <w:basedOn w:val="Style11"/>
    <w:qFormat/>
    <w:rPr>
      <w:sz w:val="22"/>
      <w:szCs w:val="22"/>
    </w:rPr>
  </w:style>
  <w:style w:type="character" w:styleId="22">
    <w:name w:val="Основной текст 2 Знак"/>
    <w:basedOn w:val="Style11"/>
    <w:qFormat/>
    <w:rPr>
      <w:sz w:val="22"/>
      <w:szCs w:val="22"/>
    </w:rPr>
  </w:style>
  <w:style w:type="character" w:styleId="Style16">
    <w:name w:val="Нижний колонтитул Знак"/>
    <w:basedOn w:val="Style11"/>
    <w:qFormat/>
    <w:rPr>
      <w:sz w:val="22"/>
      <w:szCs w:val="22"/>
    </w:rPr>
  </w:style>
  <w:style w:type="character" w:styleId="Applestylespan">
    <w:name w:val="apple-style-span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character" w:styleId="Style17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Style18">
    <w:name w:val="Текст сноски Знак"/>
    <w:basedOn w:val="Style11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/>
    <w:rPr/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c">
    <w:name w:val="Абзац1 c отступом"/>
    <w:basedOn w:val="Normal"/>
    <w:qFormat/>
    <w:pPr>
      <w:widowControl w:val="false"/>
      <w:spacing w:lineRule="exact" w:line="360" w:before="0" w:after="6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tyle21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widowControl w:val="false"/>
      <w:spacing w:lineRule="auto" w:line="398" w:before="0" w:after="0"/>
      <w:ind w:firstLine="56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e23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1">
    <w:name w:val="Основной текст 21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4T07:00:00Z</dcterms:created>
  <dc:creator>makoveeva</dc:creator>
  <dc:description/>
  <cp:keywords/>
  <dc:language>en-US</dc:language>
  <cp:lastModifiedBy>Пользователь Windows</cp:lastModifiedBy>
  <cp:lastPrinted>2021-03-18T11:56:00Z</cp:lastPrinted>
  <dcterms:modified xsi:type="dcterms:W3CDTF">2023-04-12T07:32:00Z</dcterms:modified>
  <cp:revision>2061</cp:revision>
  <dc:subject/>
  <dc:title>ПОЯСНИТЕЛЬНАЯ ЗАПИСКА</dc:title>
</cp:coreProperties>
</file>