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4160</wp:posOffset>
            </wp:positionH>
            <wp:positionV relativeFrom="paragraph">
              <wp:posOffset>-27432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</w:rPr>
        <w:t>ДУМА ВЕРХНЕКАМСКОГО  МУНИЦИП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67"/>
          <w:sz w:val="28"/>
        </w:rPr>
        <w:t xml:space="preserve">  </w:t>
      </w:r>
      <w:r>
        <w:rPr>
          <w:b/>
          <w:sz w:val="28"/>
        </w:rPr>
        <w:t>КИРОВСКОЙ ОБЛАСТИ</w:t>
      </w:r>
    </w:p>
    <w:p>
      <w:pPr>
        <w:pStyle w:val="Normal"/>
        <w:suppressAutoHyphens w:val="true"/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uppressAutoHyphens w:val="true"/>
        <w:spacing w:before="4" w:after="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5"/>
        <w:gridCol w:w="2731"/>
        <w:gridCol w:w="2372"/>
        <w:gridCol w:w="1558"/>
        <w:gridCol w:w="4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/24</w:t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firstLine="72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ке почёта                                                                                                                   Верхнекам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Утвердить список лиц, занесенных  на Доску почёта Верхнекамского муниципального округа Кировской области, 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разового вознаграждения лицу, занесенному  на Доску почёта Верхнекамского муниципального округа Кировской области в 2023 году,  составляет 1000 руб.  за счёт средств районн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ить Доску почёта Верхнекамского муниципального округа Кировской области в срок до 1 сентября 2023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тветственность за оформление Доски почёта Верхнекамского муниципального округа Кировской области на управляющего делами администрации муниципального округа Осколкову Ирину Сергеевну и заведующего  организационным отделом администрации муниципального округа  Гонцову Анастасию Дмитриевну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Прикамская новь» и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 xml:space="preserve">А.В. Олин 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нцова А.Д.</w:t>
      </w:r>
    </w:p>
    <w:p>
      <w:pPr>
        <w:pStyle w:val="Normal"/>
        <w:rPr>
          <w:szCs w:val="28"/>
        </w:rPr>
      </w:pPr>
      <w:r>
        <w:rPr>
          <w:szCs w:val="28"/>
        </w:rPr>
        <w:t>2-16-62</w:t>
      </w:r>
    </w:p>
    <w:p>
      <w:pPr>
        <w:pStyle w:val="Normal"/>
        <w:ind w:left="5664"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 xml:space="preserve">решением 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Думы Верхнекамского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 xml:space="preserve">муниципального округа 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Кировской области</w:t>
      </w:r>
    </w:p>
    <w:p>
      <w:pPr>
        <w:pStyle w:val="Normal"/>
        <w:ind w:left="5670" w:firstLine="702"/>
        <w:jc w:val="both"/>
        <w:rPr>
          <w:sz w:val="26"/>
        </w:rPr>
      </w:pPr>
      <w:r>
        <w:rPr>
          <w:sz w:val="26"/>
        </w:rPr>
        <w:t>от  24.04.2023  № 5/24</w:t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ИСОК ЛИЦ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несенных на  Доску почёта                                                                                            Верхнекамского муниципального округа Кировской обла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91"/>
        <w:gridCol w:w="4252"/>
        <w:gridCol w:w="308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о работы, занимаемая должн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ырыл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ссовщик цеха № 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и ответствен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локит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ьг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атель муниципального казённого дошкольного образовательного учреждения «Детский сад «Алёнка»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лочк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р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ячеслав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Аптечным пунктом «Лекарь» с. Лойн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ек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л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 МКОУ СОШ п. Лесной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плодотворный труд, значительные успехи в организации образовательного процесса, большой личный вклад в развитие образо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ущин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итали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ктивное участие в общественной жизни с. Лойно, регулярную спонсорскую помощь и благотворительную деятель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убкова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р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 цеха № 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зак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с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 кабельных издел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ветственный подход к выполнению свих должностн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ющу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луба «Атлант» МКУ МЦ «Заря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клад в развитие физической культуры и спорта в Верхнекамском муниципальном округ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пыл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лент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в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Кировского областного государственного общеобразовательного бюджетного учреждения «Школа – интернет для обучающихся с ограниченными возможностями здоровья п. Светлополянска Верхнекамского район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начительные успехи в обучении и воспитании подрастающего покол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ркин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ркад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СОШ п. Лесной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спешную реализацию федерального проекта модернизации школьных систем образования в Верхнекамском районе, значительный вклад в развитие системы образования Верхнекамского муниципального окру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даше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ветла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в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ельдшерско-акушерским пунктом п. Ожмегово – акушерка Кировского областного государственного бюджетного учреждения здравоохранения «Верхнекамская центральная районная больниц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самоотвержен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рак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талья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лент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муниципального казённого дошкольного образовательного учреждения детский сад «Ромашка» п.г.т Лесной Верхнекамского района Кировской област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мон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 ООО «Лесресурс Плю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, качественное выполнение трудов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сленник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ркад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(кочегар) котельной муниципального казённого дошкольного образовательного учреждения «Детский сад «Алён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шкевич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ле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специального учета отдела специального учета ФКУ ИК-29 ОУХД УФСИН России по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лезнев Андрей Васил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ИП Гырдымов А.Б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, качественное выполнение трудов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лезенева Наталья анато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ИП Гырдымов А.Б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, качественное выполнение трудов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трелкова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ьг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хай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Лойнского территориального отдела администрации Верхнекамского муниципального округ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арас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атья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СОШ п. Светлополянск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спешную реализацию федерального проекта модернизации школьных систем образования в Верхнекамском районе, значительный вклад в развитие системы образования Верхнекамского муниципального окру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Филипп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ле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муниципального казённого дошкольного образовательного учреждения детский сад «Ромашка» п.г.т Лесной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1:00Z</dcterms:created>
  <dc:creator>Света</dc:creator>
  <dc:description/>
  <cp:keywords/>
  <dc:language>en-US</dc:language>
  <cp:lastModifiedBy>User</cp:lastModifiedBy>
  <cp:lastPrinted>2023-04-26T09:00:00Z</cp:lastPrinted>
  <dcterms:modified xsi:type="dcterms:W3CDTF">2023-04-26T06:01:00Z</dcterms:modified>
  <cp:revision>277</cp:revision>
  <dc:subject/>
  <dc:title>ВЕРХНЕКАМСКАЯ РАЙОННАЯ ДУМА</dc:title>
</cp:coreProperties>
</file>