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94 от 25.04.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4.04.2023 № 5/19  «Об отчете главы муниципального образования Верхнекамский муниципальный округ з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4.04.2023 № 5/20  «Об утверждении отчета об исполнении бюджета Верхнекамского муниципального округа з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4.04.2023 № 5/21  «О внесении изменения в решение Думы Верхнекамского муниципального округа Кировской области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4.04.2023 № 5/22  «О принятии участия в проекте по поддержке  местных инициатив в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4.04.2023 № 5/23  «О внесении изменения в решение Думы Верхнекамского муниципального округа от 22.11.2021 № 4/68 «Об утверждении Положения о статусе депутата, выборного должностного лица местного самоуправления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4.04.2023 № 5/24  «О Доске почёт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4.04.2023 № 5/25  «О награждении Ковалевой Натальи Анато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4.04.2023 № 5/25 «О применении к депутатам, представившим недостоверные или  неполные сведения о своих  доходах, расходах, об имуществе и обязательствах имущественного характера, мер ответственно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на отчет об исполнении бюджета за 2022 год муниципального образования Верхнекамский муниципальный окр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о  результатах  проведения   контрольного мероприятия «Проверка законности и результативности использования бюджетных средств, направленных в 2021-2022 годах и истекшем периоде 2023 года на реализацию государственной программы Кировской области «Развитие культур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езультатах проведения проверки «Мониторинг исполнения бюджета муниципального образования Верхнекамский муниципальный округ Кировской области за 1 квартал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б исполнении стратегии социального экономического развития Верхнекамского муниципального округа Кировской области за 2022 год</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4-27T16:05:00Z</cp:lastPrinted>
  <dcterms:modified xsi:type="dcterms:W3CDTF">2023-04-27T13:06:00Z</dcterms:modified>
  <cp:revision>3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