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Созимского сельского поселения на 2021 год  и на плановый период 2022 и 2023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им внести  изменения в решение Думы обусловлены необходимостью корректировки    неналоговых доходов, безвозмездных поступлений и обеспечения расходов по первоочередным направле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844"/>
        <w:gridCol w:w="2006"/>
        <w:gridCol w:w="2006"/>
        <w:gridCol w:w="1896"/>
        <w:gridCol w:w="111"/>
      </w:tblGrid>
      <w:tr>
        <w:trPr>
          <w:trHeight w:val="948" w:hRule="atLeast"/>
        </w:trPr>
        <w:tc>
          <w:tcPr>
            <w:tcW w:w="9918" w:type="dxa"/>
            <w:gridSpan w:val="5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араметры доходной части бюджета  Созимского с/п предлагается увеличить  на 2021 год на 1142,2тыс. рублей,2022 год и 2023 год не изменяются.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1002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величиваются   доходы на сумму : 1142,2тыс.руб.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ваются   неналоговые доходы на сумму 13,2тыс.руб. в т.ч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величивается прочие поступления от использования имущества, находящегося в собственности сельских поселений на сумму 13,2,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величиваются безвозмездные поступления  на сумму  1129,0 тыс. 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величиваются субвенции на сумму  4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величиваются межбюджетным трансферты  на сумму1125,0 тыс.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РАСХОДЫ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ная часть бюджета Созимского поселения в целом увеличивается на 2021 год на 1142,2тыс. рублей, 2022 год и 2023 год не изменяютс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Изменяются расходы по субвенциям, субсидиям и иным МБТ на решение следующих вопросов:</w:t>
      </w:r>
    </w:p>
    <w:p>
      <w:pPr>
        <w:pStyle w:val="Normal"/>
        <w:ind w:firstLine="708"/>
        <w:rPr/>
      </w:pPr>
      <w:r>
        <w:rPr>
          <w:sz w:val="26"/>
          <w:szCs w:val="26"/>
          <w:lang w:bidi="mr-IN"/>
        </w:rPr>
        <w:t>Увеличиваются субвенции:</w:t>
      </w:r>
    </w:p>
    <w:p>
      <w:pPr>
        <w:pStyle w:val="Normal"/>
        <w:ind w:firstLine="708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- на выплату выходного пособия ВУС - 4,0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бщегосударственные вопросы -  по выплате выходного пособия и компенсации за неиспользованный отпуск , заработной платы и начисления на з/п -  на сумму 192,6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жизнеобеспечение управление -8,7 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ы на содержание уличного освещения -3,1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озмещению расходов на основании исполнительного листа     серия ФС № 036535963 от 29.04.2021   дело № А 28-593/2021, на сумму 975,5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Уменьшаются расходы: на сумму 38,0тыс.руб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резервный фонд -10,0 тыс.руб.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оциальное обеспечение и иные выплаты в сумме 13,3 тыс.руб.</w:t>
      </w:r>
    </w:p>
    <w:p>
      <w:pPr>
        <w:pStyle w:val="Normal"/>
        <w:tabs>
          <w:tab w:val="clear" w:pos="708"/>
          <w:tab w:val="center" w:pos="5244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сходы на уличное освещение -14,7тыс.руб</w:t>
        <w:tab/>
        <w:t xml:space="preserve">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вносимых изменений дефицит бюджета Созимского поселения на 2021 год и 2022 год не изменится. На 2023 год размер профицита так же не изменится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ециалист                        Пирогова А.Л.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eastAsia="Times New Roman" w:cs="Times New Roman"/>
      <w:sz w:val="24"/>
      <w:szCs w:val="24"/>
    </w:rPr>
  </w:style>
  <w:style w:type="character" w:styleId="1">
    <w:name w:val=" Знак Знак1"/>
    <w:qFormat/>
    <w:rPr>
      <w:rFonts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5:41:00Z</dcterms:created>
  <dc:creator>patrusheva</dc:creator>
  <dc:description/>
  <cp:keywords/>
  <dc:language>en-US</dc:language>
  <cp:lastModifiedBy>Царегородцева</cp:lastModifiedBy>
  <cp:lastPrinted>2021-06-23T08:36:00Z</cp:lastPrinted>
  <dcterms:modified xsi:type="dcterms:W3CDTF">2021-12-20T05:55:00Z</dcterms:modified>
  <cp:revision>8</cp:revision>
  <dc:subject/>
  <dc:title> </dc:title>
</cp:coreProperties>
</file>