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firstLine="567"/>
        <w:rPr/>
      </w:pPr>
      <w:r>
        <w:rPr>
          <w:b/>
          <w:bCs/>
          <w:szCs w:val="28"/>
        </w:rPr>
        <w:t xml:space="preserve">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ДУМА ВЕРХНЕКАМСКОГО</w:t>
      </w:r>
      <w:r>
        <w:rPr>
          <w:b/>
          <w:spacing w:val="-9"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ОКРУГА</w:t>
      </w:r>
      <w:r>
        <w:rPr>
          <w:b/>
          <w:spacing w:val="-67"/>
          <w:szCs w:val="28"/>
        </w:rPr>
        <w:t xml:space="preserve">                       </w:t>
      </w:r>
      <w:r>
        <w:rPr>
          <w:b/>
          <w:szCs w:val="28"/>
        </w:rPr>
        <w:t xml:space="preserve">     </w:t>
        <w:tab/>
        <w:tab/>
        <w:tab/>
        <w:tab/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7740" w:leader="none"/>
        </w:tabs>
        <w:spacing w:lineRule="exact" w:line="322"/>
        <w:ind w:left="400" w:hanging="0"/>
        <w:rPr>
          <w:szCs w:val="28"/>
          <w:u w:val="single"/>
        </w:rPr>
      </w:pPr>
      <w:bookmarkStart w:id="0" w:name="BM30_09_2020____________________________"/>
      <w:bookmarkEnd w:id="0"/>
      <w:r>
        <w:rPr>
          <w:szCs w:val="28"/>
          <w:u w:val="single"/>
        </w:rPr>
        <w:t>20.12.2021</w:t>
      </w:r>
      <w:r>
        <w:rPr>
          <w:szCs w:val="28"/>
        </w:rPr>
        <w:tab/>
        <w:t xml:space="preserve">  </w:t>
      </w:r>
      <w:r>
        <w:rPr>
          <w:szCs w:val="28"/>
          <w:u w:val="single"/>
        </w:rPr>
        <w:t>№</w:t>
      </w:r>
      <w:r>
        <w:rPr>
          <w:spacing w:val="-4"/>
          <w:szCs w:val="28"/>
          <w:u w:val="single"/>
        </w:rPr>
        <w:t xml:space="preserve"> 6/105</w:t>
      </w:r>
    </w:p>
    <w:p>
      <w:pPr>
        <w:pStyle w:val="TextBody"/>
        <w:ind w:left="1149" w:right="1146" w:hanging="0"/>
        <w:jc w:val="center"/>
        <w:rPr>
          <w:szCs w:val="28"/>
        </w:rPr>
      </w:pPr>
      <w:r>
        <w:rPr>
          <w:szCs w:val="28"/>
        </w:rPr>
        <w:t>г.Кирс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62" w:hRule="atLeast"/>
        </w:trPr>
        <w:tc>
          <w:tcPr>
            <w:tcW w:w="9464" w:type="dxa"/>
            <w:tcBorders/>
          </w:tcPr>
          <w:p>
            <w:pPr>
              <w:pStyle w:val="Subtitl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решение Лесной поселковой Думы  от 22.12.2020 № 57/50 «О бюджете муниципального образования  Лесное городское поселение Верхнекамского района Кировской области на 2021год </w:t>
            </w:r>
            <w:r>
              <w:rPr>
                <w:szCs w:val="28"/>
              </w:rPr>
              <w:t>и на плановый период 2022 и 2023 годов»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 статьи 22 Устава муниципального образования Лесное городское поселение Верхнекамского района Верхнекамского района  Кировской области, Дума Верхнекамского муниципального округ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 Ут</w:t>
      </w:r>
      <w:r>
        <w:rPr>
          <w:sz w:val="28"/>
          <w:szCs w:val="28"/>
        </w:rPr>
        <w:t>вердить основные характеристики бюджета Лесного городского поселения на 2021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</w:rPr>
        <w:t xml:space="preserve">1) общий объем доходов бюджета в сумме  </w:t>
      </w:r>
      <w:r>
        <w:rPr>
          <w:sz w:val="28"/>
          <w:szCs w:val="28"/>
        </w:rPr>
        <w:t xml:space="preserve">24088,6 </w:t>
      </w:r>
      <w:r>
        <w:rPr>
          <w:spacing w:val="1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>2) общий объем расходов бюджета в 24360,1 тыс. рублей;</w:t>
      </w:r>
    </w:p>
    <w:p>
      <w:pPr>
        <w:pStyle w:val="Normal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) дефицит бюджета в сумме  </w:t>
      </w:r>
      <w:r>
        <w:rPr>
          <w:sz w:val="28"/>
          <w:szCs w:val="28"/>
        </w:rPr>
        <w:t xml:space="preserve">271,5 </w:t>
      </w:r>
      <w:r>
        <w:rPr>
          <w:spacing w:val="3"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новой редакции в пределах общего объема до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,2 настоящего решения, прогнозируемые объемы поступления налоговых и неналоговых доходов, безвозмездных поступлений по подстатьям классификации доходов на 2021 год согласно приложению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Утвердить в новой редакции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 настоящего решения, распределение бюджетных ассигнований по разделам, подразделам  классификации расходов бюджета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2021 год согласно приложению 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в новой редакции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  настоящего решения, распределение бюджетных ассигнований по целевым статьям (муниципальным программам Лесного городского поселения), группам видов расходов классификации расходов бюджетов на 2021 год согласно приложению 9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новой редакции ведомственную структуру расходов бюджета Лесного городского поселения на 2021 год согласно приложению 11 к настоящему решени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>Утвердить в новой редакции источники    финансирования    дефицита    бюджета муниципального образования Лесное городское поселение Верхнекамского района Верхнекамского района  Кировской области на 2021 год согласно приложению 13 к настоящему решению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7. В целях  организации в границах Лесного городского поселения теплоснабжения населения из бюджета муниципального образования Лесное городское поселение Верхнекамского района  предоставляются субсидии теплоснабжающим организациям на обеспечение отопительного сезона 2021-2022 годов в целях финансового обеспечения (возмещения) затрат теплоснабжающих организаций на приобретение угля и (или) мазута.</w:t>
      </w:r>
    </w:p>
    <w:p>
      <w:pPr>
        <w:pStyle w:val="Msonormalmrcssatt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ся администрацией Лесного городского поселения в установленном ею порядке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  Лесное  городское поселение Верхнекамского района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/>
        <w:t>9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Верхнекамского муниципального округа                  И.Г. Семеновых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рхнекамского муниципального округа                  А.В. Олин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льгина Н.Н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3-50-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8">
    <w:name w:val=" Знак Знак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1-10T11:54:00Z</cp:lastPrinted>
  <dcterms:modified xsi:type="dcterms:W3CDTF">2022-01-10T08:55:00Z</dcterms:modified>
  <cp:revision>1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