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>Приложение  № 11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Верхнекамского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8007" w:leader="none"/>
        </w:tabs>
        <w:ind w:left="6480" w:firstLine="180"/>
        <w:rPr/>
      </w:pPr>
      <w:r>
        <w:rPr/>
        <w:t xml:space="preserve"> </w:t>
      </w:r>
      <w:r>
        <w:rPr/>
        <w:t xml:space="preserve">от  20.12.2021  №  6/104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муниципального образования Лойнское сельское поселение Верхнекамского района Киров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080"/>
        <w:gridCol w:w="1069"/>
        <w:gridCol w:w="1671"/>
        <w:gridCol w:w="860"/>
        <w:gridCol w:w="1443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х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0 01 01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1 01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01 02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73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1 02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,5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01 02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4 12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4 1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01 02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07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11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6,2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11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4,6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1 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беспечение исполнения функций органов местного само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266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61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ис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 026 6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051 18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51 18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51 18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0 0 141 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0 0 141 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на выполнение отдель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лномочий, передаваемых в бюджет муниципального района по участию в предупреждении последствий чрезвычайных ситуаций в границах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 141 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 141 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0 40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4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3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8,4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3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,5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9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9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9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9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общехозяйственные вопрос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11 0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существление архитектурной и градостроитель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 000 141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 000 14 1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существление поддержки малого и среднего предпринима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14 04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14 04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0 000 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мероприятий по приобретению в муниципальную собственность жилищного фон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 040 4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,4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4 05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9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5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9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поселений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4 07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,1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0 00 04 07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1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0 00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плата к пенсии муниципальных служащи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08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08 00 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28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ВСЕГО  расходов:                            6166,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31:00Z</dcterms:created>
  <dc:creator>Admin</dc:creator>
  <dc:description/>
  <cp:keywords/>
  <dc:language>en-US</dc:language>
  <cp:lastModifiedBy>Admin</cp:lastModifiedBy>
  <dcterms:modified xsi:type="dcterms:W3CDTF">2021-12-28T10:08:00Z</dcterms:modified>
  <cp:revision>6</cp:revision>
  <dc:subject/>
  <dc:title>Приложение  № 11</dc:title>
</cp:coreProperties>
</file>