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Верхнекамского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20.12.2021  №  6/104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целевым статья, группам видов расходов  классификации расходов бюджета муниципального образования Лойнское сельское поселение Верхнекамского района Киров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91"/>
        <w:gridCol w:w="1044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с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01 01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1 01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,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01 02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73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1 02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01 02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4 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4 1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01 02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7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0 00 07 00 0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11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11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4,6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11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функций органов местного самоуправле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02 66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ис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 00 02 66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0 51 18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51 18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51 18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хозяйственные вопрос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11 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11 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14 1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0 00 14 1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на выполнение отдель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лномочий, передаваемых в бюджет муниципального района по участию в предупреждении последствий чрезвычайных ситуаций в границах поселения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14 1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14 1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ероприятия по обеспечению мер пожарной безопасност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4 03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4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3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8,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3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ый фон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9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9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9 00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9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существление архитектурной и градостроительной деятельности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0 00 14 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0 00 14 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отдельных полномочий, передаваемых в бюджет муниципального района на осуществление поддержки малого и среднего предпринимательств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0 00 14 0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14 04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04 04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мероприятий по приобретению в муниципальную собственность жилищного фонда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04 04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 00 04 05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9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0 00 04 05 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мероприятия в области благоустрой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 040 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 00 04 07 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плата к пенсии муниципальных служащ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 00 08 00 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 00  08 00 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28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сего расходов:              </w:t>
      </w:r>
      <w:r>
        <w:rPr>
          <w:b/>
          <w:sz w:val="28"/>
          <w:szCs w:val="28"/>
        </w:rPr>
        <w:t xml:space="preserve">  6166,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28:00Z</dcterms:created>
  <dc:creator>Admin</dc:creator>
  <dc:description/>
  <cp:keywords/>
  <dc:language>en-US</dc:language>
  <cp:lastModifiedBy>Admin</cp:lastModifiedBy>
  <dcterms:modified xsi:type="dcterms:W3CDTF">2021-12-28T10:11:00Z</dcterms:modified>
  <cp:revision>6</cp:revision>
  <dc:subject/>
  <dc:title>Приложение  № 9</dc:title>
</cp:coreProperties>
</file>