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851"/>
        <w:gridCol w:w="2365"/>
        <w:gridCol w:w="700"/>
        <w:gridCol w:w="2722"/>
        <w:gridCol w:w="239"/>
        <w:gridCol w:w="239"/>
        <w:gridCol w:w="239"/>
        <w:gridCol w:w="199"/>
        <w:gridCol w:w="40"/>
        <w:gridCol w:w="727"/>
        <w:gridCol w:w="15"/>
        <w:gridCol w:w="739"/>
        <w:gridCol w:w="15"/>
        <w:gridCol w:w="239"/>
        <w:gridCol w:w="239"/>
        <w:gridCol w:w="239"/>
        <w:gridCol w:w="239"/>
        <w:gridCol w:w="165"/>
        <w:gridCol w:w="83"/>
        <w:gridCol w:w="209"/>
        <w:gridCol w:w="43"/>
      </w:tblGrid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38" w:type="dxa"/>
            <w:gridSpan w:val="6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риложение №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7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87" w:type="dxa"/>
            <w:gridSpan w:val="18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к решению  Дум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ого округ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995" w:type="dxa"/>
            <w:gridSpan w:val="16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т 20.12.2021   № 6/103</w:t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6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Ведомственная структура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765" w:type="dxa"/>
            <w:gridSpan w:val="4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расходов бюджета  муниципального образования Чусовское сельское поселение Верхнекамского района Кировской области на 2021 год</w: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о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131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3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существлению муниципального жилищн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4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4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исполнений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0100002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26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осуществлению мероприятий по мобилизационной подготовк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участию в предупреждении и ликвидации последствий чрезвычайных ситуаций в границах поселения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0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архитектурной и градострой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границ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6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Лариса</dc:creator>
  <dc:description/>
  <cp:keywords/>
  <dc:language>en-US</dc:language>
  <cp:lastModifiedBy>Admin</cp:lastModifiedBy>
  <dcterms:modified xsi:type="dcterms:W3CDTF">2021-12-24T12:34:00Z</dcterms:modified>
  <cp:revision>3</cp:revision>
  <dc:subject/>
  <dc:title/>
</cp:coreProperties>
</file>