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60452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left="44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1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right="-185" w:hanging="0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 ВЕРХНЕКАМСК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pacing w:val="-67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   </w:t>
        <w:tab/>
        <w:t xml:space="preserve">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400" w:hanging="0"/>
        <w:rPr>
          <w:sz w:val="28"/>
          <w:szCs w:val="28"/>
          <w:u w:val="single"/>
        </w:rPr>
      </w:pPr>
      <w:bookmarkStart w:id="0" w:name="BM30_09_2020____________________________"/>
      <w:bookmarkEnd w:id="0"/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21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>№</w:t>
      </w:r>
      <w:r>
        <w:rPr>
          <w:spacing w:val="-4"/>
          <w:sz w:val="28"/>
          <w:szCs w:val="28"/>
          <w:u w:val="single"/>
        </w:rPr>
        <w:t xml:space="preserve"> 6/103</w:t>
      </w:r>
    </w:p>
    <w:p>
      <w:pPr>
        <w:pStyle w:val="TextBody"/>
        <w:ind w:left="1149" w:right="114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с</w:t>
      </w:r>
    </w:p>
    <w:p>
      <w:pPr>
        <w:pStyle w:val="TextBody"/>
        <w:ind w:left="1149" w:right="114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 Чусовской сельской Думы от 18.12.2020  № 49/127 « О бюджете муниципального образования Чусовское сельское поселение на 2021 год и на плановый пери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022-2023год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Бюджетным кодексом РФ п.п.2п.1 ст. 22, Уставом Чусовского сельского поселения,  Дума Верхнекамского муниципального округа  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ти изменения в решение Чусовской сельской Думы от 18.12.2020г № 49/127 «О бюджете муниципального образования Чусовское сельское поселение на 2021 год и плановый период 2022-2023г»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Утвердить основные характеристики бюджета сельского поселения на 2021год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) Общий объем доходов бюджета в сумме 3850,1 тыс.руб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) Общий объем расходов бюджета в сумме 4102,7 тыс.руб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) Дефицит бюджета в сумме- 252,6 тыс.руб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 w:val="false"/>
          <w:sz w:val="26"/>
          <w:szCs w:val="26"/>
        </w:rPr>
        <w:t>2. Изложить пункт 7 в новой редакции</w:t>
      </w:r>
      <w:r>
        <w:rPr>
          <w:sz w:val="26"/>
          <w:szCs w:val="26"/>
        </w:rPr>
        <w:t xml:space="preserve"> «</w:t>
      </w:r>
      <w:r>
        <w:rPr>
          <w:b w:val="false"/>
          <w:bCs w:val="false"/>
          <w:sz w:val="26"/>
          <w:szCs w:val="26"/>
        </w:rPr>
        <w:t>Утвердить в пределах общего объема доходов бюджета поселения, установленного пунктом 1 настоящего решения,  объемы поступления доходов бюджета Чусовского сельского поселения Верхнекамского района Кировской области на 2021 год по налоговым, неналоговым доходам, безвозмездным поступлениям по подстатьям классификации доходов согласно  приложения 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Изложить пункт 8 в новой редакции «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, подразделам  классификации расходов бюджета» на 2021 год согласно приложению 2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Изложить пункт 9 в новой редакции «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Чусовского поселения и не программным направлениям деятельности), группам видов расходов классификации расходов бюджетов на 2021 год согласно приложению 3 к настоящему решени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Утвердить в новой редакции пункт 10 настоящего решения ведомственную структуру расходов бюджета муниципального образования на 2021 год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  Изложить пункт 15 в новой редакции « Утвердить в пределах общего объема расходов бюджета поселения, установленного пунктом 1и2 настоящего решения, объем бюджетных ассигнований дорожного фонда на 2021 год в сумме 280,3 тыс.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. Настоящее решение опубликовать в Настоящее решение опубликовать в Информационных бюллетенях органов местного самоуправления муниципальных  образований Верхнекамский муниципальный район Кировской области  и  Чусовское сельское  поселение Верхнекамского района Кировской област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8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 округа                       И.Г.Семенов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хнекамского муниципального округа                       А.В.Олин</w:t>
      </w:r>
    </w:p>
    <w:p>
      <w:pPr>
        <w:pStyle w:val="Normal"/>
        <w:tabs>
          <w:tab w:val="clear" w:pos="708"/>
          <w:tab w:val="left" w:pos="137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750" w:leader="none"/>
        </w:tabs>
        <w:rPr>
          <w:szCs w:val="26"/>
        </w:rPr>
      </w:pPr>
      <w:r>
        <w:rPr>
          <w:szCs w:val="26"/>
        </w:rPr>
        <w:t>Курейчик Л.Р.</w:t>
      </w:r>
    </w:p>
    <w:p>
      <w:pPr>
        <w:pStyle w:val="Normal"/>
        <w:tabs>
          <w:tab w:val="clear" w:pos="708"/>
          <w:tab w:val="left" w:pos="13750" w:leader="none"/>
        </w:tabs>
        <w:rPr/>
      </w:pPr>
      <w:r>
        <w:rPr>
          <w:szCs w:val="26"/>
        </w:rPr>
        <w:t xml:space="preserve">2-00-97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 Знак2"/>
    <w:qFormat/>
    <w:rPr>
      <w:b/>
      <w:bCs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50:00Z</dcterms:created>
  <dc:creator>Лариса</dc:creator>
  <dc:description/>
  <cp:keywords/>
  <dc:language>en-US</dc:language>
  <cp:lastModifiedBy>Пользователь Windows</cp:lastModifiedBy>
  <cp:lastPrinted>2022-01-10T11:45:00Z</cp:lastPrinted>
  <dcterms:modified xsi:type="dcterms:W3CDTF">2022-01-10T08:45:00Z</dcterms:modified>
  <cp:revision>6</cp:revision>
  <dc:subject/>
  <dc:title/>
</cp:coreProperties>
</file>