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114300</wp:posOffset>
            </wp:positionV>
            <wp:extent cx="60452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60"/>
        <w:ind w:right="-185" w:hanging="0"/>
        <w:rPr/>
      </w:pPr>
      <w:r>
        <w:rPr>
          <w:rFonts w:eastAsia="Arial"/>
          <w:b w:val="false"/>
          <w:bCs w:val="false"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 ВЕРХНЕКАМСК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 xml:space="preserve">                  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400" w:hanging="0"/>
        <w:rPr>
          <w:sz w:val="28"/>
          <w:szCs w:val="28"/>
          <w:u w:val="single"/>
        </w:rPr>
      </w:pPr>
      <w:bookmarkStart w:id="0" w:name="BM30_09_2020____________________________"/>
      <w:bookmarkEnd w:id="0"/>
      <w:r>
        <w:rPr>
          <w:sz w:val="28"/>
          <w:szCs w:val="28"/>
          <w:u w:val="single"/>
        </w:rPr>
        <w:t>20.12.2021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u w:val="single"/>
        </w:rPr>
        <w:t>№</w:t>
      </w:r>
      <w:r>
        <w:rPr>
          <w:spacing w:val="-4"/>
          <w:sz w:val="28"/>
          <w:szCs w:val="28"/>
          <w:u w:val="single"/>
        </w:rPr>
        <w:t xml:space="preserve"> 6/100</w:t>
      </w:r>
    </w:p>
    <w:p>
      <w:pPr>
        <w:pStyle w:val="TextBody"/>
        <w:ind w:left="1149" w:right="1146" w:hanging="0"/>
        <w:jc w:val="center"/>
        <w:rPr>
          <w:sz w:val="28"/>
          <w:szCs w:val="28"/>
        </w:rPr>
      </w:pPr>
      <w:r>
        <w:rPr>
          <w:sz w:val="28"/>
          <w:szCs w:val="28"/>
        </w:rPr>
        <w:t>г.Кир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айской сель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 23.12.2020 № 42/170  «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йское сельское поселение на 2021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и 2023 год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Бюджетным кодексом РФ, Уставом Кайского  сельского поселения,  Дума Верхнекамского муниципального округа  Кировской области РЕШИЛА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pacing w:val="-24"/>
          <w:sz w:val="28"/>
          <w:szCs w:val="28"/>
        </w:rPr>
        <w:t xml:space="preserve"> Ут</w:t>
      </w:r>
      <w:r>
        <w:rPr>
          <w:sz w:val="28"/>
          <w:szCs w:val="28"/>
        </w:rPr>
        <w:t>вердить основные характеристики бюджета муниципального образования Кайское сельское поселение Верхнекамского района Кировской области на 2021 год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spacing w:val="1"/>
          <w:sz w:val="28"/>
          <w:szCs w:val="28"/>
        </w:rPr>
        <w:t>1)общий объем доходов бюджета в сумме  3837,9   тыс. рублей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8"/>
        <w:jc w:val="both"/>
        <w:rPr>
          <w:spacing w:val="-3"/>
          <w:sz w:val="28"/>
          <w:szCs w:val="28"/>
        </w:rPr>
      </w:pPr>
      <w:r>
        <w:rPr>
          <w:spacing w:val="2"/>
          <w:sz w:val="28"/>
          <w:szCs w:val="28"/>
        </w:rPr>
        <w:t>2)общий объем расходов бюджета в сумме 4318,6   тыс. рублей;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3) дефицит бюджета в сумме 480,7 тыс.руб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 бюджета поселения, установленного пунктами 1и 2 настоящего решения, распределение бюджетных ассигнований по разделам, подразделам  классификации расходов бюджета на 2021 год согласно приложению 7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в пределах общего объема расходов бюджета поселения, установленного пунктами 1и 2 настоящего решения, распределение бюджетных ассигнований по целевым статьям (муниципальным программам Кайского поселения и не программным направлениям деятельности), группам видов расходов классификации расходов бюджетов на 2021 год согласно приложения 9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Утвердить ведомственную структуру расходов бюджета муниципального образования на 2021 год согласно приложению  11 к настоящему решению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пунктами 1и 2 настоящего решения, объем бюджетных ассигнований дорожного фонда Кайского сельского поселения на 2021 год в сумме 448,1 тыс. рублей;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Опубликовать настоящее решение в Информационных бюллетенях органов местного самоуправления муниципальных  образований Верхнекамский муниципальный район Кировской области и Кайское  сельское поселение Верхнекамского района Кировской области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И.Г. Семе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                   А.В. Олин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>Леонтьева Е.М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>34-6-29</w:t>
      </w:r>
    </w:p>
    <w:sectPr>
      <w:type w:val="nextPage"/>
      <w:pgSz w:w="11906" w:h="16838"/>
      <w:pgMar w:left="1418" w:right="567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13:00Z</dcterms:created>
  <dc:creator>user16</dc:creator>
  <dc:description/>
  <cp:keywords/>
  <dc:language>en-US</dc:language>
  <cp:lastModifiedBy>Пользователь Windows</cp:lastModifiedBy>
  <cp:lastPrinted>2021-12-24T15:10:00Z</cp:lastPrinted>
  <dcterms:modified xsi:type="dcterms:W3CDTF">2022-01-10T08:19:00Z</dcterms:modified>
  <cp:revision>11</cp:revision>
  <dc:subject/>
  <dc:title>ПРОЕКТ</dc:title>
</cp:coreProperties>
</file>