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5527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Heading"/>
        <w:ind w:left="1416" w:firstLine="708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Heading"/>
        <w:ind w:left="-180" w:hanging="360"/>
        <w:jc w:val="left"/>
        <w:rPr>
          <w:szCs w:val="28"/>
        </w:rPr>
      </w:pPr>
      <w:r>
        <w:rPr>
          <w:sz w:val="32"/>
          <w:szCs w:val="32"/>
        </w:rPr>
        <w:t xml:space="preserve">           </w:t>
      </w:r>
      <w:r>
        <w:rPr>
          <w:szCs w:val="28"/>
        </w:rPr>
        <w:t>ДУМА  ВЕРХНЕКАМСКОГО  МУНИЦИПАЛЬНОГО 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 ОБЛАСТИ</w:t>
      </w:r>
    </w:p>
    <w:p>
      <w:pPr>
        <w:pStyle w:val="Heading"/>
        <w:rPr/>
      </w:pPr>
      <w:r>
        <w:rPr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</w:t>
            </w:r>
            <w:r>
              <w:rPr>
                <w:sz w:val="26"/>
                <w:szCs w:val="26"/>
                <w:lang w:eastAsia="ar-SA"/>
              </w:rPr>
              <w:t>22.11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/6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 из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ерхнекамский муниципальный район Кировской области в федеральную собственность АО «Почта Росси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астью 11 статьи 154 Федерального закона от 22.08.2004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ым законом от 29.06.2018 № 171-ФЗ « Об особенностях реорганизации ФГУП «Почта России», Положением о порядке управления и распоряжения имуществом муниципального образования Верхнекамский муниципальный район Кировской области, утвержденного решением Верхнекамской районной Думы от 10.02.2010 № 42/6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ума   Верхнекамского муниципального округа 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ередать безвозмездно из казны муниципального образования Верхнекамский муниципальный район Кировской области  в федеральную собственность АО «Почта России» имущество согласно Приложению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МКУ отделу по управлению имуществом Верхнекамского района Кировской области оформить акт приема-передачи муниципального имущества, указанного в п.1 настоящего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настоящее решение в Информационном бюллетене органов местного самоуправления Верхнекам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И.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ейников К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10-05</w:t>
      </w:r>
    </w:p>
    <w:sectPr>
      <w:type w:val="nextPage"/>
      <w:pgSz w:w="11906" w:h="16838"/>
      <w:pgMar w:left="1134" w:right="851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21:00Z</dcterms:created>
  <dc:creator>inushzamboss</dc:creator>
  <dc:description/>
  <cp:keywords/>
  <dc:language>en-US</dc:language>
  <cp:lastModifiedBy>Admin</cp:lastModifiedBy>
  <cp:lastPrinted>2021-11-19T14:07:00Z</cp:lastPrinted>
  <dcterms:modified xsi:type="dcterms:W3CDTF">2021-11-24T06:29:00Z</dcterms:modified>
  <cp:revision>15</cp:revision>
  <dc:subject/>
  <dc:title>ОРЛОВСКАЯ РАЙОННАЯ ДУМА КИРОВСКОЙ ОБЛАСТИ</dc:title>
</cp:coreProperties>
</file>