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/>
      </w:pPr>
      <w:r>
        <w:rPr>
          <w:sz w:val="26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Думы Верхнекамского муниципального 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sz w:val="24"/>
          <w:szCs w:val="24"/>
        </w:rPr>
      </w:pPr>
      <w:r>
        <w:rPr>
          <w:sz w:val="24"/>
          <w:szCs w:val="24"/>
        </w:rPr>
        <w:t>от  22.11.2021 № 4/51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i w:val="false"/>
          <w:iCs w:val="false"/>
          <w:sz w:val="22"/>
          <w:szCs w:val="22"/>
        </w:rPr>
        <w:t>ОБЪЕМЫ ПОСТУПЛЕНИЯ ДОХОДОВ БЮДЖЕТА  ПОСЕЛЕНИЯ НА 2021 ГОД ПО НАЛОГОВЫМ, НЕНАЛОГОВЫМ ДОХОДАМ, БЕЗВОЗМЕЗДНЫМ ПОСТУПЛЕНИЯМ ПО КЛАССИФИКАЦИИ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977"/>
        <w:gridCol w:w="1418"/>
      </w:tblGrid>
      <w:tr>
        <w:trPr>
          <w:trHeight w:val="40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а (сбо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  <w:lang w:val="en-US"/>
              </w:rPr>
              <w:t>алогов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неналоговые</w:t>
            </w:r>
            <w:r>
              <w:rPr>
                <w:b/>
                <w:bCs/>
                <w:sz w:val="24"/>
                <w:szCs w:val="24"/>
              </w:rPr>
              <w:t xml:space="preserve"> 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6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10302000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00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2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302</w:t>
            </w:r>
            <w:r>
              <w:rPr>
                <w:bCs/>
                <w:sz w:val="24"/>
                <w:szCs w:val="24"/>
              </w:rPr>
              <w:t>231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302</w:t>
            </w:r>
            <w:r>
              <w:rPr>
                <w:bCs/>
                <w:sz w:val="24"/>
                <w:szCs w:val="24"/>
              </w:rPr>
              <w:t>241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302</w:t>
            </w:r>
            <w:r>
              <w:rPr>
                <w:bCs/>
                <w:sz w:val="24"/>
                <w:szCs w:val="24"/>
              </w:rPr>
              <w:t>251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302</w:t>
            </w:r>
            <w:r>
              <w:rPr>
                <w:bCs/>
                <w:sz w:val="24"/>
                <w:szCs w:val="24"/>
              </w:rPr>
              <w:t>261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00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182 101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178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102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. 1 ст.224 Налогового кодекса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182 106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06,7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логи на имущество </w:t>
            </w:r>
            <w:r>
              <w:rPr>
                <w:sz w:val="24"/>
                <w:szCs w:val="24"/>
              </w:rPr>
              <w:t>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82 10601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6,7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103013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82 10606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603313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604313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4 108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0804020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919 111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845,2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11105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2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11105013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2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84 11105035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,6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11109045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компенсационных затрат бюджетов городских поселений (поступления от взысканных недостач, прочего ущерб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1130299513 0005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реализации иного имущества, находящегося в собственности городских поселений, в части реализации материальных запасо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114 02053 13 0000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 1161012301 0131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 1161012301 0131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11607010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1607010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117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1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170505013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4 200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21,7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984 202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490,1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поселений 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16001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1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поселений на поддержку государственных программ субъектов РФ и муниципальных программ современной городско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25555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8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повышение уровня подготов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 2022999913 13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нные бюджетам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49999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6,2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984 202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689,1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выполнение передаваемых полномочий по созданию и деятельности административ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3002413 24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доходы прочих субсидий бюджетам городских посел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2999913 00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,8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2023500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60,5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35118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0,5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35118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0,5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84 1171503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Народная тропа-3» ремонт участка тротуаров по ул. Дзержинского 500 м. пгт. Светлопол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171503013 000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84 2070503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2,0</w:t>
            </w:r>
          </w:p>
        </w:tc>
      </w:tr>
      <w:tr>
        <w:trPr>
          <w:trHeight w:val="22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57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3:00Z</dcterms:created>
  <dc:creator>Admin</dc:creator>
  <dc:description/>
  <cp:keywords/>
  <dc:language>en-US</dc:language>
  <cp:lastModifiedBy>Admin</cp:lastModifiedBy>
  <dcterms:modified xsi:type="dcterms:W3CDTF">2021-11-24T07:30:00Z</dcterms:modified>
  <cp:revision>7</cp:revision>
  <dc:subject/>
  <dc:title>Приложение 4</dc:title>
</cp:coreProperties>
</file>