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  <w:tab w:val="left" w:pos="7100" w:leader="none"/>
        </w:tabs>
        <w:ind w:left="6900" w:hanging="0"/>
        <w:outlineLvl w:val="0"/>
        <w:rPr/>
      </w:pPr>
      <w:r>
        <w:rPr>
          <w:sz w:val="26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Думы Верхнекамского муниципального округа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rPr>
          <w:sz w:val="28"/>
          <w:szCs w:val="28"/>
        </w:rPr>
      </w:pPr>
      <w:r>
        <w:rPr>
          <w:sz w:val="24"/>
          <w:szCs w:val="24"/>
        </w:rPr>
        <w:t>от  22.11.2021 № 4/51</w:t>
      </w:r>
    </w:p>
    <w:p>
      <w:pPr>
        <w:pStyle w:val="Normal"/>
        <w:tabs>
          <w:tab w:val="clear" w:pos="708"/>
          <w:tab w:val="left" w:pos="9900" w:leader="none"/>
        </w:tabs>
        <w:ind w:right="8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8609" w:leader="none"/>
        </w:tabs>
        <w:ind w:left="6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7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776"/>
        <w:gridCol w:w="1092"/>
        <w:gridCol w:w="1276"/>
        <w:gridCol w:w="992"/>
        <w:gridCol w:w="1134"/>
        <w:gridCol w:w="962"/>
      </w:tblGrid>
      <w:tr>
        <w:trPr>
          <w:trHeight w:val="375" w:hRule="atLeast"/>
        </w:trPr>
        <w:tc>
          <w:tcPr>
            <w:tcW w:w="981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81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ов бюджета  муниципального образования Светлополянское городское поселение Верхнекамского района Кировской области на 2021 го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ов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, тыс.руб.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71,1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001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1,8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79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1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71,8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тральный аппарат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001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9,6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1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6,8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и, штраф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ликвидации организаци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внутреннего финансового контрол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14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,5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жил. Контрол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14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00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39,7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венция бюджетам поселений на выполнение передаваемых полномочий по созданию и деятельности административных комисс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16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налоги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1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и, штрафы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1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0001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2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76,4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2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28,3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лог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2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плата по исполнительным листа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1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792,9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4,6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,5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.фондами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0,5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я на выполнение отдельных полномочий, передаваемых в бюджет муниципального района на организацию и осуществление мероприятий по мобилизационной подготовке муниципальных предприятий и учреждений, находящихся на территории поселе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14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1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14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8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81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я на выполнение отдельных полномочий, передаваемых в бюджет муниципального района по участию в предупреждении и ликвидации последствий чрезвычайных ситуаций в границах поселения, по организации и осуществлению мероприятий по ГО, защите населения на территории поселения от ЧС природного и техногенного характер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14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8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14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1,7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9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382,2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границах поселения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9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</w:rPr>
              <w:t>618,2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Проект «Народная тропа-3» ремонт участка тротуаров по ул.Дзержинского, 500 м. пгт. Светлополянск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1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08,1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Народная тропа-3» ремонт участка тротуаров по ул.Дзержинского, 500 м. пгт. Светлополянск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151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55,9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я на выполнение отдельных полномочий, передаваемых в бюджет муниципального района на осуществление земельного контроля за использованием земель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01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5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исание границ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1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хитектурная и градостроитель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14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14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31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,6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ос за кап ремонт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42,5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смет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(субсидия из областного бюджета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15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(софинансирование к субсидии из областного бюджет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63,9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4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,8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лощадки ТКО за счет средств областного бюджет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15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9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лощадки ТКО за счет средств местного бюджет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ородская сред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0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8,7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ородская среда (местное софинансирование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Е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/>
                <w:color w:val="00000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8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11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11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00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1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ссовый сорт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01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1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68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3105,2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ind w:lef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8609" w:leader="none"/>
        </w:tabs>
        <w:ind w:left="69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8609" w:leader="none"/>
        </w:tabs>
        <w:ind w:left="6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04:00Z</dcterms:created>
  <dc:creator>Admin</dc:creator>
  <dc:description/>
  <cp:keywords/>
  <dc:language>en-US</dc:language>
  <cp:lastModifiedBy>Admin</cp:lastModifiedBy>
  <dcterms:modified xsi:type="dcterms:W3CDTF">2021-11-24T07:31:00Z</dcterms:modified>
  <cp:revision>5</cp:revision>
  <dc:subject/>
  <dc:title>Приложение № 10</dc:title>
</cp:coreProperties>
</file>