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казател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а  социально-экономического разви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на 2024 -2026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3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900"/>
        <w:gridCol w:w="925"/>
        <w:gridCol w:w="900"/>
        <w:gridCol w:w="1080"/>
        <w:gridCol w:w="1080"/>
        <w:gridCol w:w="1080"/>
        <w:gridCol w:w="963"/>
        <w:gridCol w:w="993"/>
      </w:tblGrid>
      <w:tr>
        <w:trPr>
          <w:trHeight w:val="360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Ед.  </w:t>
              <w:br/>
              <w:t xml:space="preserve">измерения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2</w:t>
              <w:br/>
              <w:t>отчет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2023  </w:t>
              <w:br/>
              <w:t>оценк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5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26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ар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ар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ар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ар.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ар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ар.2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Численность постоянного населения (среднегодовая):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ел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35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82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4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5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7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898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0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37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- городского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1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47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4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6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- сельского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1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38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357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05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264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06,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25,3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86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52,6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В % к предыдущему году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%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6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31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42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Отгружено товаров собственного производства, выполненных работ и услуг собственными силами предприятиями промышл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56,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781,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219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400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694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51,9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234,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63,1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ндекс производства в % к предыдущему году в сопоставимых ценах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,4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6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5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4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6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Сельское хозяйств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оимость произведенной продукции сельского хозяйства  во всех категориях хозяй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 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,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,6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,3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ндекс производства в % к предыдущему году 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%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53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Число малых предприятий   по состоянию на конец года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ед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исленность работников малы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реднемесячная заработная плата работников малы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8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4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37" w:right="-9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5" w:right="-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87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67,0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Отгружено товаров собственного производства, выполнено работ и услуг малыми предприятиям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,1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Объем  инвестиций  в  основной капитал за счет всех источников финансирован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7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0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1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1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6,6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4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0,8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Ввод в действие основных фондов в ценах  соответствующих лет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4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,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,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,1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3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5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сновные  фонды  по полной учетной стоимости 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4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9,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7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1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7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6,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9,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3,4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статочная балансовая стоимость основных фондов 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лн.руб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,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2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2,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0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3,2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9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6,8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Прибыль прибыльных пред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лн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68,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88,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13,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34,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4,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9,3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3,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30,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Численность  занятых в экономик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челов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32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Фонд оплаты 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млн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37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5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4,8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8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86,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9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1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5"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5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1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5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84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36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15,28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Ввод в эксплуатацию жилых  домов за счет  всех источников финансирования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тыс.кв.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3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43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47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49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30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140" w:gutter="17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38:00Z</dcterms:created>
  <dc:creator>Users</dc:creator>
  <dc:description/>
  <cp:keywords/>
  <dc:language>en-US</dc:language>
  <cp:lastModifiedBy>User</cp:lastModifiedBy>
  <cp:lastPrinted>2023-11-29T08:53:00Z</cp:lastPrinted>
  <dcterms:modified xsi:type="dcterms:W3CDTF">2023-11-29T05:53:00Z</dcterms:modified>
  <cp:revision>11</cp:revision>
  <dc:subject/>
  <dc:title>Приложение к</dc:title>
</cp:coreProperties>
</file>