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63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hanging="1416"/>
        <w:rPr>
          <w:szCs w:val="28"/>
        </w:rPr>
      </w:pPr>
      <w:r>
        <w:rPr>
          <w:szCs w:val="28"/>
        </w:rPr>
        <w:t>ДУМА  ВЕРХНЕКАМСКОГО МУНИЦИПАЛЬНОГО ОКРУГА</w:t>
      </w:r>
    </w:p>
    <w:p>
      <w:pPr>
        <w:pStyle w:val="Heading"/>
        <w:ind w:left="1416" w:hanging="1416"/>
        <w:rPr>
          <w:szCs w:val="28"/>
        </w:rPr>
      </w:pPr>
      <w:r>
        <w:rPr>
          <w:szCs w:val="28"/>
        </w:rPr>
        <w:t>КИРОВСКОЙ  ОБЛАСТИ</w:t>
      </w:r>
    </w:p>
    <w:p>
      <w:pPr>
        <w:pStyle w:val="Heading"/>
        <w:rPr/>
      </w:pPr>
      <w:r>
        <w:rPr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.1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</w:t>
            </w:r>
            <w:r>
              <w:rPr>
                <w:sz w:val="28"/>
                <w:szCs w:val="28"/>
                <w:lang w:eastAsia="ar-SA"/>
              </w:rPr>
              <w:t xml:space="preserve">11/83 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спективном плане работы Думы Верхнекам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Кировской области  первого созы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 Думы  Верхнекамского муниципального округа, утвержденным решением Думы Верхнекамского муниципального округа от 30.09.2021 №1/4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Утвердить перспективный план работы Думы Верхнекамского муниципального округа Кировской области  первого созыва на 2024  год                          и принять  его за основу, 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</w:t>
        <w:tab/>
      </w:r>
      <w:r>
        <w:rPr>
          <w:sz w:val="28"/>
        </w:rPr>
        <w:t>Контроль за исполнением настоящего решения возложить на заместителя председателя Думы Верхнекамского муниципального округа                Семеновых И.Г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3. Настоящее решение </w:t>
      </w:r>
      <w:r>
        <w:rPr>
          <w:b w:val="false"/>
          <w:bCs/>
          <w:szCs w:val="28"/>
        </w:rPr>
        <w:t>вступает в силу с момента его опубликования</w:t>
      </w:r>
      <w:r>
        <w:rPr>
          <w:b w:val="false"/>
          <w:szCs w:val="28"/>
        </w:rPr>
        <w:t xml:space="preserve">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 муниципального округа </w:t>
        <w:tab/>
        <w:t xml:space="preserve">                          А.В. Олин </w:t>
      </w:r>
    </w:p>
    <w:p>
      <w:pPr>
        <w:pStyle w:val="Normal"/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ерхнекамского муниципального округа</w:t>
        <w:tab/>
        <w:tab/>
        <w:tab/>
        <w:tab/>
        <w:t xml:space="preserve">      И.Н. Суворов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4248" w:hanging="0"/>
        <w:jc w:val="center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6379" w:hanging="0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4"/>
        </w:rPr>
        <w:t>УТВЕРЖДЕН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шением 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умы Верхнекамского </w:t>
      </w:r>
    </w:p>
    <w:p>
      <w:pPr>
        <w:pStyle w:val="Normal"/>
        <w:ind w:left="6379" w:hanging="0"/>
        <w:rPr/>
      </w:pP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ind w:left="637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ировской области</w:t>
      </w:r>
    </w:p>
    <w:p>
      <w:pPr>
        <w:pStyle w:val="Normal"/>
        <w:ind w:left="6379" w:hanging="0"/>
        <w:rPr>
          <w:sz w:val="28"/>
          <w:szCs w:val="24"/>
        </w:rPr>
      </w:pPr>
      <w:r>
        <w:rPr>
          <w:sz w:val="28"/>
          <w:szCs w:val="24"/>
        </w:rPr>
        <w:t xml:space="preserve">от  </w:t>
      </w:r>
      <w:r>
        <w:rPr>
          <w:sz w:val="28"/>
          <w:szCs w:val="24"/>
          <w:u w:val="single"/>
        </w:rPr>
        <w:t>05.12.2023</w:t>
      </w:r>
      <w:r>
        <w:rPr>
          <w:sz w:val="28"/>
          <w:szCs w:val="24"/>
        </w:rPr>
        <w:t xml:space="preserve">  № </w:t>
      </w:r>
      <w:r>
        <w:rPr>
          <w:sz w:val="28"/>
          <w:szCs w:val="24"/>
          <w:u w:val="single"/>
        </w:rPr>
        <w:t>11/83</w:t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2124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боты Думы Верхнекамского муниципального округа Кировской области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>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689"/>
        <w:gridCol w:w="284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чередных заседаний Думы муниципального округ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месяц</w:t>
            </w:r>
          </w:p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камского муниципального округа, организационны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седание Совета Думы, постоянных депутатских комисс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Думы, председатели постоянных депутатских комисс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публичных слушаний по обсуждению проектов решений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Думы, 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</w:t>
            </w:r>
            <w:r>
              <w:rPr>
                <w:bCs/>
                <w:sz w:val="24"/>
                <w:szCs w:val="24"/>
              </w:rPr>
              <w:t xml:space="preserve">сообщений </w:t>
              <w:br/>
              <w:t xml:space="preserve">о несовершении в отчетном периоде сделок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, общая сумма которых превышает общий доход депутата и его супруги (супруга) </w:t>
              <w:br/>
              <w:t>за три последних года, предшествующих отчетному пери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путаты Думы, организационный отдел  администрации муниципального округ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творческая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Устав муниципального образован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й 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гламент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в бюджет муниципального образовани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знании утратившими силу отдельных решений  представительных органов  муниципальных  образований  Верхнекамск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 в решения Думы Верхнекамского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граждении Почетной грамотой Думы Верхнекамского 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у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интересующим депутатов вопросам, входящим в компетенцию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нормативных правовых актов Думы муниципального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1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 (в связи                        с изменениями в федеральном и областном законодатель-   стве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круга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выносимые на заседание Думы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начальника ОМВД России по Верхнекамскому району о проделанной работе в 2023 году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МВД России по Верхнекамскому району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состоянии здравоохранения в Верхнекамском районе за 2023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врач КОГБУЗ                «Верхнекамская ЦРБ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Председателя  контрольно-счетной комиссии Верхнекамского муниципального округа  за  2023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назначении публичных слушаний   по исполнению  бюджета муниципального образования  Верхнекамский муниципальный округ за 2023 год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кандидатов на  Доску Почета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Главы Верхнекамского муниципального округа  о результатах деятельности  за 2023 год и отчет о работе  администрации округа за 2023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социально-экономического развития округа за 2023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финансово–экономической политике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Программы приватизации муниципального  имущества за 2023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униципального образования Верхнекамский муниципальный округ  за 2023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писании объектов недвижим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изменений в перечень муниципального имущества муниципального образования Верхнекамский муниципальный округ Киров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выполнении контрольных мероприятий  по проверке целевого использования бюджет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по Верхнекамскому муниципальному округ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структуры администрации ок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хождении отопительного сезона 2023-2024 год в Верхнекамском муниципальном округ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аботе учреждений культуры за 2023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готовности объектов ЖКХ и социальной сферы к отопительному сезону 2024-2025  год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ерхнекамского 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тогах развития системы образования Верхнекамского округа за 2023  - 2024 учебный го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КОГОБУ СШ с УИОП г. Кирс, директор Вятского торгово-промышленного технику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 профилактической работе по предупреждению правонарушений и преступлени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социальн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назначении публичных слушаний по проекту бюджета на 2025 год и на  плановый период 2026 и 2027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рогнозе социально-экономического развития  Верхнекамского   муниципального округа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круга по финансово–экономической политике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Программы  приватизации муниципального имущества на 2025 год и  на  плановый период 2026 и 2027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чальник управления имуществом Верхнекам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муниципального  образования Верхнекамский муниципальный округ  на 2025 год  и  на  плановый период 2026 и 2027 г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, начальник финансового упр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формировании плана работы Думы Верхнекамского муниципального округа на 2025 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ый отдел администрации 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выполнении контрольных мероприятий  по проверке целевого использования бюджетных сред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нтрольно-счетной комиссии по Верхнекамскому муниципальному округу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701" w:right="851" w:gutter="0" w:header="0" w:top="851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5:00Z</dcterms:created>
  <dc:creator>102</dc:creator>
  <dc:description/>
  <cp:keywords/>
  <dc:language>en-US</dc:language>
  <cp:lastModifiedBy>User</cp:lastModifiedBy>
  <cp:lastPrinted>2023-12-06T08:46:00Z</cp:lastPrinted>
  <dcterms:modified xsi:type="dcterms:W3CDTF">2023-12-06T05:48:00Z</dcterms:modified>
  <cp:revision>118</cp:revision>
  <dc:subject/>
  <dc:title> </dc:title>
</cp:coreProperties>
</file>