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КИРОВСКОЙ ОБЛАСТ</w:t>
      </w:r>
      <w:r>
        <w:rPr>
          <w:sz w:val="32"/>
          <w:szCs w:val="32"/>
          <w:lang w:val="ru-RU"/>
        </w:rPr>
        <w:t>И</w:t>
      </w:r>
    </w:p>
    <w:p>
      <w:pPr>
        <w:pStyle w:val="Heading"/>
        <w:rPr/>
      </w:pP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.12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7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360" w:after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рограммы приватизации муниципального</w:t>
      </w:r>
    </w:p>
    <w:p>
      <w:pPr>
        <w:pStyle w:val="Normal"/>
        <w:keepNext w:val="true"/>
        <w:tabs>
          <w:tab w:val="clear" w:pos="720"/>
          <w:tab w:val="left" w:pos="0" w:leader="none"/>
          <w:tab w:val="left" w:pos="2552" w:leader="none"/>
        </w:tabs>
        <w:suppressAutoHyphens w:val="true"/>
        <w:spacing w:before="0" w:after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мущества на 2024 год и на плановый период 2025 и 2026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22.11.2021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/59, Дума Верхнекамского муниципального округа Кировской области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иватизации муниципального имущества на 2024 год и на плановый период 2025 и 2026 годов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рограммы приватизации возложить на постоянную депутатскую комиссию по бюджету, финансам, экономической и инвестиционной  политике Думы  Верхнекам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соответствии с действующим законодательством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>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рдеева Д.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10-05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А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Думы Верхнекамского муниципального округа</w:t>
      </w:r>
    </w:p>
    <w:p>
      <w:pPr>
        <w:pStyle w:val="Normal"/>
        <w:ind w:left="-142" w:firstLine="5812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5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/79</w:t>
      </w:r>
    </w:p>
    <w:p>
      <w:pPr>
        <w:pStyle w:val="Normal"/>
        <w:spacing w:before="0" w:after="12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2" w:hanging="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на 2024 год и на плановый период 2025 и 2026 годов</w:t>
      </w:r>
    </w:p>
    <w:p>
      <w:pPr>
        <w:pStyle w:val="Normal"/>
        <w:spacing w:before="0" w:after="12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ми целями и задачами Программ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увеличение доходов бюджета муниципального образования Верхнекамский муниципальный округ Кировской области путем проведения приватизации объектов недвижимого имущества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ведение в соответствие состава муниципального имущества функциям органов местного самоуправления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настоящую программу не входят объекты недвижимого имущества, закрепленные за муниципальными предприятиями и учреждениями на праве хозяйственного ведения или оперативного управления, передача которых в казну муниципального образования не планируется. Распоряжение данными объектами осуществляется в соответствии с Гражданским кодексом Российской Федерации, Федеральными законами от 14.11.2002 № 161-ФЗ «О государственных и муниципальных унитарных предприятиях», от 29.07.1998 № 135-ФЗ «Об оценочной деятельности в Российской Федерации, Решением Думы Верхнекамского муниципального округа Кировской области от 22.11.2021 № 4/59 «Об утверждении положения  о приватизации муниципального имущества муниципального образования Верхнекамский муниципальный округ Кировской области», Решения Думы Верхнекамского муниципального округа от 20.12.2021 № 6/108 «Об утверждения положения  о порядке управления и распоряжения имуществом, находящегося в собственности муниципального образования Верхнекамский муниципальный округ Кировской области» и другими нормативными правовыми актами.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ОБЪЕКТОВ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недвижимого имущества в 2024 году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410"/>
        <w:gridCol w:w="1559"/>
        <w:gridCol w:w="1276"/>
        <w:gridCol w:w="1701"/>
      </w:tblGrid>
      <w:tr>
        <w:trPr>
          <w:trHeight w:val="1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его характерис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мобиля легкового ВАЗ-210740, 2008 год выпуска, идентификационный номер (VIN) ХТА21074082705069, цвет кузова белый, модель,  гос.номер М 594 МЕ 4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.Чу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мсомольская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автомобиля ВАЗ-2106, 1993 год выпуска, идентификационный номер (VIN) ХТА21060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3178800, цвет кузова белый, модель,  гос.номер М 407 НТ 4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.Камский, ул.Ленина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350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окупность от списания автомобиля грузового АЦ-40  (133ГЯ) 181А на базе автомобиля ЗИЛ (пожарная машина), 1979 год выпуска, цвет кузова красный, регистрационный зна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017 КО, модель/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двигателя 130Н/872225, год выпуска </w:t>
            </w:r>
            <w:r>
              <w:rPr>
                <w:color w:val="000000"/>
                <w:sz w:val="24"/>
                <w:szCs w:val="24"/>
              </w:rPr>
              <w:t>1979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.Камский, ул.Ленина,32 (пункт пожарной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49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4 года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транспортного средства (лом черных металлов) Трактор колесный МТЗ-80Л Заводской номер 687145, номер двигателя 592097, государственный регистрационный знак 43 КЕ 7742, тип трактор колесный , 1989 года выпу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15, Кировская область, Верхнекамский район, пгт. Л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 2024 года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от списания транспортного средства (лом черных металлов) Прицеп тракторный 2ПТС-4 1987 г., регистрационный знак 43 КС 3943, № рамы 128890, габаритные размеры 6230х2500х24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гт. Рудни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 квартал 2024 года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яслей МКДОУ №  7, 1986 год постройки Кирпичное одноэтажное  201,8 кв м.  кадастровый номер 43:05:330701:1070 с земельным участком, площадью 1547 кв.м., кадастровый номер 43:05:330701:14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г. Кирс ул. Большевиков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16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 квартал 2024 года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40АМ, Заводской номер рамы  343844, 1990 г. выпуска, №  двигателя 2711048. Рег.знак 43КС 2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г.Кирс,ул. Ленина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 квартал 2024 год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RENAULT FLUENCE, гос. Номер А112КО43, (VIN)VF1LZBR0545463271, год изготовления 2011, двигатель №  R037344, цвет кузова темно-сер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292C2F"/>
                <w:sz w:val="24"/>
                <w:szCs w:val="24"/>
                <w:shd w:fill="F8F8F8" w:val="clear"/>
              </w:rPr>
            </w:pPr>
            <w:r>
              <w:rPr>
                <w:color w:val="292C2F"/>
                <w:sz w:val="24"/>
                <w:szCs w:val="24"/>
                <w:shd w:fill="F8F8F8" w:val="clear"/>
              </w:rPr>
              <w:t>612820, Кировская область, Верхнекамский район, г. Ки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 квартал 2024 года</w:t>
            </w:r>
          </w:p>
        </w:tc>
      </w:tr>
      <w:tr>
        <w:trPr>
          <w:trHeight w:val="2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Минипогрузчик </w:t>
            </w:r>
            <w:r>
              <w:rPr>
                <w:sz w:val="24"/>
                <w:szCs w:val="24"/>
                <w:lang w:val="en-US"/>
              </w:rPr>
              <w:t>BOBC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12 г. вып-ка., двигатель  №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2203-7</w:t>
            </w:r>
            <w:r>
              <w:rPr>
                <w:sz w:val="24"/>
                <w:szCs w:val="24"/>
                <w:lang w:val="en-US"/>
              </w:rPr>
              <w:t>CN</w:t>
            </w:r>
            <w:r>
              <w:rPr>
                <w:sz w:val="24"/>
                <w:szCs w:val="24"/>
              </w:rPr>
              <w:t>2165, мощность двигателя 46,6 л/с, цвет: бел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гт. Лес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 2024 год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ОБЪЕКТОВ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недвижимого имущества в 2025 году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2127"/>
        <w:gridCol w:w="1275"/>
        <w:gridCol w:w="1620"/>
        <w:gridCol w:w="1924"/>
      </w:tblGrid>
      <w:tr>
        <w:trPr>
          <w:trHeight w:val="1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его характерис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-здание котельной, степень готовности-70%, площадь-410,1 кв. 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г. Ки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 2025 год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43:05:320711:156 Назначение: сооружение коммунального хозяйства. 1970 г.постройки, Площадь: 758,2 кв. м. с земельным участком с кад. номером 43:05:32711:166,   площадь 3379,0 кв.мет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5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гт. Руднич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42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 квартал 2025 года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инотеатра «Восход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  кв.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3:05:310201:16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пгт. Лесной, ул.Энтузиастов, д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4 208,7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 2025 год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ОБЪЕКТОВ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недвижимого имущества в 2026 году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442"/>
        <w:gridCol w:w="1842"/>
        <w:gridCol w:w="1476"/>
        <w:gridCol w:w="1207"/>
      </w:tblGrid>
      <w:tr>
        <w:trPr>
          <w:trHeight w:val="1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, его характеристи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хранилищ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130,3 кв.м., с земельным участком, категория земель: земли населенных пунктов, разрешенное использование: овощехранилищ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уществующий объект) общей площадью 485 кв.м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ерхнекамский район,  п.Светлополянск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108,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квартал 2026 года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ан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6 кв.м., кадастровый номер 43:05:310201:14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15, Кировская область, Верхнекамский район, пгт. Лесной, ул. Октябрьская, д.8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35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 квартал 2026 года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43:05:320711:155</w:t>
              <w:br/>
              <w:t xml:space="preserve">Площадь: 928,5 кв. м. Высота дымовой трубы: 28,0 м. </w:t>
              <w:br/>
              <w:t xml:space="preserve">Год постройки: </w:t>
              <w:br/>
              <w:t>1981 год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835, Кировская область, Верхнекамский район, пгт.Руд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77,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 квартал 2026 года</w:t>
            </w:r>
          </w:p>
        </w:tc>
      </w:tr>
    </w:tbl>
    <w:p>
      <w:pPr>
        <w:pStyle w:val="Normal"/>
        <w:suppressAutoHyphens w:val="true"/>
        <w:spacing w:lineRule="auto" w:line="360"/>
        <w:ind w:right="-2" w:firstLine="72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spacing w:lineRule="auto" w:line="360"/>
        <w:ind w:right="-2" w:firstLine="720"/>
        <w:jc w:val="both"/>
        <w:rPr/>
      </w:pPr>
      <w:r>
        <w:rPr>
          <w:sz w:val="27"/>
          <w:szCs w:val="27"/>
          <w:lang w:eastAsia="ar-SA"/>
        </w:rPr>
        <w:t>В случае если аукцион по продаже указанного имущества будет признан не состоявшимся, его дальнейшая продажа осуществляется способами, предусмотренными Федеральным законом от 21.12.2001                                              № 178-ФЗ «О приватизации государственного и муниципального имущества».</w:t>
      </w:r>
    </w:p>
    <w:p>
      <w:pPr>
        <w:pStyle w:val="Normal"/>
        <w:suppressAutoHyphens w:val="true"/>
        <w:spacing w:before="0" w:after="360"/>
        <w:rPr>
          <w:sz w:val="26"/>
          <w:szCs w:val="24"/>
          <w:lang w:eastAsia="ar-SA"/>
        </w:rPr>
      </w:pPr>
      <w:r>
        <w:rPr>
          <w:sz w:val="26"/>
          <w:szCs w:val="24"/>
          <w:lang w:eastAsia="ar-SA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3:00Z</dcterms:created>
  <dc:creator>УЖКХ</dc:creator>
  <dc:description/>
  <cp:keywords/>
  <dc:language>en-US</dc:language>
  <cp:lastModifiedBy>User</cp:lastModifiedBy>
  <cp:lastPrinted>2023-12-06T08:33:00Z</cp:lastPrinted>
  <dcterms:modified xsi:type="dcterms:W3CDTF">2023-12-06T05:36:00Z</dcterms:modified>
  <cp:revision>10</cp:revision>
  <dc:subject/>
  <dc:title>ВЕРХНЕКАМСКАЯ  РАЙОННАЯ  ДУМА</dc:title>
</cp:coreProperties>
</file>