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12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7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бюджете муниципального образования Верхнекамский муниципальный округ Кировской области на 2024 год и на плановый период 2025 и 2026 годов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pacing w:val="-24"/>
          <w:sz w:val="28"/>
          <w:szCs w:val="28"/>
        </w:rPr>
        <w:t>Ут</w:t>
      </w:r>
      <w:r>
        <w:rPr>
          <w:sz w:val="28"/>
          <w:szCs w:val="28"/>
        </w:rPr>
        <w:t>вердить основные характеристики бюджета муниципального образования Верхнекамский муниципальный округ Кировской области на 2024 год и на плановый период 2025 и 2026 годов согласно приложению 1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в пределах общего объема до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ы поступления налоговых и неналоговых доходов общей суммой, объемы безвозмездных поступлений по подстатьям классификации доходов бюджетов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согласно приложению 2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5 год и на 2026 год согласно приложению 3 к настоящему реш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согласно приложению 4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и на 2026 год согласно приложению 5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целевым статьям (муниципальным программам Верхнекамского муниципального округа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согласно приложению 6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и на 2026 год согласно приложению 7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, установленного настоящим решением, ведомственную структуру 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8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и на 2026 год согласно приложению 9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бюджетных ассигнований, направляемых на исполнение публичных нормативных обязательств:</w:t>
      </w:r>
    </w:p>
    <w:p>
      <w:pPr>
        <w:pStyle w:val="31"/>
        <w:suppressAutoHyphens w:val="true"/>
        <w:spacing w:lineRule="auto" w:line="360"/>
        <w:rPr/>
      </w:pPr>
      <w:r>
        <w:rPr/>
        <w:t>на 2024 год в сумме 8499,0 тыс. рублей;</w:t>
      </w:r>
    </w:p>
    <w:p>
      <w:pPr>
        <w:pStyle w:val="31"/>
        <w:suppressAutoHyphens w:val="true"/>
        <w:spacing w:lineRule="auto" w:line="360"/>
        <w:rPr/>
      </w:pPr>
      <w:r>
        <w:rPr/>
        <w:t>на 2025 год в сумме 8499,0 тыс. рублей и на 2026 год в сумме 8499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Утвердить перечень публичных нормативных обязательств, подлежащих исполнению за счет средст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с указанием бюджетных ассигнований по ним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10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и на 2026 год согласно приложению 11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змер резервного фонда администрации Верхнекамского муниципального округа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250,0 тыс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в сумме 250,0 тыс. рублей и на 2026 год в сумме 250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условно утверждаемых расходов на 2025 год в сумме 14063,2 тыс. рублей и на 2026 год в сумме 28834,8 тыс. рубле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дорожного фонда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4 год в сумме 113158,4 тыс. рублей;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в сумме 62154,8 тыс. рублей и на 2026 год в сумме 59967,7 тыс. рубле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овить, что бюджетные ассигнования дорожного фонда Верхнекамского муниципального округа направляютс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муниципального округа Кировской области «Развитие транспортной системы» в части расходов по разделу 04 «Национальная экономика» подразделу 09 «Дорожное хозяйство», в том числе на исполнение судебных актов по искам в связи с использованием автомобильных дорог и осуществлением дорожной деятельност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11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на исполнение судебных актов по искам к муниципальному образованию Верхнекамский муниципальный округ Кировской области о возмещении вреда, причиненного незаконными действиями (бездействием) органов местного самоуправления или их должностных лиц (за исключением судебных актов, указанных в пункте 10 решения), и о присуждении компенсации за нарушение права на исполнение судебного акта в разумный срок, на 2024 год в сумме 100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2. Утвердить перечень и коды статей источников финансирования дефицита бюджета </w:t>
      </w:r>
      <w:r>
        <w:rPr>
          <w:bCs/>
          <w:sz w:val="28"/>
          <w:szCs w:val="28"/>
        </w:rPr>
        <w:t xml:space="preserve">муниципального образования Верхнекамский муниципальный округ Кировской области </w:t>
      </w:r>
      <w:r>
        <w:rPr>
          <w:sz w:val="28"/>
          <w:szCs w:val="28"/>
        </w:rPr>
        <w:t xml:space="preserve">согласно приложению 12 к настоящему решению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pacing w:val="-10"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твердить источники финансирования дефицита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согласно приложению 13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на 2026 год согласно приложению 14 к настоящему реш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4. Установить, чт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ение и оплата муниципальными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, при этом данные договоры заключаются на срок, не превышающий срок действия утвержденных получателю средств бюджета лимитов бюджетных обязательств на предоставление субсидий таким учреждения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ение субсидий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муниципальным бюджетным и автономным учреждениям в соответствии с абзацем вторым части первой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ому управлению Верхнекамского муниципального округа обеспечить в установленном им порядке учет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1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</w:t>
      </w:r>
      <w:r>
        <w:rPr>
          <w:b w:val="false"/>
          <w:bCs/>
          <w:szCs w:val="28"/>
          <w:lang w:val="ru-RU"/>
        </w:rPr>
        <w:t xml:space="preserve"> Установить, что в</w:t>
      </w:r>
      <w:r>
        <w:rPr>
          <w:b w:val="false"/>
          <w:szCs w:val="28"/>
        </w:rPr>
        <w:t xml:space="preserve"> случае</w:t>
      </w:r>
      <w:r>
        <w:rPr>
          <w:b w:val="false"/>
          <w:szCs w:val="28"/>
          <w:lang w:val="ru-RU"/>
        </w:rPr>
        <w:t xml:space="preserve"> недостижения</w:t>
      </w:r>
      <w:r>
        <w:rPr>
          <w:b w:val="false"/>
          <w:szCs w:val="28"/>
        </w:rPr>
        <w:t xml:space="preserve"> муниципальными бюджетными и автономными учреждениями показател</w:t>
      </w:r>
      <w:r>
        <w:rPr>
          <w:b w:val="false"/>
          <w:szCs w:val="28"/>
          <w:lang w:val="ru-RU"/>
        </w:rPr>
        <w:t>ей</w:t>
      </w:r>
      <w:r>
        <w:rPr>
          <w:b w:val="false"/>
          <w:szCs w:val="28"/>
        </w:rPr>
        <w:t xml:space="preserve">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</w:t>
      </w:r>
      <w:r>
        <w:rPr>
          <w:b w:val="false"/>
          <w:bCs/>
          <w:szCs w:val="28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в порядке, установленном администрацией Верхнекамского муниципального округа</w:t>
      </w:r>
      <w:r>
        <w:rPr>
          <w:b w:val="false"/>
          <w:szCs w:val="28"/>
          <w:lang w:val="ru-RU"/>
        </w:rPr>
        <w:t>, если иное не установлено законодательством Российской Федерации</w:t>
      </w:r>
      <w:r>
        <w:rPr>
          <w:b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становить, что муниципальные бюджетные и автономные учреждения осуществляют учет обязательств (за исключением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) на лицевых счетах, открытых в Финансовом управлении Верхнекамского муниципального округа, в установленном им порядке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7. Установить, что субсидии из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>, включая гранты,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согласно приложению 15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е субсидий, указанных в абзаце 1 настоящего пункта, осуществляется соответствующими главными распорядителями средств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 xml:space="preserve">, определенными ведомственной структурой расходов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 xml:space="preserve"> согласно приложениям 8 и 9 к настоящему решению, в соответствии с порядками, установленными </w:t>
      </w:r>
      <w:r>
        <w:rPr>
          <w:bCs/>
          <w:sz w:val="28"/>
          <w:szCs w:val="28"/>
          <w:lang w:val="en-US"/>
        </w:rPr>
        <w:t xml:space="preserve">администрацией Верхнекамского </w:t>
      </w:r>
      <w:r>
        <w:rPr>
          <w:bCs/>
          <w:sz w:val="28"/>
          <w:szCs w:val="28"/>
        </w:rPr>
        <w:t>муниципального округа</w:t>
      </w:r>
      <w:r>
        <w:rPr>
          <w:bCs/>
          <w:sz w:val="28"/>
          <w:szCs w:val="28"/>
          <w:lang w:val="en-US"/>
        </w:rPr>
        <w:t xml:space="preserve"> Кировской области</w:t>
      </w:r>
      <w:r>
        <w:rPr>
          <w:bCs/>
          <w:sz w:val="28"/>
          <w:szCs w:val="28"/>
        </w:rPr>
        <w:t xml:space="preserve"> в соответствии с общими требованиями, утвержденными Прави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бсидии на финансовое обеспечение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в случае открытия получателям субсидий в Ф</w:t>
      </w:r>
      <w:r>
        <w:rPr>
          <w:bCs/>
          <w:sz w:val="28"/>
          <w:szCs w:val="28"/>
          <w:lang w:val="en-US"/>
        </w:rPr>
        <w:t>инансов</w:t>
      </w:r>
      <w:r>
        <w:rPr>
          <w:bCs/>
          <w:sz w:val="28"/>
          <w:szCs w:val="28"/>
        </w:rPr>
        <w:t>ом управлении Верхнекамского муниципального округ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анкционирование операций за счет средств указанных субсидий осуществляется Ф</w:t>
      </w:r>
      <w:r>
        <w:rPr>
          <w:bCs/>
          <w:sz w:val="28"/>
          <w:szCs w:val="28"/>
          <w:lang w:val="en-US"/>
        </w:rPr>
        <w:t>инансов</w:t>
      </w:r>
      <w:r>
        <w:rPr>
          <w:bCs/>
          <w:sz w:val="28"/>
          <w:szCs w:val="28"/>
        </w:rPr>
        <w:t>ым управлением Верхнекамского муниципального округ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 xml:space="preserve">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100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6 года в сумме 100900,0 тыс. рублей,  в том числе, верхний предел долга по муниципальным гарантиям Верхнекамского муниципального округа в сумме 0 тыс. рублей, и  на 1 января 2027 года в сумме 100900,0 тыс. рублей, в том числе, верхний предел долга по муниципальным гарантиям Верхнекамского муниципального округа в сумме 0 тыс. рублей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>19</w:t>
      </w:r>
      <w:r>
        <w:rPr>
          <w:b w:val="false"/>
          <w:bCs/>
          <w:szCs w:val="28"/>
        </w:rPr>
        <w:t xml:space="preserve">. Установить, что из бюджета муниципального образования Верхнекамский муниципальный </w:t>
      </w:r>
      <w:r>
        <w:rPr>
          <w:b w:val="false"/>
          <w:bCs/>
          <w:szCs w:val="28"/>
          <w:lang w:val="ru-RU"/>
        </w:rPr>
        <w:t xml:space="preserve">округ </w:t>
      </w:r>
      <w:r>
        <w:rPr>
          <w:b w:val="false"/>
          <w:bCs/>
          <w:szCs w:val="28"/>
        </w:rPr>
        <w:t>Кировской области предоставляются субсиди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szCs w:val="28"/>
        </w:rPr>
        <w:t>социально ориентированным некоммерческим организациям - победителям конкурсного отбора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Предоставление субсидий осуществляется соответствующи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главны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распорядител</w:t>
      </w:r>
      <w:r>
        <w:rPr>
          <w:b w:val="false"/>
          <w:bCs/>
          <w:szCs w:val="28"/>
          <w:lang w:val="ru-RU"/>
        </w:rPr>
        <w:t>ями</w:t>
      </w:r>
      <w:r>
        <w:rPr>
          <w:b w:val="false"/>
          <w:bCs/>
          <w:szCs w:val="28"/>
        </w:rPr>
        <w:t xml:space="preserve"> средств бюджета муниципального образования Верхнекамский муниципальный </w:t>
      </w:r>
      <w:r>
        <w:rPr>
          <w:b w:val="false"/>
          <w:bCs/>
          <w:szCs w:val="28"/>
          <w:lang w:val="ru-RU"/>
        </w:rPr>
        <w:t>округ</w:t>
      </w:r>
      <w:r>
        <w:rPr>
          <w:b w:val="false"/>
          <w:bCs/>
          <w:szCs w:val="28"/>
        </w:rPr>
        <w:t xml:space="preserve"> Кировской области, определенны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ведомственной структурой расходов бюджета </w:t>
      </w:r>
      <w:r>
        <w:rPr>
          <w:b w:val="false"/>
          <w:bCs/>
          <w:szCs w:val="28"/>
          <w:lang w:val="ru-RU"/>
        </w:rPr>
        <w:t xml:space="preserve">муниципального образования Верхнекамский муниципальный округ Кировской области </w:t>
      </w:r>
      <w:r>
        <w:rPr>
          <w:b w:val="false"/>
          <w:bCs/>
          <w:szCs w:val="28"/>
        </w:rPr>
        <w:t xml:space="preserve">согласно приложениям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и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настоящему решению, в соответствии с поряд</w:t>
      </w:r>
      <w:r>
        <w:rPr>
          <w:b w:val="false"/>
          <w:bCs/>
          <w:szCs w:val="28"/>
          <w:lang w:val="ru-RU"/>
        </w:rPr>
        <w:t>ками</w:t>
      </w:r>
      <w:r>
        <w:rPr>
          <w:b w:val="false"/>
          <w:bCs/>
          <w:szCs w:val="28"/>
        </w:rPr>
        <w:t xml:space="preserve">, установленными администрацией Верхнекамского </w:t>
      </w:r>
      <w:r>
        <w:rPr>
          <w:b w:val="false"/>
          <w:bCs/>
          <w:szCs w:val="28"/>
          <w:lang w:val="ru-RU"/>
        </w:rPr>
        <w:t>муниципального округа</w:t>
      </w:r>
      <w:r>
        <w:rPr>
          <w:b w:val="false"/>
          <w:bCs/>
          <w:szCs w:val="28"/>
        </w:rPr>
        <w:t xml:space="preserve"> Кировской области</w:t>
      </w:r>
      <w:r>
        <w:rPr>
          <w:b w:val="false"/>
          <w:bCs/>
          <w:szCs w:val="28"/>
          <w:lang w:val="ru-RU"/>
        </w:rPr>
        <w:t xml:space="preserve"> в соответствии с </w:t>
      </w:r>
      <w:r>
        <w:rPr>
          <w:b w:val="false"/>
          <w:bCs/>
          <w:szCs w:val="28"/>
        </w:rPr>
        <w:t xml:space="preserve"> общими требованиями, утвержденными Правительством Российской Федерац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убсидии на финансовое обеспечение затрат (части затрат) получателей субсидий предоставляются в случае открытия ими в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>ом управлении Верхнекамского муниципального округа</w:t>
      </w:r>
      <w:r>
        <w:rPr>
          <w:b w:val="false"/>
          <w:bCs/>
          <w:szCs w:val="28"/>
        </w:rPr>
        <w:t xml:space="preserve">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анкционирование операций за счет средств указанных субсидий осуществляется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 xml:space="preserve">ым управлением Верхнекамского муниципального округа </w:t>
      </w:r>
      <w:r>
        <w:rPr>
          <w:b w:val="false"/>
          <w:bCs/>
          <w:szCs w:val="28"/>
        </w:rPr>
        <w:t>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округа, установленного настоящим решением, объем расходов на обслуживание муниципального долга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3196,0 тыс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в сумме 5876,0 тыс. рублей и на 2026 год в сумме 7196,0 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1. Утвердить  Программу муниципальных внутренних заимствований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согласно приложению 16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и на 2026 год согласно приложению 17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2. Установить, что муниципальные гарантии Верхнекамского муниципального округа в 2024 – 2026 годах не предоставляют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3. Установить, что администрация Верхнекамского муниципального округа и ее отраслевые (фукнкциональные) органы,  муниципальные учреждения в 2024 году не вправе принимать решения, приводящие к увеличению установленной общей (предельной) штатной численности (численности) работников администрации Верхнекамского муниципального округа Кировской области, ее отраслевых (функциональных) органов, подведомственных муниципальных  учреждений, за исключением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ачи федеральными законами, законами Кировской области муниципальному образованию Верхнекамский муниципальный округ Кировской области отдельных государственных полномоч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луатации вновь построенных объектов недвижимости, необходимых для осуществления полномочий органов местного самоуправления муниципального образования Верхнекамский муниципальный округ Кировской обла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.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35</w:t>
        </w:r>
      </w:hyperlink>
      <w:r>
        <w:rPr>
          <w:sz w:val="28"/>
          <w:szCs w:val="28"/>
        </w:rPr>
        <w:t xml:space="preserve"> Бюджетного кодекса Российской Федерации объем  бюджетных  ассигнований на реализацию плана мероприятий, указанных в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1 статьи 16</w:t>
        </w:r>
      </w:hyperlink>
      <w:r>
        <w:rPr>
          <w:sz w:val="28"/>
          <w:szCs w:val="28"/>
        </w:rPr>
        <w:t xml:space="preserve">.6 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 статьи 75</w:t>
        </w:r>
      </w:hyperlink>
      <w:r>
        <w:rPr>
          <w:sz w:val="28"/>
          <w:szCs w:val="28"/>
        </w:rPr>
        <w:t xml:space="preserve">.1 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 статьи 78</w:t>
        </w:r>
      </w:hyperlink>
      <w:r>
        <w:rPr>
          <w:sz w:val="28"/>
          <w:szCs w:val="28"/>
        </w:rPr>
        <w:t>.2  Федерального закона  «Об  охране  окружающей  среды»,  определяется  в  размере не менее прогнозируемого   при   формировании   бюджета муниципального округа объема  доходов бюджета муниципального округа 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ы за негативное воздействие на окружающую сре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из федерального и областного бюджета на цели, указанные в </w:t>
      </w:r>
      <w:hyperlink w:anchor="P4">
        <w:r>
          <w:rPr>
            <w:rStyle w:val="InternetLink"/>
            <w:color w:val="000000"/>
            <w:sz w:val="28"/>
            <w:szCs w:val="28"/>
            <w:u w:val="none"/>
          </w:rPr>
          <w:t>абзаце перво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 Установить, что в 2024 году в соответствии со статьей 242</w:t>
      </w:r>
      <w:r>
        <w:rPr>
          <w:szCs w:val="28"/>
          <w:vertAlign w:val="superscript"/>
        </w:rPr>
        <w:t>26</w:t>
      </w:r>
      <w:r>
        <w:rPr>
          <w:szCs w:val="28"/>
        </w:rPr>
        <w:t xml:space="preserve"> Бюджетного кодекса Российской Федерации Финансовое управление Верхнекамского муниципального округа осуществляет казначейское сопровождение средств, указанных в подпункте 25.1 настоящего пункта, источником финансового обеспечения исполнения которых являются предоставляемые из местного бюджета средства (за исключением средств, указанных в части 3 статьи 5 Федерального закона «О федеральном бюджете на 2024 год и на плановый период 2025 и 2026 годов»).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1. Установить, что казначейскому сопровождению подлежат следующие средства: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 xml:space="preserve">25.1.1. По муниципальным контрактам, контрактам (договорам) муниципальных бюджетных (автономных) учреждений, заключаемым на сумму 50 000,0 тыс. рублей и более, предметом которых является ремонт (за исключением ремонта автомобильных дорог местного значения), капитальный ремонт, реконструкция, в том числе с элементами реставрации, техническое перевооружение и строительство. </w:t>
      </w:r>
    </w:p>
    <w:p>
      <w:pPr>
        <w:pStyle w:val="TextBody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25.1.2. По муниципальным контрактам, контрактам (договорам) муниципальных бюджетных (автономных) учреждений по иным предметам, если такое условие включено в указанные муниципальные контракты, контракты (договоры).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1.3. Субсидии юридическим лицам (за исключением субсидий муниципальным бюджетным (автономным) учреждениям), индивидуальным предпринимателям на финансовое обеспечение затрат (части затрат), предоставляемые в соответствии со статьями 78 и 7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. 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1.4.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5.1.1, 25.1.2 подпункта 25.1 настоящего решения муниципальных контрактов (контрактов, договоров).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2. Установить, что в 2024 году в соответствии с частью 9 статьи 6 Федерального закона «О внесении изменений в статьи 96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и 22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при казначейском сопровождении Финансовым управлением Верхнекамского муниципального округа: </w:t>
      </w:r>
    </w:p>
    <w:p>
      <w:pPr>
        <w:pStyle w:val="TextBody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25.2.1. Средств, предоставляемых на основании контрактов (договоров), указанных в подпункте 25.1.4 подпункта 25.1 настоящего пункта, заключаемых в целях приобретения товаров в рамках исполнения муниципальных контрактов, контрактов (договоров)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Верхнекамского муниципального округа, на расчетные счета, открытые поставщикам товаров в кредитных организациях, при представлении заказчиками по таким контрактам (договорам) в Финансовое управление Верхнекамского муниципального округа документов, подтверждающих поставку товаров.</w:t>
      </w:r>
    </w:p>
    <w:p>
      <w:pPr>
        <w:pStyle w:val="TextBody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25.2.2. Перечисление авансовых платежей по контрактам (договорам), указанным в подпункте 25.1.4 подпункта 25.1. настоящего пункта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Верхнекамского муниципального округ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Финансовое управление Верхнекамского муниципального округа в порядке и по форме, которые установлены Правительством Российской Федерации.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2.3. Средств, предоставляемых на основании контрактов (договоров), указанных в подпункте 25.1.4 подпункта 25.1 настоящего пункта, заключаемых в целях выполнения работ, оказания услуг в рамках исполнения муниципальных контрактов, контрактов (договоров)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Верхнекамского муниципального округ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Финансовое управление Верхнекамского муниципального округ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3. Установить, что на средства, указанные в подпунктах 25.1.1. – 25.1.3 подпункта 25.1 настоящего пункта, муниципальные контракты, контракты (договоры), договоры (соглашения) по которым заключены до 1 января 2022 года, не распространяются требования, установленные абзацем первым пункта 25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26. Установить, что в целях реализации </w:t>
      </w:r>
      <w:hyperlink r:id="rId7">
        <w:r>
          <w:rPr>
            <w:rStyle w:val="InternetLink"/>
            <w:sz w:val="28"/>
            <w:szCs w:val="28"/>
          </w:rPr>
          <w:t>части 9 статьи 10</w:t>
        </w:r>
      </w:hyperlink>
      <w:r>
        <w:rPr>
          <w:sz w:val="28"/>
          <w:szCs w:val="28"/>
        </w:rPr>
        <w:t xml:space="preserve"> Федерального закона от 21 ноября 2022 года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на основании решений администрации Верхнекамского муниципального округа Кировской области в 2024 году в сводную бюджетную роспись местного бюджета могут быть внесены изменения (в том числе путем введения новых кодов классификации расходов бюджетов, категорий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, видов межбюджетных трансфертов местным бюджетам) в пределах общего объема бюджетных ассигнований, установленного пунктом 1 настоящего решения. 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 xml:space="preserve">27. Утвердить </w:t>
      </w:r>
      <w:hyperlink r:id="rId8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мероприятий, реализуемых в рамках исполнения судебных решений, подлежащих исполнению за счет средств бюджета муниципального </w:t>
      </w:r>
      <w:r>
        <w:rPr>
          <w:bCs/>
          <w:szCs w:val="28"/>
        </w:rPr>
        <w:t>образования Верхнекамский муниципальный округ Кировской области</w:t>
      </w:r>
      <w:r>
        <w:rPr>
          <w:szCs w:val="28"/>
        </w:rPr>
        <w:t xml:space="preserve"> в 2024 году и плановом периоде 2025 и 2026 годов, и объем бюджетных ассигнований по ним согласно приложению 18 к настоящему решению.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8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9. Настоящее решение вступает в силу с 1 января 2024 года.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И.Н. Суворов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Царегородцева А.В.</w:t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2-33-19</w:t>
      </w:r>
    </w:p>
    <w:sectPr>
      <w:type w:val="nextPage"/>
      <w:pgSz w:w="12240" w:h="15840"/>
      <w:pgMar w:left="1701" w:right="567" w:gutter="0" w:header="0" w:top="992" w:footer="0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8BBBE5DCCFC5289884659C2ED764530717F7B502700D56CA796400D494C99ED53AAD2FBF29970E9B685C9DFDA500836C6E24E86AA932hDO" TargetMode="External"/><Relationship Id="rId4" Type="http://schemas.openxmlformats.org/officeDocument/2006/relationships/hyperlink" Target="consultantplus://offline/ref=928BBBE5DCCFC5289884659C2ED764530715F7B60E7B0D56CA796400D494C99ED53AAD2FBE20960E9B685C9DFDA500836C6E24E86AA932hDO" TargetMode="External"/><Relationship Id="rId5" Type="http://schemas.openxmlformats.org/officeDocument/2006/relationships/hyperlink" Target="consultantplus://offline/ref=928BBBE5DCCFC5289884659C2ED764530715F7B60E7B0D56CA796400D494C99ED53AAD2FBE219202C7324C99B4F20C9F6D723AE874A92E4B32h3O" TargetMode="External"/><Relationship Id="rId6" Type="http://schemas.openxmlformats.org/officeDocument/2006/relationships/hyperlink" Target="consultantplus://offline/ref=928BBBE5DCCFC5289884659C2ED764530715F7B60E7B0D56CA796400D494C99ED53AAD2FBE21920DCB324C99B4F20C9F6D723AE874A92E4B32h3O" TargetMode="External"/><Relationship Id="rId7" Type="http://schemas.openxmlformats.org/officeDocument/2006/relationships/hyperlink" Target="consultantplus://offline/ref=A40C8222E4964E08427F3B2ECDC18DDBB6952D78180C2D926528DF32FEEDBC6F99F7A8A9B2001E3D1CFBDFA6B8EC1AEC2B57D47B2234A5B7l2u0G" TargetMode="External"/><Relationship Id="rId8" Type="http://schemas.openxmlformats.org/officeDocument/2006/relationships/hyperlink" Target="consultantplus://offline/ref=A20A7FA30562CB17109D732DFCBAF2D8D9F0EA209F4354E5FC0475EC757E3598D62F6371DAB06E48DF5EC6BD11F0C2D0D9AA89B6AD060FE5FA26D1CELEo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11:00Z</dcterms:created>
  <dc:creator>102</dc:creator>
  <dc:description/>
  <cp:keywords/>
  <dc:language>en-US</dc:language>
  <cp:lastModifiedBy>User</cp:lastModifiedBy>
  <cp:lastPrinted>2023-12-07T10:49:00Z</cp:lastPrinted>
  <dcterms:modified xsi:type="dcterms:W3CDTF">2023-12-07T07:51:00Z</dcterms:modified>
  <cp:revision>161</cp:revision>
  <dc:subject/>
  <dc:title> </dc:title>
</cp:coreProperties>
</file>