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29781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rPr>
          <w:bCs/>
        </w:rPr>
      </w:pPr>
      <w:r>
        <w:rPr>
          <w:bCs/>
        </w:rPr>
        <w:t>ДУМА  ВЕРХНЕКАМСКОГО  МУНИЦИПАЛЬНОГО ОКРУГА     КИРОВСКОЙ  ОБЛАСТИ</w:t>
      </w:r>
    </w:p>
    <w:p>
      <w:pPr>
        <w:pStyle w:val="Heading"/>
        <w:rPr>
          <w:bCs/>
        </w:rPr>
      </w:pPr>
      <w:r>
        <w:rPr>
          <w:bCs/>
        </w:rPr>
        <w:t>первого созыва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  <w:t>РЕШЕНИЕ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bookmarkStart w:id="0" w:name="BM30_09_2020____________________________"/>
      <w:bookmarkEnd w:id="0"/>
      <w:r>
        <w:rPr>
          <w:b w:val="false"/>
          <w:u w:val="single"/>
        </w:rPr>
        <w:t>05.12.2023</w:t>
      </w:r>
      <w:r>
        <w:rPr>
          <w:b w:val="false"/>
        </w:rPr>
        <w:t xml:space="preserve">                                         г.Кирс</w:t>
      </w:r>
      <w:r>
        <w:rPr/>
        <w:t xml:space="preserve">                                                 </w:t>
      </w:r>
      <w:r>
        <w:rPr>
          <w:b w:val="false"/>
        </w:rPr>
        <w:t xml:space="preserve">№  </w:t>
      </w:r>
      <w:r>
        <w:rPr>
          <w:b w:val="false"/>
          <w:u w:val="single"/>
        </w:rPr>
        <w:t>11/85</w:t>
      </w:r>
    </w:p>
    <w:p>
      <w:pPr>
        <w:pStyle w:val="Heading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О назначении схода граждан на части территории населенного пункта                 д. Кочкино Верхнекамского муниципального округа по вопросу введения                      и использования средств самообложения граждан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25.1, 56 Федерального закона  от 06.10.2003                   № 131-ФЗ «Об общих принципах организации местного самоуправления                         в Российской Федерации», ст. 61 закона Кировской области от 29.12.2004                    № 292-ЗО «О местном самоуправлении в Кировской области» и статьей 17 Устава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сход граждан по вопросу введения и использования средств самообложения граждан на части территории населенного пункта д. Кочкино Верхнекамского муниципального округ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границы части территории населенного пункта д. Кочкино Верхнекамского муниципального округа: от дома № 1 по № 26 ул. Новая,                       от дома № 4 по № 45 ул. Верховска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дату и время  проведения схода граждан –  19.12.2023,      17:00 часов,  место проведения — Верховский дом культуры д. Кочкино,                               ул. Верховская, дом 25, минимальное количество участников - 10 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состав рабочей группы по подготовке и проведению схода граждан в д. Кочкино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Утвердить вопрос, выносимый на сход граждан: «Согласны ли Вы на введение самообложения в 2024 году в сумме 600 (шестьсот) рублей с домовладения и направление средств на решение вопроса местного значения  «Строительство колодца в д. Кочкино» ?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значить уполномоченным лицом для участия в сходе граждан главу Верхнекамского муниципального округа Суворова И.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ю о проведении сходов граждан опубликовать  на официальном сайте муниципального образования Верхнекамский муниципальный округ Кировской области и посредством  вывешивания объявлений на информационных стенд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подписания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А.В. Олин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И.Н. Суворо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0015</wp:posOffset>
                </wp:positionH>
                <wp:positionV relativeFrom="paragraph">
                  <wp:posOffset>-181610</wp:posOffset>
                </wp:positionV>
                <wp:extent cx="2458720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еш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мы Верхнекамского муниципальн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5.12.2023 № 11/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50pt;mso-wrap-distance-left:9.05pt;mso-wrap-distance-right:9.05pt;mso-wrap-distance-top:0pt;mso-wrap-distance-bottom:0pt;margin-top:-14.3pt;mso-position-vertical-relative:text;margin-left:3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ешением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умы Верхнекамского муниципальн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05.12.2023 № 11/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чей группы по подготовке и проведению схода граждан в д. Кочки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6110"/>
      </w:tblGrid>
      <w:tr>
        <w:trPr/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ТНИК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юдмила Ильинична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тарший инспектор – делопроизводитель                             отдела жилищно-коммунального хозяйст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ОФОН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Борис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иректор Верховского дома культуры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 комиссии</w:t>
            </w:r>
          </w:p>
        </w:tc>
      </w:tr>
      <w:tr>
        <w:trPr>
          <w:trHeight w:val="74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Члены комиссии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АНИЛ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жарный муниципальной пожарной охраны </w:t>
            </w:r>
          </w:p>
        </w:tc>
      </w:tr>
      <w:tr>
        <w:trPr>
          <w:trHeight w:val="852" w:hRule="atLeast"/>
        </w:trPr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КОЛКОВ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1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удожественный руководитель Верховского дома </w:t>
            </w:r>
          </w:p>
        </w:tc>
      </w:tr>
      <w:tr>
        <w:trPr>
          <w:trHeight w:val="826" w:hRule="atLeast"/>
        </w:trPr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УДЯК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ий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епутат Думы Верхнекамского муниципального округ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701" w:right="851" w:gutter="0" w:header="0" w:top="1276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47:00Z</dcterms:created>
  <dc:creator>admin</dc:creator>
  <dc:description/>
  <cp:keywords/>
  <dc:language>en-US</dc:language>
  <cp:lastModifiedBy>User</cp:lastModifiedBy>
  <cp:lastPrinted>2023-12-13T15:47:00Z</cp:lastPrinted>
  <dcterms:modified xsi:type="dcterms:W3CDTF">2023-12-13T13:27:00Z</dcterms:modified>
  <cp:revision>78</cp:revision>
  <dc:subject/>
  <dc:title>ВЕРХНЕКАМСКАЯ РАЙОННАЯ ДУМА</dc:title>
</cp:coreProperties>
</file>