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221E1F"/>
          <w:sz w:val="28"/>
          <w:szCs w:val="28"/>
        </w:rPr>
        <w:t xml:space="preserve">   </w:t>
      </w:r>
      <w:r>
        <w:rPr>
          <w:color w:val="221E1F"/>
          <w:sz w:val="28"/>
          <w:szCs w:val="28"/>
        </w:rPr>
        <w:drawing>
          <wp:inline distT="0" distB="0" distL="0" distR="0">
            <wp:extent cx="593725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НТРОЛЬНО-СЧЕТНАЯ КОМИССИЯ ВЕРХНЕКАМСКОГО          МУНИЦИПАЛЬНОГО ОКРУГА КИРОВСКОЙ ОБЛАСТИ</w:t>
      </w:r>
    </w:p>
    <w:p>
      <w:pPr>
        <w:pStyle w:val="Style16"/>
        <w:spacing w:lineRule="auto" w:line="240" w:before="0" w:after="0"/>
        <w:rPr>
          <w:szCs w:val="18"/>
        </w:rPr>
      </w:pPr>
      <w:r>
        <w:rPr/>
        <w:t>ул. Кирова, 16,  г. Кирс, 612820,  тел.: (83339) 2-30-05, факс (83339) 2-30-07</w:t>
      </w:r>
    </w:p>
    <w:p>
      <w:pPr>
        <w:pStyle w:val="Style16"/>
        <w:spacing w:lineRule="auto" w:line="240"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476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ЛЮЧЕНИЕ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проек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я Думы «О бюджете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камский муниципальный округ Кировской области на 2024 год и плановый период 2025 и 2026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№ </w:t>
      </w:r>
      <w:r>
        <w:rPr>
          <w:bCs/>
          <w:sz w:val="28"/>
          <w:szCs w:val="28"/>
        </w:rPr>
        <w:t xml:space="preserve">66 </w:t>
        <w:tab/>
        <w:t xml:space="preserve">      от 28.11.2023 года</w:t>
      </w:r>
    </w:p>
    <w:p>
      <w:pPr>
        <w:pStyle w:val="Normal"/>
        <w:tabs>
          <w:tab w:val="clear" w:pos="708"/>
          <w:tab w:val="left" w:pos="709" w:leader="none"/>
          <w:tab w:val="left" w:pos="7080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Заключение Контрольно-счетной комиссии Верхнекамского муниципального округа Кировской области на проект решения «О бюджете муниципального образования Верхнекамский муниципальный округ Кировской области на 2024 год и плановый период 2025 и 2026 годов» подготовлено в соответствии с Бюджетным кодексом Российской Федерации (далее БК РФ), решением районной Думы «О бюджетном процессе в Верхнекамском районе», Положением «О Контрольно-счетной комиссии Верхнекамского муниципального округа» и иными нормативными правовыми актами Верхнекамского района Кировской области.</w:t>
      </w:r>
    </w:p>
    <w:p>
      <w:pPr>
        <w:pStyle w:val="BodyText21"/>
        <w:suppressAutoHyphens w:val="true"/>
        <w:spacing w:lineRule="auto" w:line="240"/>
        <w:ind w:firstLine="709"/>
        <w:jc w:val="both"/>
        <w:rPr/>
      </w:pPr>
      <w:r>
        <w:rPr>
          <w:b w:val="false"/>
        </w:rPr>
        <w:t xml:space="preserve">В рамках подготовки заключения проведен анализ нормативных правовых актов, методических материалов, и иных документов, составляющих основу формирования бюджета </w:t>
      </w:r>
      <w:r>
        <w:rPr>
          <w:b w:val="false"/>
          <w:color w:val="000000"/>
          <w:szCs w:val="28"/>
        </w:rPr>
        <w:t>муниципального округа</w:t>
      </w:r>
      <w:r>
        <w:rPr>
          <w:b w:val="false"/>
        </w:rPr>
        <w:t>.</w:t>
      </w:r>
    </w:p>
    <w:p>
      <w:pPr>
        <w:pStyle w:val="BodyText21"/>
        <w:suppressAutoHyphens w:val="true"/>
        <w:spacing w:lineRule="auto" w:line="240"/>
        <w:ind w:firstLine="709"/>
        <w:jc w:val="both"/>
        <w:rPr/>
      </w:pPr>
      <w:r>
        <w:rPr>
          <w:b w:val="false"/>
        </w:rPr>
        <w:t>При подготовке заключения использованы также результаты проведенных Контрольно-счетной комиссией контрольных и экспертно-аналитических мероприятий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огноз налоговых и неналоговых доходов базировался на показателях прогноза социально-экономического развития района и сценарных условиях социально-экономического развития Российской Федерации на этот же период по базовому варианту.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Формирование основных параметров бюджета муниципального округа на планируемый период осуществлялось на основании основных направлений бюджетной и налоговой политики на </w:t>
      </w:r>
      <w:r>
        <w:rPr>
          <w:sz w:val="28"/>
          <w:szCs w:val="28"/>
        </w:rPr>
        <w:t xml:space="preserve">2024 год </w:t>
      </w:r>
      <w:r>
        <w:rPr>
          <w:bCs/>
          <w:sz w:val="28"/>
          <w:szCs w:val="28"/>
        </w:rPr>
        <w:t>и плановый период 2025 и 2026 годов.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color w:val="000000"/>
          <w:sz w:val="28"/>
          <w:szCs w:val="28"/>
        </w:rPr>
        <w:t>Общие параметры бюджета муниципального округ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уемый </w:t>
      </w:r>
      <w:r>
        <w:rPr>
          <w:i/>
          <w:iCs/>
          <w:color w:val="000000"/>
          <w:sz w:val="28"/>
          <w:szCs w:val="28"/>
        </w:rPr>
        <w:t>общий объем доходов</w:t>
      </w:r>
      <w:r>
        <w:rPr>
          <w:color w:val="000000"/>
          <w:sz w:val="28"/>
          <w:szCs w:val="28"/>
        </w:rPr>
        <w:t xml:space="preserve"> бюджета муниципального округа на 2024 год предусматривается в размере 836396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что на 16,3% меньше ожидаемого исполнения бюджета муниципального округа в 2023 году.</w:t>
      </w:r>
      <w:r>
        <w:rPr/>
        <w:t xml:space="preserve"> </w:t>
      </w:r>
      <w:r>
        <w:rPr>
          <w:sz w:val="28"/>
          <w:szCs w:val="28"/>
        </w:rPr>
        <w:t>В 2025 году доходы планируются в сумме 777242,5 тыс. рублей и в 2026 году в сумме 788529,2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ри формировании доходов учтены положения принятых федеральных </w:t>
        <w:br/>
        <w:t>и областных законов, регулирующих налоговые и бюджетные правоотношения, вступающие в силу с 1 января 2024 года.</w:t>
      </w:r>
    </w:p>
    <w:p>
      <w:pPr>
        <w:pStyle w:val="Normal"/>
        <w:ind w:right="19" w:firstLine="715"/>
        <w:jc w:val="both"/>
        <w:rPr/>
      </w:pPr>
      <w:r>
        <w:rPr>
          <w:iCs/>
          <w:sz w:val="28"/>
          <w:szCs w:val="28"/>
        </w:rPr>
        <w:t>Налоговые и неналоговые доходы</w:t>
      </w:r>
      <w:r>
        <w:rPr>
          <w:sz w:val="28"/>
          <w:szCs w:val="28"/>
        </w:rPr>
        <w:t xml:space="preserve"> составят 287418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. и увеличатся по отношению к ожидаемой оценке консолидированного бюджета района 2023 года на 7,3%.</w:t>
      </w:r>
    </w:p>
    <w:p>
      <w:pPr>
        <w:pStyle w:val="Normal"/>
        <w:spacing w:lineRule="exact" w:line="322"/>
        <w:ind w:right="19" w:firstLine="715"/>
        <w:jc w:val="both"/>
        <w:rPr/>
      </w:pPr>
      <w:r>
        <w:rPr>
          <w:iCs/>
          <w:sz w:val="28"/>
          <w:szCs w:val="28"/>
        </w:rPr>
        <w:t>Безвозмездные поступл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ланируются в сумме 548987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уменьшение по отношению к ожидаемой оценке бюджета округа 2023 года составит 25%.</w:t>
      </w:r>
    </w:p>
    <w:p>
      <w:pPr>
        <w:pStyle w:val="Normal"/>
        <w:spacing w:lineRule="exact" w:line="322"/>
        <w:ind w:right="19" w:firstLine="71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бщий объем расходов</w:t>
      </w:r>
      <w:r>
        <w:rPr>
          <w:sz w:val="28"/>
          <w:szCs w:val="28"/>
        </w:rPr>
        <w:t xml:space="preserve"> бюджета муниципального округа на 2024 год планируется в размере  836396,6  тыс. рублей, что ниже ожидаемой оценки 2023 года на 18,1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фицит</w:t>
      </w:r>
      <w:r>
        <w:rPr>
          <w:i/>
          <w:iCs/>
          <w:sz w:val="28"/>
          <w:szCs w:val="28"/>
        </w:rPr>
        <w:t xml:space="preserve"> бюджета муниципального округа</w:t>
      </w:r>
      <w:r>
        <w:rPr>
          <w:sz w:val="28"/>
          <w:szCs w:val="28"/>
        </w:rPr>
        <w:t xml:space="preserve"> на 2024 год не запланирован.</w:t>
      </w:r>
    </w:p>
    <w:p>
      <w:pPr>
        <w:pStyle w:val="Normal"/>
        <w:ind w:right="19" w:firstLine="715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муниципального округа соответствуют требованиям БК РФ.</w:t>
      </w:r>
    </w:p>
    <w:p>
      <w:pPr>
        <w:pStyle w:val="Normal"/>
        <w:ind w:right="19" w:firstLine="715"/>
        <w:jc w:val="center"/>
        <w:rPr/>
      </w:pPr>
      <w:r>
        <w:rPr>
          <w:rStyle w:val="StrongEmphasis"/>
          <w:sz w:val="28"/>
          <w:szCs w:val="28"/>
        </w:rPr>
        <w:t xml:space="preserve">Доходы бюджета </w:t>
      </w:r>
      <w:r>
        <w:rPr>
          <w:b/>
          <w:bCs/>
          <w:sz w:val="28"/>
          <w:szCs w:val="28"/>
        </w:rPr>
        <w:t>муниципального образования Верхнекамский муниципальный округ</w:t>
      </w:r>
    </w:p>
    <w:p>
      <w:pPr>
        <w:pStyle w:val="Normal"/>
        <w:spacing w:lineRule="exact" w:line="322"/>
        <w:ind w:right="19" w:firstLine="715"/>
        <w:jc w:val="both"/>
        <w:rPr/>
      </w:pPr>
      <w:r>
        <w:rPr>
          <w:sz w:val="28"/>
          <w:szCs w:val="28"/>
        </w:rPr>
        <w:t xml:space="preserve">Структура доходной части бюджета муниципального округа в 2023-2026 годах характеризуется следующими данными: </w:t>
      </w:r>
    </w:p>
    <w:p>
      <w:pPr>
        <w:pStyle w:val="Normal"/>
        <w:spacing w:lineRule="exact" w:line="322"/>
        <w:ind w:right="19" w:firstLine="715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лей)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135"/>
        <w:gridCol w:w="993"/>
        <w:gridCol w:w="992"/>
        <w:gridCol w:w="1134"/>
        <w:gridCol w:w="992"/>
        <w:gridCol w:w="992"/>
        <w:gridCol w:w="992"/>
        <w:gridCol w:w="1243"/>
      </w:tblGrid>
      <w:tr>
        <w:trPr>
          <w:trHeight w:val="346" w:hRule="atLeast"/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2023год</w:t>
            </w:r>
          </w:p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</w:tr>
      <w:tr>
        <w:trPr>
          <w:trHeight w:val="226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</w:t>
            </w:r>
          </w:p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</w:t>
            </w:r>
          </w:p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</w:t>
            </w:r>
          </w:p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</w:t>
            </w:r>
          </w:p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7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9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9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5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6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9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2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138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</w:tr>
      <w:tr>
        <w:trPr>
          <w:trHeight w:val="5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*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3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2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529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29" w:firstLine="720"/>
        <w:jc w:val="both"/>
        <w:rPr/>
      </w:pPr>
      <w:r>
        <w:rPr>
          <w:sz w:val="28"/>
          <w:szCs w:val="28"/>
        </w:rPr>
        <w:t>Структура доходов бюджета муниципального образования Верхнекамский муниципальный округ на 2024 год:</w:t>
      </w:r>
    </w:p>
    <w:p>
      <w:pPr>
        <w:pStyle w:val="Normal"/>
        <w:shd w:fill="FFFFFF" w:val="clear"/>
        <w:spacing w:lineRule="exact" w:line="322"/>
        <w:ind w:left="5" w:right="29" w:firstLine="720"/>
        <w:jc w:val="both"/>
        <w:rPr/>
      </w:pPr>
      <w:r>
        <w:rPr>
          <w:sz w:val="28"/>
          <w:szCs w:val="28"/>
        </w:rPr>
        <w:t>- налоговые доходы – 27,2 %;</w:t>
      </w:r>
    </w:p>
    <w:p>
      <w:pPr>
        <w:pStyle w:val="Normal"/>
        <w:shd w:fill="FFFFFF" w:val="clear"/>
        <w:spacing w:lineRule="exact" w:line="322"/>
        <w:ind w:left="5" w:right="29" w:firstLine="720"/>
        <w:jc w:val="both"/>
        <w:rPr/>
      </w:pPr>
      <w:r>
        <w:rPr>
          <w:sz w:val="28"/>
          <w:szCs w:val="28"/>
        </w:rPr>
        <w:t>- неналоговые доходы – 7,2 %;</w:t>
      </w:r>
    </w:p>
    <w:p>
      <w:pPr>
        <w:pStyle w:val="Normal"/>
        <w:shd w:fill="FFFFFF" w:val="clear"/>
        <w:spacing w:lineRule="exact" w:line="322"/>
        <w:ind w:left="5" w:right="29" w:firstLine="720"/>
        <w:jc w:val="both"/>
        <w:rPr/>
      </w:pPr>
      <w:r>
        <w:rPr>
          <w:sz w:val="28"/>
          <w:szCs w:val="28"/>
        </w:rPr>
        <w:t>- безвозмездные поступления  - 65,6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4 году предусматривается увеличение доли «налоговых и неналоговых» доходов бюджета муниципального округа с 26,8% по оценке 2023 года до 34,4%, при одновременном уменьшении доли безвозмездных поступлений с 73,2% до 65,6%.</w:t>
      </w:r>
    </w:p>
    <w:p>
      <w:pPr>
        <w:pStyle w:val="Normal"/>
        <w:shd w:fill="FFFFFF" w:val="clear"/>
        <w:spacing w:lineRule="exact" w:line="322"/>
        <w:ind w:left="5" w:right="29" w:firstLine="720"/>
        <w:jc w:val="center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Налоговые доходы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Налоговые доходы на 2024 год спрогнозированы в объеме 227548,7 тыс. рублей, что выше ожидаемой оценки поступлений текущего года на 26149,4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 или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3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величение налоговых доходов к ожидаемой оценке 2023 года планируется за счет налога на доходы физических лиц на 9,1%, по налогу на имущество на 3,7%, налоги на совокупный доход на 9,5 %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, запланировано уменьшение поступлений к ожидаемой оценке бюджета округа 2023 года по налогу на товары (работы, услуги), реализуемые на  территории Российской Федерации на 2,6%, госпошлины на 11,9%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2025 году налоговые доходы прогнозируются с увеличением к прогнозу 2024 года на 0,3%, в 2026 году по отношению к прогнозу 2025 года с увеличением на 5%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уктура налоговых доходов бюджета муниципального округа в 2023-2026 годах представлена в таблице (тыс.руб.)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992"/>
        <w:gridCol w:w="849"/>
        <w:gridCol w:w="993"/>
        <w:gridCol w:w="784"/>
        <w:gridCol w:w="1024"/>
        <w:gridCol w:w="743"/>
        <w:gridCol w:w="992"/>
        <w:gridCol w:w="958"/>
      </w:tblGrid>
      <w:tr>
        <w:trPr>
          <w:trHeight w:val="285" w:hRule="atLeast"/>
          <w:cantSplit w:val="true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ей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</w:tr>
      <w:tr>
        <w:trPr>
          <w:trHeight w:val="421" w:hRule="atLeast"/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</w:tr>
      <w:tr>
        <w:trPr>
          <w:trHeight w:val="34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 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99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48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18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0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14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35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5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3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9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14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 на имуще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5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7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4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4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5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22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28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9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09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5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анализируемом периоде основную долю в структуре налоговых доходов составят налог на доходы физических лиц, налоги на совокупный доход.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 поступления по налогу на доходы физических лиц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ступления налога на доходы физических лиц на 2024 год прогнозировались исходя из фонда оплаты труда прогнозируемого на 2024 год в объеме  2876768 тыс. рублей (с динамикой роста к оценке 2023 года 105,9%) в части поступлений налога с доходов, источником которых является налоговый агент, с учетом размера ставки налога и объема налоговых льгот (стандартные, социальные, имущественные, профессиональные вычеты), предусмотренных </w:t>
      </w:r>
      <w:r>
        <w:rPr>
          <w:rFonts w:eastAsia="Calibri"/>
          <w:sz w:val="28"/>
          <w:szCs w:val="28"/>
        </w:rPr>
        <w:t>статьями 217 – 221 части второй Налогового кодекса Российской Федерации, сложившихся за отчетный финансовый год.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559"/>
        <w:gridCol w:w="1559"/>
        <w:gridCol w:w="1418"/>
        <w:gridCol w:w="1417"/>
        <w:gridCol w:w="1701"/>
      </w:tblGrid>
      <w:tr>
        <w:trPr>
          <w:trHeight w:val="300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д оплаты труда</w:t>
            </w:r>
          </w:p>
        </w:tc>
      </w:tr>
      <w:tr>
        <w:trPr>
          <w:trHeight w:val="30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2 год</w:t>
              <w:br/>
              <w:t>отчет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 год</w:t>
              <w:br/>
              <w:t>оценк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 год</w:t>
              <w:br/>
              <w:t>прогно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 год</w:t>
              <w:br/>
              <w:t>прогно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 год</w:t>
              <w:br/>
              <w:t>прогноз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рхнекам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/>
              <w:t>2 537 36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 716 0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 876 76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 065 5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 264 802,0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мп рос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,5</w:t>
            </w:r>
          </w:p>
        </w:tc>
      </w:tr>
    </w:tbl>
    <w:p>
      <w:pPr>
        <w:pStyle w:val="Normal"/>
        <w:keepNext w:val="true"/>
        <w:keepLines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тупления налога на доходы физических лиц с иных доходов, </w:t>
        <w:br/>
        <w:t xml:space="preserve">в отношении которых исчисление и уплата налога осуществляются </w:t>
        <w:br/>
        <w:t>в соответствии со статьями 226.1, 227, 227.1 и 228 части второй Налогового кодекса Российской Федерации, прогнозировались исходя из налоговой базы отчетного налогового периода.</w:t>
      </w:r>
    </w:p>
    <w:p>
      <w:pPr>
        <w:pStyle w:val="Normal"/>
        <w:keepNext w:val="true"/>
        <w:keepLines/>
        <w:spacing w:lineRule="auto" w:line="276"/>
        <w:ind w:left="283" w:hanging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В параметрах прогнозируемых поступлений учтены:</w:t>
      </w:r>
    </w:p>
    <w:p>
      <w:pPr>
        <w:pStyle w:val="Normal"/>
        <w:keepNext w:val="true"/>
        <w:keepLines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ост поступлений НДФЛ исходя из налогового потенциала, учтенный в фонде финансовой поддержки с коэффициентом 1,11;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 xml:space="preserve">- объем налога, передаваемый в 2024 году по дополнительным нормативам отчислений, заменяющих частично или полностью дотацию </w:t>
        <w:br/>
        <w:t>бюджетам муниципальных округов на выравнивание бюджетной обеспеченности, представительный орган которого принял соответствующее решение в предыдущие периоды, в соответствии со статьей 138 Бюджетного кодекса Российской Федерации:</w:t>
      </w:r>
      <w:r>
        <w:rPr/>
        <w:t xml:space="preserve"> 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2977"/>
        <w:gridCol w:w="2835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ниципальные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-108" w:right="-104" w:hanging="0"/>
              <w:contextualSpacing/>
              <w:jc w:val="center"/>
              <w:outlineLvl w:val="3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 заменяемой дотации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р дополнительного норматива отчислений от налога на доходы физических лиц, %</w:t>
            </w:r>
          </w:p>
        </w:tc>
      </w:tr>
      <w:tr>
        <w:trPr>
          <w:trHeight w:val="283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хнекамский муниципальный окру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ъем передаваемого налога из бюджета по дополнительным нормативам бюджету муниципального округа в 2024 году составляет  10 609 тыс. рублей (в 2023 году объем переданного налога  составляет 11 308 тыс. рублей).</w:t>
      </w:r>
    </w:p>
    <w:p>
      <w:pPr>
        <w:pStyle w:val="Normal"/>
        <w:spacing w:before="12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ходя из установленных нормативов отчислений в  бюджет поступления налога на доходы физических лиц на 2024 год в целом прогнозируются в объеме 131519,0 тыс. рублей, что выше уточненного плана текущего года на  13227,3 тыс. рублей (на 11,2%). </w:t>
      </w:r>
    </w:p>
    <w:p>
      <w:pPr>
        <w:pStyle w:val="Normal"/>
        <w:spacing w:lineRule="auto" w:line="276" w:before="0" w:after="200"/>
        <w:contextualSpacing/>
        <w:jc w:val="right"/>
        <w:rPr/>
      </w:pPr>
      <w:r>
        <w:rPr/>
        <w:t>тыс. руб.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417"/>
        <w:gridCol w:w="1417"/>
        <w:gridCol w:w="1419"/>
        <w:gridCol w:w="1417"/>
      </w:tblGrid>
      <w:tr>
        <w:trPr/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0" w:hanging="0"/>
              <w:contextualSpacing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точненный план </w:t>
              <w:br/>
              <w:t>на 2023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24 год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тклонение прогноза 2024 года к уточненному плану 2023 года</w:t>
            </w:r>
          </w:p>
        </w:tc>
      </w:tr>
      <w:tr>
        <w:trPr/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су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%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лог на доходы физических лиц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151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2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рматив отчис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 -33,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- 32,7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 поступления акцизов</w:t>
      </w:r>
    </w:p>
    <w:p>
      <w:pPr>
        <w:pStyle w:val="Normal"/>
        <w:suppressAutoHyphens w:val="true"/>
        <w:jc w:val="center"/>
        <w:rPr/>
      </w:pPr>
      <w:r>
        <w:rPr>
          <w:color w:val="FF0000"/>
        </w:rPr>
        <w:t xml:space="preserve">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417"/>
        <w:gridCol w:w="1559"/>
        <w:gridCol w:w="1418"/>
        <w:gridCol w:w="1667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циз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19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30,3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 роста, % к пред.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</w:tr>
    </w:tbl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нижение прогноза поступлений акцизов по нефтепродуктам в 2024 году к </w:t>
      </w:r>
      <w:r>
        <w:rPr>
          <w:rFonts w:eastAsia="Calibri"/>
          <w:sz w:val="28"/>
          <w:szCs w:val="28"/>
          <w:lang w:eastAsia="en-US"/>
        </w:rPr>
        <w:t>оценке поступлений текущего года составило 387,5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руб. (2,6%).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 поступления налога, взимаемого в связи с применением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ощенной системы налогообложения</w:t>
      </w:r>
    </w:p>
    <w:p>
      <w:pPr>
        <w:pStyle w:val="Normal"/>
        <w:shd w:fill="FFFFFF" w:val="clear"/>
        <w:suppressAutoHyphens w:val="true"/>
        <w:jc w:val="right"/>
        <w:rPr/>
      </w:pPr>
      <w:r>
        <w:rPr/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1275"/>
        <w:gridCol w:w="1276"/>
        <w:gridCol w:w="1276"/>
        <w:gridCol w:w="1384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9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59,7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 роста,% к пред.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Поступления налога, взимаемого в связи с применением упрощенной системы налогообложения, прогнозировались на основе показателей налоговой базы отчетного налогового периода – 2022 года (в бюджет муниципальных округов зачисляется 100% налога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расчете прогноза на 2024 год учтены следующие факторы оказывающие влияние на величину налогооблагаемой базы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нозируемый объем страховых взносов на обязательное пенсионное страхование и по временной нетрудоспособности, уменьшающий сумму налог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четный уровень переходящих платежей за налоговый период 2023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результате поступления налога, взимаемого при применении упрощенной системы налогообложения, на 2024 год прогнозируются в  бюджет в объеме 61178,8 тыс. рублей,  что выше уточненного плана текущего года на 1608,8 тыс. рублей (на 2,7%)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 поступления налогов на имущество </w:t>
      </w:r>
    </w:p>
    <w:p>
      <w:pPr>
        <w:pStyle w:val="Normal"/>
        <w:shd w:fill="FFFFFF" w:val="clear"/>
        <w:jc w:val="right"/>
        <w:rPr/>
      </w:pPr>
      <w:r>
        <w:rPr/>
        <w:t>тыс. 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559"/>
        <w:gridCol w:w="1418"/>
        <w:gridCol w:w="17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4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 роста,% к пред.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гноз поступлений налогов на имущество на 2024 год базировался на показателях налоговой базы отчетного налогового периода – 2022 года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ходя из установленных нормативов отчислений в бюджет (20%) поступления налога на имущество организаций на 2024 год прогнозируются в объеме 6531,3 тыс. рублей, что выше уточненного плана текущего года на 917,3 тыс. рублей (на 16,3%).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В целом объем налоговых доходов прогнозируется в сумме  227548,7 тыс. рублей, что выше уточненного плана текущего года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6149,4 тыс. рублей, или на 13,0%. </w:t>
      </w:r>
    </w:p>
    <w:p>
      <w:pPr>
        <w:pStyle w:val="Normal"/>
        <w:shd w:fill="FFFFFF" w:val="clear"/>
        <w:spacing w:lineRule="exact" w:line="322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еналоговые дох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неналоговых доходов на 2024 год прогнозируется в сумме 59869,7 тыс. руб., что ниже оценки поступлений текущего года на 6525,7 тыс. руб., или на 9,8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2025 году неналоговые доходы прогнозируются с уменьшением к прогнозу 2024 года на 2202,6 тыс.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2026 году - с увеличением к прогнозу 2025 года на 923,2 тыс.руб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Структура неналоговых доходов бюджета в 2023-2026</w:t>
      </w:r>
      <w:r>
        <w:rPr/>
        <w:t xml:space="preserve"> годах представлена в таблице: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893"/>
        <w:gridCol w:w="805"/>
        <w:gridCol w:w="905"/>
        <w:gridCol w:w="797"/>
        <w:gridCol w:w="961"/>
        <w:gridCol w:w="740"/>
        <w:gridCol w:w="1079"/>
        <w:gridCol w:w="850"/>
      </w:tblGrid>
      <w:tr>
        <w:trPr>
          <w:trHeight w:val="318" w:hRule="atLeast"/>
          <w:cantSplit w:val="true"/>
        </w:trPr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ей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</w:tr>
      <w:tr>
        <w:trPr>
          <w:trHeight w:val="368" w:hRule="atLeast"/>
          <w:cantSplit w:val="true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</w:tr>
      <w:tr>
        <w:trPr>
          <w:trHeight w:val="336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налоговые доходы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95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69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67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9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71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. И муниципальной собственно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3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4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.сред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-в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85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34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25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штраф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21"/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огноза поступления по неналоговым доходам главными администраторами доходов учтены следующие особенности, обусловившие динамику их поступления.</w:t>
      </w:r>
    </w:p>
    <w:p>
      <w:pPr>
        <w:pStyle w:val="21"/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использования  муниципального имущества и продажи материальных и нематериальных активов:</w:t>
      </w:r>
    </w:p>
    <w:p>
      <w:pPr>
        <w:pStyle w:val="21"/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заключенных договоров аренды имущества и земельных участков;</w:t>
      </w:r>
    </w:p>
    <w:p>
      <w:pPr>
        <w:pStyle w:val="21"/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ование возможных к заключению новых договоров аренды;</w:t>
      </w:r>
    </w:p>
    <w:p>
      <w:pPr>
        <w:pStyle w:val="21"/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оформления права аренды на иное право;</w:t>
      </w:r>
    </w:p>
    <w:p>
      <w:pPr>
        <w:pStyle w:val="21"/>
        <w:spacing w:lineRule="auto" w:line="24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удовлетворительное состояние объектов имущества и, как следствие, снижение рыночной стоимости арендной платы;</w:t>
      </w:r>
    </w:p>
    <w:p>
      <w:pPr>
        <w:pStyle w:val="21"/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остребованность имущества на рынке, низкая заинтересованность потенциальных арендаторов в получении имущества в аренду;</w:t>
      </w:r>
    </w:p>
    <w:p>
      <w:pPr>
        <w:pStyle w:val="21"/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ысоколиквидного имущества в муниципальной собственности, подлежащего приватизации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остальным неналоговым доходам, не имеющим постоянного характера поступлений, при прогнозировании учитывались ожидаемая оценка поступления в текущем году, статистические (количественные) показатели в динамике не менее чем за 3 года (виды услуг, административные поводы, размер платежей, фактическое поступление), индексы потребительских цен и объема платных услуг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Безвозмездные поступления на 2024 год спрогнозированы в объеме 548978,2 тыс.руб., что ниже ожидаемой оценки текущего года на 182685,4 тыс.руб., или на 25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меньшение безвозмездных поступлений в 2024 году к ожидаемой оценке 2023 года планируется, в первую очередь, за счет уменьшения поступлен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убсидий на 122051,6 тыс.руб. (на 29,5%), субвенций на 10362,5 тыс.руб. (на 6,4%), дотаций на 8996,3 тыс.руб. (8,7%), иных межбюджетных трансфертов на 40092,4 тыс.руб. (на 82,2%), прочих безвозмездных поступлений на 1289,2 тыс.руб. (54,8%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5 году безвозмездные поступления прогнозируются с уменьшением к прогнозу 2024  года на 10,5%, в 2026 году  со снижением по отношению к прогнозу 2025 года на 0,2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уктура безвозмездных поступлений в 2023-2026 годах представлена в таблице (тыс. руб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855"/>
        <w:gridCol w:w="992"/>
        <w:gridCol w:w="818"/>
        <w:gridCol w:w="1025"/>
        <w:gridCol w:w="850"/>
        <w:gridCol w:w="992"/>
        <w:gridCol w:w="851"/>
      </w:tblGrid>
      <w:tr>
        <w:trPr>
          <w:trHeight w:val="28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ей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</w:tr>
      <w:tr>
        <w:trPr>
          <w:trHeight w:val="22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 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</w:tr>
      <w:tr>
        <w:trPr>
          <w:trHeight w:val="3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663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978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2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1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57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61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4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43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91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24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62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</w:tr>
      <w:tr>
        <w:trPr>
          <w:trHeight w:val="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92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 трансфертов имеющих целевое назначение,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Формирование безвозмездных поступлений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существлялось в соответствии с проектом областного закона «Об областном бюджете на 2024 год и на плановый период 2025 и 2026 годов», проектами соглашений, а также с учетом ожидаемой оценки поступлений на планируемый год. </w:t>
      </w:r>
    </w:p>
    <w:p>
      <w:pPr>
        <w:pStyle w:val="Normal"/>
        <w:spacing w:lineRule="auto" w:line="276"/>
        <w:ind w:firstLine="5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2024 году в иных МБТ </w:t>
      </w:r>
      <w:r>
        <w:rPr>
          <w:sz w:val="28"/>
          <w:szCs w:val="28"/>
        </w:rPr>
        <w:t xml:space="preserve">запланированы </w:t>
      </w:r>
      <w:r>
        <w:rPr>
          <w:rFonts w:cs="Arial" w:ascii="Arial" w:hAnsi="Arial"/>
          <w:sz w:val="28"/>
          <w:szCs w:val="28"/>
        </w:rPr>
        <w:t>м</w:t>
      </w:r>
      <w:r>
        <w:rPr>
          <w:sz w:val="28"/>
          <w:szCs w:val="28"/>
        </w:rPr>
        <w:t xml:space="preserve">ежбюджетные трансферты, передаваемые бюджетам на ежемесячное денежное вознаграждение за классное руководство педагогическим работникам муниципальных общеобразовательных организаций в сумме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/>
          <w:sz w:val="28"/>
          <w:szCs w:val="28"/>
          <w:lang w:eastAsia="en-US"/>
        </w:rPr>
        <w:t>5839,5 тыс. руб. 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тация распределена в соответствии с Законом Кировской области «О межбюджетных отношениях Киров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труктуре безвозмездных поступлений в 2024-2026 годах большую долю занимают субвенции (с 27,8% до 31,9%) и субсидии (с 53,1% до 49,6%) из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но-счетной комиссией Верхнекамского округа произведены  расчеты  и оценка прогнозных показателей основных доходных  источников </w:t>
      </w:r>
      <w:r>
        <w:rPr>
          <w:rStyle w:val="StrongEmphasis"/>
          <w:b w:val="false"/>
          <w:bCs w:val="false"/>
          <w:sz w:val="28"/>
          <w:szCs w:val="28"/>
        </w:rPr>
        <w:t>бюджета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 Верхнекамский муниципальный округ на 2024-2026 годы, которые  подтверждают обоснованность  запланированных объемов поступлений налоговых и неналоговых доходов бюджета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4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 xml:space="preserve">Расходы бюджета муниципального округа </w:t>
      </w:r>
    </w:p>
    <w:p>
      <w:pPr>
        <w:pStyle w:val="Normal"/>
        <w:ind w:firstLine="72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и формировании расходной части бюджета учтены основные направления бюджетной политики, которые были заложены в основу формирования  бюджета на 2024-2025 годы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Бюджет на предстоящий период является программным, предусмотрены расходы на реализацию 10 муниципальных программ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не рамок муниципальных программ предусмотрены расходы Думы Верхнекамского муниципального округа, председателя Контрольно-счетной комиссии Верхнекамского муниципального округ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расходной части бюджета проведено в соответствии с Методикой планирования бюджетных ассигнований бюджета муниципального округа с учетом следующих основных подходов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    расходы предусмотрены исходя из действующей нормативной базы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бюджета муниципального образования Верхнекамский муниципальный округ сохраняет свою социальную направленность. Сохранены меры социальной поддержки для отдельных категорий граждан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расходы на заработную плату с начислениями работникам учреждений бюджетной сферы и органов местного самоуправления предусмотрены с учетом изменений заработной платы в 2023 году. Общий объём заработной платы с начислениями запланирован на уровне, учтенном министерством финансов Кировской области в субсидии на выполнение расходных обязательст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сходы на оплату коммунальных услуг муниципальных учреждений  предусмотрены с учетом роста тарифов на планируемый период по данным региональной службы по тарифам Кировской области  и предусмотрены на уровне, учтенном министерством финансов Кировской области в субсидии на выполнение расходных обязательст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сходы по уплате налогов и взноса на капитальный ремонт определены главными распорядителями исходя из потребност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се остальные расходы, связанные в том числе с материальными затратами муниципальных учреждений, предусмотрены без индекс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бюджета расходы Верхнекамского муниципального округа на 2024 год запланированы в объеме  836396,6  тыс. руб., что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76411 тыс. руб. (на 17.4%) меньше, чем предусмотрено бюджетом на 2023 год (по состоянию на 01.11.2023 года)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В 2025 году расходы прогнозируются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меньшением к прогнозу 2024 года на 7.1%, в 2026 году по отношению к прогнозу 2025 года с увеличением на 1,5%.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труктура расходов бюджета в 2023-2026 годах представлена в таблице                     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(тыс. рублей)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00"/>
        <w:gridCol w:w="851"/>
        <w:gridCol w:w="992"/>
        <w:gridCol w:w="709"/>
        <w:gridCol w:w="992"/>
        <w:gridCol w:w="850"/>
        <w:gridCol w:w="993"/>
        <w:gridCol w:w="850"/>
      </w:tblGrid>
      <w:tr>
        <w:trPr>
          <w:trHeight w:val="31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точненный план)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</w:tr>
      <w:tr>
        <w:trPr>
          <w:trHeight w:val="28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</w:tr>
      <w:tr>
        <w:trPr>
          <w:trHeight w:val="5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8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39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2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5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50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46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8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9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1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4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1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04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4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1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</w:t>
            </w:r>
          </w:p>
        </w:tc>
      </w:tr>
      <w:tr>
        <w:trPr>
          <w:trHeight w:val="6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2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8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1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0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</w:tr>
      <w:tr>
        <w:trPr>
          <w:trHeight w:val="1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6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999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52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24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</w:tr>
      <w:tr>
        <w:trPr>
          <w:trHeight w:val="1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7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58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88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7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</w:tr>
      <w:tr>
        <w:trPr>
          <w:trHeight w:val="5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2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4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</w:tr>
      <w:tr>
        <w:trPr>
          <w:trHeight w:val="5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68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1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6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иод 2024-2026 годов основную долю занимают расходы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правляемые на образование, национальную экономику, общегосударственные вопросы и культуру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ий объем расходов по разделу </w:t>
      </w:r>
      <w:r>
        <w:rPr>
          <w:b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предусмотрен на 2024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46466,4 тыс. руб., что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9,6% больше расходов уточненного плана на 2023 год.</w:t>
      </w:r>
      <w:r>
        <w:rPr>
          <w:sz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Объем расходов на муниципальное управление определен в соответствии с утвержденной структурой органов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</w:t>
      </w:r>
      <w:r>
        <w:rPr>
          <w:rFonts w:cs="Times New Roman" w:ascii="Times New Roman" w:hAnsi="Times New Roman"/>
          <w:sz w:val="28"/>
        </w:rPr>
        <w:t>и предельной штатной численностью данных орган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ланированы расходы на обеспечение деятельности главы Верхнекамского округа, депутатов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округа и отраслевых органов, председателя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нтрольно-счетной комисси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выполнение полномочий по опеке и попечительству и по созданию комиссий по делам несовершеннолетних, управленческие функ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средства резервного фонда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на проведение мероприятий, связанных с ликвидацией последствий стихийных бедствий и других чрезвычайных ситуац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средства на д</w:t>
      </w:r>
      <w:r>
        <w:rPr>
          <w:rFonts w:cs="Times New Roman" w:ascii="Times New Roman" w:hAnsi="Times New Roman"/>
          <w:bCs/>
          <w:sz w:val="28"/>
          <w:szCs w:val="28"/>
        </w:rPr>
        <w:t>ругие общегосударственные вопросы, в том числ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финансирование расходов по архиву, содержание муниципального имущества казн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расходы на централизованную бухгалтерию управления образования запланированы</w:t>
      </w:r>
      <w:r>
        <w:rPr>
          <w:rFonts w:cs="Times New Roman" w:ascii="Times New Roman" w:hAnsi="Times New Roman"/>
          <w:sz w:val="28"/>
          <w:szCs w:val="28"/>
          <w:lang w:val="ru-RU"/>
        </w:rPr>
        <w:t>; у</w:t>
      </w:r>
      <w:r>
        <w:rPr>
          <w:rFonts w:cs="Times New Roman" w:ascii="Times New Roman" w:hAnsi="Times New Roman"/>
          <w:sz w:val="28"/>
          <w:szCs w:val="28"/>
        </w:rPr>
        <w:t>словно утверждённые расходы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Национальная оборона»</w:t>
      </w:r>
      <w:r>
        <w:rPr>
          <w:sz w:val="28"/>
          <w:szCs w:val="28"/>
        </w:rPr>
        <w:t xml:space="preserve"> общий объем расходов на 2024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ланирован в сумме 679,1 тыс. руб., что на 4,6% больше уточненного плана 2023 года (649,2 тыс. руб.). </w:t>
      </w:r>
      <w:r>
        <w:rPr>
          <w:rFonts w:eastAsia="Calibri"/>
          <w:sz w:val="28"/>
          <w:szCs w:val="28"/>
          <w:lang w:eastAsia="en-US"/>
        </w:rPr>
        <w:t>Полномочия по осуществлению первичного воинского учета на территориях, где отсутствуют военные комиссариаты.</w:t>
      </w:r>
    </w:p>
    <w:p>
      <w:pPr>
        <w:pStyle w:val="Normal"/>
        <w:ind w:firstLine="709"/>
        <w:jc w:val="both"/>
        <w:rPr>
          <w:rFonts w:eastAsia="Calibri"/>
          <w:b/>
          <w:b/>
          <w:caps/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«Национальная  безопасность и правоохранительная деятельность» </w:t>
      </w:r>
      <w:r>
        <w:rPr>
          <w:sz w:val="28"/>
          <w:szCs w:val="28"/>
        </w:rPr>
        <w:t>общий объем расходов на 2024 год сост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4485,1 тыс.руб., что на 8,0% больше уточненного плана 2023 года (13409 тыс.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  <w:lang w:eastAsia="en-US"/>
        </w:rPr>
        <w:t>редусмотрены расходы на содержание ЕДДС, систему оповещения, аварийный запас, ГТС, на</w:t>
      </w:r>
      <w:r>
        <w:rPr>
          <w:sz w:val="28"/>
          <w:szCs w:val="28"/>
        </w:rPr>
        <w:t xml:space="preserve"> содержание муниципальной пожарной охраны, мероприятия по снижению численности волка, на мероприятия по борьбе с преступностью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i/>
          <w:i/>
          <w:sz w:val="28"/>
          <w:szCs w:val="28"/>
          <w:lang w:eastAsia="en-US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«Национальная экономика»</w:t>
      </w:r>
      <w:r>
        <w:rPr>
          <w:sz w:val="28"/>
          <w:szCs w:val="28"/>
        </w:rPr>
        <w:t xml:space="preserve"> на 2024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планированы в  общей сумме  124047,8 тыс. руб., что на 54,8% меньше уточненного плана 2023 года (274182,6 тыс.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  <w:lang w:eastAsia="en-US"/>
        </w:rPr>
        <w:t xml:space="preserve">редусмотрены средства субвенции из областного бюджета, выделяемые в рамках сельского хозяйства на скотомогильники; </w:t>
      </w:r>
      <w:r>
        <w:rPr>
          <w:sz w:val="28"/>
          <w:szCs w:val="28"/>
        </w:rPr>
        <w:t>расходы для предоставления транспортных услуг населению и организации транспортного обслуживания населения в границах муниципального округа из местного бюджета,</w:t>
      </w:r>
      <w:r>
        <w:rPr/>
        <w:t xml:space="preserve"> </w:t>
      </w:r>
      <w:r>
        <w:rPr>
          <w:sz w:val="28"/>
          <w:szCs w:val="28"/>
        </w:rPr>
        <w:t>на декларацию ГТС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оме того по разделу  отражены расходы дорожного фонда, которые планируются направить:</w:t>
      </w:r>
      <w:r>
        <w:rPr>
          <w:rFonts w:eastAsia="Calibri"/>
          <w:lang w:eastAsia="en-US"/>
        </w:rPr>
        <w:t xml:space="preserve">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811"/>
        <w:gridCol w:w="1276"/>
        <w:gridCol w:w="1276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26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бсидии местным бюджетам из областного бюджета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86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бсидии местным бюджетам из областного бюджета на ремонт автомобильных дорог местного значения с твердым покрытием в границах городских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бсидия местным бюджетам из областного бюджета по формированию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П «Развитие транспортной системы»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1,7</w:t>
            </w:r>
          </w:p>
        </w:tc>
      </w:tr>
      <w:tr>
        <w:trPr>
          <w:trHeight w:val="4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 том числе средства местного бюджета, физических и юридических лиц на инвестиционные программы и проекты развития общественной инфраструктуры муниципальных образований в Киров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67,7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 разделу 0412 отражены расходы по субсидии и софинансированию на  реализацию мероприятий по борьбе с борщевиком Сосновского, расходы по управлению земельными ресурсами, мероприятия по созданию условий для развития малого и среднего предпринимательств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«Жилищно-коммунальное хозяйство» </w:t>
      </w:r>
      <w:r>
        <w:rPr>
          <w:sz w:val="28"/>
          <w:szCs w:val="28"/>
        </w:rPr>
        <w:t>общий объем расходов на 2024 год составляет 49868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, что на 11,3% меньше уточненного плана 2023 года (56200,1 тыс. руб.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на оплату коммунальных услуг и взносов в фонд капитального ремонта, на благоустройство (уличное освещение, содержание мест захоронений специализированной службы по вопросу похоронного дела), расходы на реализацию мероприятий, на подготовку систем коммунальной инфраструктуры к работе в осенне-зимний период. Так же по подразделу 0503 запланированы средства областного бюджета на реализацию мероприятий «Народный бюджет» в сумме 2000,0 тыс.руб. и софинансирование к нему 1200,0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«Охрана окружающей среды» </w:t>
      </w:r>
      <w:r>
        <w:rPr>
          <w:sz w:val="28"/>
          <w:szCs w:val="28"/>
        </w:rPr>
        <w:t>общий объем расходов на 2024 год составляет 1134,4 тыс.руб., что на 58,5% меньше уточненного плана 2023 года (2736,4 тыс.руб.). В 2024 году предусмотрены средства на мероприятия, предусмотренные планом природоохранных мероприятий, указанных в пункте 1 статьи 16.6, пункте 1 статьи 75.1 и пункте 1 статьи 78.2 Федерального Закона "Об охране окружающей среды", субъекта Российской Федерации. Запланированы расходы местного бюджета на выявление объектов накопленного вреда окружающей среде и (или) организацию ликвидации накопленного вреда окружающей среде в случае наличия на территории муниципального образования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«Образование»</w:t>
      </w:r>
      <w:r>
        <w:rPr>
          <w:sz w:val="28"/>
          <w:szCs w:val="28"/>
        </w:rPr>
        <w:t xml:space="preserve"> на 2024 год запланированы в сумме      329995,5 тыс. руб., что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,5%  меньше уточненного плана 2023 года (364642,9 тыс.руб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ирование образования  осуществляется  в рамках муниципальной программы «Развитие образования»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планированы расходы по содержанию дошкольных учреждений; предусмотрена субвенция на реализацию прав на получение общедоступного и бесплатного дошкольного, начального общего,  основного общего, среднего общего и дополнительного образования  в муниципальных общеобразовательных организациях; 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;  расходы по начислению и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; 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; питание</w:t>
      </w:r>
      <w:r>
        <w:rPr/>
        <w:t xml:space="preserve"> </w:t>
      </w:r>
      <w:r>
        <w:rPr>
          <w:sz w:val="28"/>
          <w:szCs w:val="28"/>
        </w:rPr>
        <w:t xml:space="preserve">в интернате с. Лойно в период половодья и питание детей с ограниченными возможностями здоровь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инансирование дополнительного образования  осуществляется  в рамках муниципальных программ: «Развитие образования», «Культура Верхнекамья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инансирование по разделу 0707  осуществляется  в рамках муниципальных программ: «Молодёжь и спорт Верхнекамья». Предусмотрены расходы софинансирование летнего отдыха и профильных лагерей к областной субсидии; мероприятия по работе с молодёжью.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по разделу </w:t>
      </w:r>
      <w:r>
        <w:rPr>
          <w:b/>
          <w:sz w:val="28"/>
          <w:szCs w:val="28"/>
        </w:rPr>
        <w:t>«Культура и кинематография»</w:t>
      </w:r>
      <w:r>
        <w:rPr>
          <w:sz w:val="28"/>
          <w:szCs w:val="28"/>
        </w:rPr>
        <w:t xml:space="preserve"> составил на 2024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105587,9 тыс. руб., что на 4,7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ньше  уточненного  плана 2023 года (110799,6 тыс.руб.). Финансирование культуры  осуществляется  в рамках муниципальной программы «Культура Верхнекамья».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Запланированы расходы на софинансирование по инвестиционным программам и проекты развития общественной инфраструктуры муниципальных образований в Кировской области «Капитальный ремонт системы отопления в здании Светлополянского Дома культуры "Юность" (1 этап)» в сумме 1752,1тыс.руб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ы расходы на 2024 год по муниципальным библиотекам на приобретение книг и подписку с учетом выполнения условий по проектам модельных библиотек 1973,9тыс. руб.</w:t>
      </w:r>
    </w:p>
    <w:p>
      <w:pPr>
        <w:pStyle w:val="Normal"/>
        <w:ind w:firstLine="709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общий объем расходов на 2024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ставляет 29252,4 тыс. руб., что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5% меньше уточненного плана 2023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34422,1 тыс.руб.)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 подразделу отражены расходы на выплату пенсий за выслугу лет муниципальным служащим; субвенции местным бюджетам из областного бюджета для финансового обеспечения расходных обязательств по переданным государственным полномочиям, в том числе по: выплате частичной компенсации расходов на оплату жилого помещения и коммунальных услуг в виде ежемесячной денежной выплаты отдельным категориям специалистов, работающих, вышедших на пенсию и проживающих в сельских населенных пунктах или поселках городского типа; по предоставлению руководителям, педагогическим работникам и иным специалистам образовательных учреждений (за исключением совместителей), работающим и проживающим в сельских населенных пунктах (поселках городского типа), бесплатной жилой площади с отоплением и электроснабжением путем компенсации 100 процентов расходов в виде ежемесячной денежной выплаты; частичную компенсацию специалистам на селе по культуре; на реализацию мер социальной поддержки за звание «Почётный гражданин Верхнекамского округа» и выплаты лицам, награждённым грамотами; на обеспечение жильём молодых семей; обеспечению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; выплате компенсации части платы, взимаемой за содержание детей в образовательных организациях, реализующих основную общеобразовательную программу дошкольного образования;  содержанию ребенка в семье опекуна и приемной семье; выплате вознаграждения, причитающегося приемному родителю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ий объем расходов по разделу </w:t>
      </w:r>
      <w:r>
        <w:rPr>
          <w:b/>
          <w:sz w:val="28"/>
          <w:szCs w:val="28"/>
        </w:rPr>
        <w:t>«Физическая культура и спорт»</w:t>
      </w:r>
      <w:r>
        <w:rPr>
          <w:sz w:val="28"/>
          <w:szCs w:val="28"/>
        </w:rPr>
        <w:t xml:space="preserve"> на 2024 год предусмотрен в сумме 31683,5 тыс.руб. или на 2,3% больше уточненного плана 2023 года (30980 тыс.руб.). </w:t>
      </w:r>
      <w:r>
        <w:rPr>
          <w:rFonts w:eastAsia="Calibri"/>
          <w:sz w:val="28"/>
          <w:szCs w:val="28"/>
          <w:lang w:eastAsia="en-US"/>
        </w:rPr>
        <w:t>По данному разделу запланированы расходы на содержание МКУ Водно-спортивный центр «Акватория»,  МКУ ДО СШ «Север»; проведение мероприятий МП «Молодёжь и спорт Верхнекамья».</w:t>
      </w:r>
    </w:p>
    <w:p>
      <w:pPr>
        <w:pStyle w:val="Normal"/>
        <w:ind w:firstLine="72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Обслуживание государственного и муниципального долга»</w:t>
      </w:r>
      <w:r>
        <w:rPr>
          <w:sz w:val="28"/>
          <w:szCs w:val="28"/>
        </w:rPr>
        <w:t xml:space="preserve"> общий объем расходов на 2024 год составляет 3196 тыс.руб., что на 59,8%  больше  уточненного плана 2023 года (2000 тыс.руб.). </w:t>
      </w:r>
      <w:r>
        <w:rPr>
          <w:rFonts w:eastAsia="Calibri"/>
          <w:sz w:val="28"/>
          <w:szCs w:val="28"/>
          <w:lang w:eastAsia="en-US"/>
        </w:rPr>
        <w:t xml:space="preserve">В общем объёме расходов бюджета муниципального района расходы на обслуживание муниципального долга составят 0,2%. </w:t>
      </w:r>
    </w:p>
    <w:p>
      <w:pPr>
        <w:pStyle w:val="Normal"/>
        <w:ind w:firstLine="720"/>
        <w:jc w:val="both"/>
        <w:rPr>
          <w:cap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ъем расходов на обслуживание муниципального долга в 2024 году не превышает, установленного Бюджетным Кодексом РФ 15% объема расходов бюджета округа, за исключением объема расходов, которые осуществляются за счет субвенци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роект бюджета муниципального образования на 2024 год и плановый период 2025-2026 годов сформирован в программной структуре расходов на основе 10 муниципаль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бюджета в разрезе муниципальных программ в 2023-2024 годах представлены в таблице:                                                                                 тыс.руб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719"/>
        <w:gridCol w:w="1183"/>
        <w:gridCol w:w="802"/>
        <w:gridCol w:w="1041"/>
        <w:gridCol w:w="850"/>
        <w:gridCol w:w="1133"/>
        <w:gridCol w:w="803"/>
      </w:tblGrid>
      <w:tr>
        <w:trPr>
          <w:trHeight w:val="52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ы Верхнекамского окру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точненный план на 01.11.2023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рогноз)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>Рост (+) / снижение (-) (2024/2023)</w:t>
            </w:r>
          </w:p>
        </w:tc>
      </w:tr>
      <w:tr>
        <w:trPr>
          <w:trHeight w:val="25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вес, %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5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муниципального управления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42,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1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5,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5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образования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185,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5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629,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>
          <w:trHeight w:val="5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тие культуры Верхнекамья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85,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3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53,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>
          <w:trHeight w:val="62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транспортной системы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31,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3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2700,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>
          <w:trHeight w:val="5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безопасности и жизнедеятельности населения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67,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5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09,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</w:tr>
      <w:tr>
        <w:trPr>
          <w:trHeight w:val="47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муниципальным имуществом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1,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09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</w:tr>
      <w:tr>
        <w:trPr>
          <w:trHeight w:val="56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2,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2,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</w:t>
            </w:r>
          </w:p>
        </w:tc>
      </w:tr>
      <w:tr>
        <w:trPr>
          <w:trHeight w:val="64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современной городской среды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9,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5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Развитие малого и среднего предпринимательства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rPr>
                <w:sz w:val="20"/>
              </w:rPr>
            </w:pPr>
            <w:r>
              <w:rPr>
                <w:sz w:val="20"/>
              </w:rPr>
              <w:t>Молодежь и спорт Верхнекамского район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6,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7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9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552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1514,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5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76394,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</w:t>
      </w:r>
      <w:r>
        <w:rPr>
          <w:color w:val="FF0000"/>
          <w:sz w:val="28"/>
        </w:rPr>
        <w:t xml:space="preserve">        </w:t>
      </w:r>
      <w:r>
        <w:rPr>
          <w:b/>
          <w:bCs/>
          <w:sz w:val="28"/>
          <w:szCs w:val="28"/>
        </w:rPr>
        <w:t>Сбалансированность бюджета муниципального округа,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b/>
          <w:bCs/>
          <w:sz w:val="28"/>
          <w:szCs w:val="28"/>
        </w:rPr>
        <w:t>муниципальный долг, бюджетные кредит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Верхнекамского муниципального округа на 2024 год, и плановый период 2025 и 2026  годов спрогнозирован сбалансированны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долга на  01.01.2025 года – 100900,0 тыс. руб., на 01.01.2026  года - 100900,0 тыс. руб. на 01.01.2027 года - 100900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о значительным уровнем долговой нагрузки бюджета муниципального округа в 2024-2026 годах, предоставление муниципальных гарантий юридическим лицам, не запланировано. </w:t>
      </w:r>
    </w:p>
    <w:p>
      <w:pPr>
        <w:pStyle w:val="Normal"/>
        <w:autoSpaceDE w:val="false"/>
        <w:spacing w:before="12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воды и предложения          </w:t>
      </w:r>
    </w:p>
    <w:p>
      <w:pPr>
        <w:pStyle w:val="Normal"/>
        <w:suppressAutoHyphens w:val="true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 xml:space="preserve">1. Формирование проекта бюджета Верхнекамского </w:t>
      </w:r>
      <w:r>
        <w:rPr>
          <w:sz w:val="28"/>
          <w:szCs w:val="28"/>
        </w:rPr>
        <w:t xml:space="preserve">муниципального округа </w:t>
      </w:r>
      <w:r>
        <w:rPr>
          <w:sz w:val="28"/>
          <w:szCs w:val="28"/>
          <w:lang w:bidi="en-US"/>
        </w:rPr>
        <w:t xml:space="preserve">на 2024-2026 годы осуществлено в соответствии с положениями Бюджетного кодекса Российской Федерации и </w:t>
      </w:r>
      <w:r>
        <w:rPr>
          <w:sz w:val="28"/>
          <w:szCs w:val="28"/>
        </w:rPr>
        <w:t>решением Думы Верхнекамского муниципального округа «О бюджетном процессе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ерхнекамском муниципальном округе».</w:t>
      </w:r>
    </w:p>
    <w:p>
      <w:pPr>
        <w:pStyle w:val="Normal"/>
        <w:spacing w:lineRule="auto" w:line="230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При формировании проекта соблюдены требования Бюджетного Кодекса Российской Федерации относительно предельного объема муниципального долга (ст.107) и предельного объема расходов на его обслуживание (ст.111).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autoSpaceDE w:val="false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  <w:lang w:bidi="en-US"/>
        </w:rPr>
        <w:t xml:space="preserve">         </w:t>
      </w:r>
      <w:r>
        <w:rPr>
          <w:sz w:val="28"/>
          <w:szCs w:val="28"/>
          <w:lang w:bidi="en-US"/>
        </w:rPr>
        <w:t>2. Увеличение объема</w:t>
      </w:r>
      <w:r>
        <w:rPr>
          <w:sz w:val="28"/>
          <w:szCs w:val="28"/>
        </w:rPr>
        <w:t xml:space="preserve"> собственных доходов бюджета округа (налоговых и неналоговых доходов) на 2024 год составит 7,3% от ожидаемой оценки 2023 год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bidi="en-US"/>
        </w:rPr>
        <w:t xml:space="preserve">         </w:t>
      </w:r>
      <w:r>
        <w:rPr>
          <w:sz w:val="28"/>
          <w:szCs w:val="28"/>
          <w:lang w:bidi="en-US"/>
        </w:rPr>
        <w:t xml:space="preserve">3. В 2024 году </w:t>
      </w:r>
      <w:r>
        <w:rPr>
          <w:sz w:val="28"/>
          <w:szCs w:val="28"/>
        </w:rPr>
        <w:t>основную долю занимают расходы, направляемые на образование (39,5%), национальную экономику (14,8%), общегосударственные вопросы (17,5%), и культуру (12,6%).</w:t>
      </w:r>
    </w:p>
    <w:p>
      <w:pPr>
        <w:pStyle w:val="Normal"/>
        <w:spacing w:lineRule="auto" w:line="230"/>
        <w:jc w:val="both"/>
        <w:rPr/>
      </w:pPr>
      <w:r>
        <w:rPr>
          <w:color w:val="FF0000"/>
          <w:sz w:val="28"/>
          <w:szCs w:val="28"/>
          <w:lang w:bidi="en-US"/>
        </w:rPr>
        <w:t xml:space="preserve">          </w:t>
      </w: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Дефицит бюджета на 2024 год не запланирован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ый долг округа к концу 2024 года будет составлять 100900,0 тыс.руб., 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5,1% от объема налоговых и неналоговых доходов.</w:t>
      </w:r>
    </w:p>
    <w:p>
      <w:pPr>
        <w:pStyle w:val="Normal"/>
        <w:autoSpaceDE w:val="false"/>
        <w:spacing w:lineRule="auto" w:line="230"/>
        <w:jc w:val="both"/>
        <w:rPr>
          <w:sz w:val="28"/>
          <w:szCs w:val="28"/>
          <w:lang w:bidi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bidi="en-US"/>
        </w:rPr>
        <w:t xml:space="preserve">           </w:t>
      </w:r>
      <w:r>
        <w:rPr>
          <w:sz w:val="28"/>
          <w:szCs w:val="28"/>
          <w:lang w:bidi="en-US"/>
        </w:rPr>
        <w:t>Контрольно-счетная комиссия Верхнекамского муниципального округа поддерживает принятие решения «</w:t>
      </w:r>
      <w:r>
        <w:rPr>
          <w:bCs/>
          <w:sz w:val="28"/>
          <w:szCs w:val="28"/>
        </w:rPr>
        <w:t xml:space="preserve">О бюджете муниципального образования Верхнекамский муниципальный округ </w:t>
      </w:r>
      <w:r>
        <w:rPr>
          <w:sz w:val="28"/>
          <w:szCs w:val="28"/>
        </w:rPr>
        <w:t>на 2024 год и плановый период 2025-2026 годов</w:t>
      </w:r>
      <w:r>
        <w:rPr>
          <w:sz w:val="28"/>
          <w:szCs w:val="28"/>
          <w:lang w:bidi="en-US"/>
        </w:rPr>
        <w:t>».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suppressAutoHyphens w:val="true"/>
        <w:autoSpaceDE w:val="false"/>
        <w:spacing w:before="120" w:after="0"/>
        <w:jc w:val="both"/>
        <w:rPr>
          <w:color w:val="FF0000"/>
          <w:sz w:val="28"/>
          <w:szCs w:val="28"/>
          <w:lang w:bidi="en-US"/>
        </w:rPr>
      </w:pPr>
      <w:r>
        <w:rPr>
          <w:color w:val="FF0000"/>
          <w:sz w:val="28"/>
          <w:szCs w:val="28"/>
          <w:lang w:bidi="en-US"/>
        </w:rPr>
      </w:r>
    </w:p>
    <w:p>
      <w:pPr>
        <w:pStyle w:val="Normal"/>
        <w:shd w:fill="FFFFFF" w:val="clear"/>
        <w:spacing w:lineRule="exact" w:line="326"/>
        <w:ind w:left="5" w:firstLine="720"/>
        <w:jc w:val="both"/>
        <w:rPr>
          <w:color w:val="FF0000"/>
          <w:sz w:val="28"/>
          <w:szCs w:val="28"/>
          <w:lang w:bidi="en-US"/>
        </w:rPr>
      </w:pPr>
      <w:r>
        <w:rPr>
          <w:color w:val="FF0000"/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</w:t>
      </w:r>
    </w:p>
    <w:p>
      <w:pPr>
        <w:pStyle w:val="Normal"/>
        <w:rPr/>
      </w:pPr>
      <w:r>
        <w:rPr>
          <w:sz w:val="28"/>
          <w:szCs w:val="28"/>
        </w:rPr>
        <w:t>Верхнекамского муниципального округа                  С.Н.Цылева</w:t>
      </w:r>
    </w:p>
    <w:sectPr>
      <w:headerReference w:type="default" r:id="rId3"/>
      <w:headerReference w:type="first" r:id="rId4"/>
      <w:type w:val="nextPage"/>
      <w:pgSz w:w="11906" w:h="16838"/>
      <w:pgMar w:left="1134" w:right="943" w:gutter="0" w:header="720" w:top="907" w:footer="0" w:bottom="35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6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widowControl w:val="false"/>
      <w:spacing w:lineRule="auto" w:line="376"/>
      <w:jc w:val="center"/>
    </w:pPr>
    <w:rPr>
      <w:b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5:09:00Z</dcterms:created>
  <dc:creator>алеся</dc:creator>
  <dc:description/>
  <cp:keywords/>
  <dc:language>en-US</dc:language>
  <cp:lastModifiedBy>User</cp:lastModifiedBy>
  <cp:lastPrinted>2023-12-06T09:07:00Z</cp:lastPrinted>
  <dcterms:modified xsi:type="dcterms:W3CDTF">2023-12-06T06:08:00Z</dcterms:modified>
  <cp:revision>119</cp:revision>
  <dc:subject/>
  <dc:title>ЗАКЛЮЧЕНИЕ</dc:title>
</cp:coreProperties>
</file>