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6098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5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опониной Елены Викто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ённого общеобразовательного учреждения средняя общеобразовательная школа п. Рудничный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профессионализм и значительные успехи в обучении и воспитании подрастающего поколения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>Попонину Елену Викторовну, учителя биологии Муниципального казённого общеобразовательного учреждения средней общеобразовательной школы п. Рудничный Верхнекамского района Кировской области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8"/>
          <w:szCs w:val="36"/>
        </w:rPr>
      </w:pPr>
      <w:r>
        <w:rPr>
          <w:sz w:val="22"/>
          <w:szCs w:val="28"/>
        </w:rPr>
        <w:t>2-16-62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7-26T08:48:00Z</cp:lastPrinted>
  <dcterms:modified xsi:type="dcterms:W3CDTF">2023-07-26T05:48:00Z</dcterms:modified>
  <cp:revision>124</cp:revision>
  <dc:subject/>
  <dc:title/>
</cp:coreProperties>
</file>