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01 от 19.06.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06.06.2023 № 715 «О выдаче разрешения на условно разрешенный вид использования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07.06.2023 № 720 «Об утверждении Административного регламента предоставления муниципальной услуги «Предоставление юридическим и физическим лицам сведений о ранее приватизированном муниципальном имуществ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07.06.2023 № 721 «Об утверждении Административного регламента предоставления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07.06.2023 № 722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07.06.2023 № 723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07.06.2023 № 724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08.06.2023 № 732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09.06.2023 № 734 «Об утверждении формы журнала регистрации ходатайств о разрешении на участие на безвозмездной основе в управлении некоммерческой организацие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13.06.2023 № 751 «О внесении изменения в постановление администрации Верхнекамского муниципального округа Кировской области от 02.09.2022 № 1209 «Об утверждении Положения о порядке формирования и утверждения перечня автомобильных дорог общего пользования местного значения подлежащих ремонту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15.06.2023 № 761 «Об утверждении норматива стоимости 1 квадратного метра общей площади жилья по Верхнекамскому  муниципальному округу  для расчета размера социальной выплат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15.06.2023 № 765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15.06.2023 № 766 «О проведении торгов на право заключения договора аренды земельного участк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1:24:00Z</dcterms:created>
  <dc:creator>102</dc:creator>
  <dc:description/>
  <cp:keywords/>
  <dc:language>en-US</dc:language>
  <cp:lastModifiedBy>Пользователь Windows</cp:lastModifiedBy>
  <cp:lastPrinted>2023-01-20T13:32:00Z</cp:lastPrinted>
  <dcterms:modified xsi:type="dcterms:W3CDTF">2023-06-19T12:08: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