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Calibri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572770" cy="68389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</w:rPr>
        <w:t xml:space="preserve">                       </w:t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9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1       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56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48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О внесении изменения в постановление администрации Верхнекамского муниципального округа Кировской области от 02.09.2022 № 1209 «Об утверждении Положения о порядке формирования и утверждения перечня автомобильных дорог общего пользования местного значения подлежащих ремонту муниципального образования  Верхнекамский муниципальный округ Кировской области»</w:t>
            </w:r>
          </w:p>
        </w:tc>
      </w:tr>
    </w:tbl>
    <w:p>
      <w:pPr>
        <w:pStyle w:val="Heading1"/>
        <w:shd w:fill="FFFFFF" w:val="clear"/>
        <w:spacing w:lineRule="auto" w:line="360" w:before="480" w:after="0"/>
        <w:jc w:val="both"/>
        <w:rPr/>
      </w:pPr>
      <w:r>
        <w:rPr>
          <w:b w:val="false"/>
          <w:szCs w:val="28"/>
          <w:lang w:eastAsia="ru-RU"/>
        </w:rPr>
        <w:tab/>
        <w:t>В</w:t>
      </w:r>
      <w:r>
        <w:rPr>
          <w:b w:val="false"/>
          <w:bCs/>
          <w:szCs w:val="28"/>
          <w:shd w:fill="FFFFFF" w:val="clear"/>
        </w:rPr>
        <w:t xml:space="preserve"> связи с кадровыми изменениями администрация Верхнекамского муниципального округа</w:t>
      </w:r>
      <w:r>
        <w:rPr>
          <w:bCs/>
          <w:szCs w:val="28"/>
          <w:shd w:fill="FFFFFF" w:val="clear"/>
        </w:rPr>
        <w:t xml:space="preserve"> </w:t>
      </w:r>
      <w:r>
        <w:rPr>
          <w:b w:val="false"/>
          <w:szCs w:val="28"/>
          <w:lang w:eastAsia="ru-RU"/>
        </w:rPr>
        <w:t>ПОСТАНОВЛЯЕТ: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>1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нести в постановление администрации Верхнекамского муниципального округа Кировской области от 02.09.2022 № 1209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 утверждении Положения о порядке формирования и утверждения перечня автомобильных дорог общего пользования местного значения подлежащих ремонту муниципального образования  Верхнекамский муниципальный округ Кировской области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далее-постановление)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следующее изменение</w:t>
      </w:r>
      <w:r>
        <w:rPr>
          <w:sz w:val="28"/>
          <w:szCs w:val="28"/>
        </w:rPr>
        <w:t xml:space="preserve">. </w:t>
      </w:r>
    </w:p>
    <w:p>
      <w:pPr>
        <w:pStyle w:val="P3"/>
        <w:shd w:fill="FFFFFF" w:val="clear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Приложение № 2 «Состав Комиссии по отбору автомобильных дорог общего пользования местного значения для включения в перечень объектов для проведения ремонтов, муниципального образования Верхнекамский муниципальный округ Кировской области», утвержденное постановлением, изложить в новой редакци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рхнекамского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круга</w:t>
        <w:tab/>
        <w:tab/>
        <w:tab/>
        <w:tab/>
        <w:tab/>
        <w:tab/>
        <w:t>И.Н. Суворов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сектор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</w:t>
        <w:tab/>
        <w:tab/>
        <w:tab/>
        <w:tab/>
        <w:tab/>
        <w:tab/>
        <w:tab/>
        <w:t>А.С. Гудовских</w:t>
      </w:r>
    </w:p>
    <w:p>
      <w:pPr>
        <w:pStyle w:val="Normal"/>
        <w:numPr>
          <w:ilvl w:val="0"/>
          <w:numId w:val="0"/>
        </w:numPr>
        <w:spacing w:lineRule="auto" w:line="360" w:before="48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</w:t>
        <w:tab/>
        <w:tab/>
        <w:tab/>
        <w:tab/>
        <w:tab/>
        <w:tab/>
        <w:tab/>
        <w:t>О.Н. Уш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</w:t>
        <w:tab/>
        <w:tab/>
        <w:tab/>
        <w:tab/>
        <w:t xml:space="preserve">           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widowControl/>
        <w:suppressAutoHyphens w:val="false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245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ind w:left="4956" w:firstLine="6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 постановлению администрации Верхнекамского муниципального округа </w:t>
      </w:r>
    </w:p>
    <w:p>
      <w:pPr>
        <w:pStyle w:val="Normal"/>
        <w:widowControl/>
        <w:suppressAutoHyphens w:val="false"/>
        <w:ind w:left="4956" w:firstLine="6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13.06.2023  № 751   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24"/>
        <w:ind w:left="5103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№ 2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 администрации</w:t>
      </w:r>
    </w:p>
    <w:p>
      <w:pPr>
        <w:pStyle w:val="Normal"/>
        <w:widowControl/>
        <w:suppressAutoHyphens w:val="false"/>
        <w:ind w:right="-144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рхнекамского муниципального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                 №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СОСТАВ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Комиссии по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отбору автомобильных дорог общего пользования местного значения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ля включения в перечень объектов для проведения ремонтов, муниципального образования Верхнекамский муниципальный округ Кировской области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345"/>
        <w:gridCol w:w="6225"/>
      </w:tblGrid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ЛИН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ндрей Василье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едседатель Думы Верхнекамского муниципального округа, председатель комиссии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ЕМЕНОВЫХ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рина Германо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чальник отделения МФЦ, заместитель председателя комиссии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УДОВСКИХ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настасия Сергее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ДОЛИНИН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Елена Владимиро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сектора дорожного хозяйства  администрации Верхнекамского муниципального округа, секретарь комиссии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чальник управления имуществом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АРАНКИ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тьяна Александро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Светлополянского территориального отдела администрации Верхнекамского муниципального округа 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ДОГОТАРЬ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Любовь Афанасье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Лесного территориального отдела администрации Верхнекамского муниципального округа (по согласованию)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ТАУР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Яков Валерьевич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РОННИК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ван Борисович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ХИТРОВ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талья Николае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Рудничного территориального отдела   администрации Верхнекамского муниципального округа 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нженер лесного хозяйства ИП Федорова Г.В.      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ветственный секретарь редакции газеты Прикамская новь ИД «Вятский издательский дом» (по согласованию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41:00Z</dcterms:created>
  <dc:creator>user</dc:creator>
  <dc:description/>
  <cp:keywords/>
  <dc:language>en-US</dc:language>
  <cp:lastModifiedBy>User</cp:lastModifiedBy>
  <cp:lastPrinted>2023-06-09T09:56:00Z</cp:lastPrinted>
  <dcterms:modified xsi:type="dcterms:W3CDTF">2023-06-13T10:06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