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07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2.2011 № 402-ФЗ «О бухгалтерском учете», Приказами Минфина России от 1 декабря 2010 года    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6 декабря 2010 года № 162н «Об утверждении Плана счетов бюджетного учета и Инструкции по его применению»,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федеральными стандартами бухгалтерского учета для организаций государственного сектора, Налоговым кодексом РФ, администрация Верхнекамского муниципального округа ПОСТАНОВЛЯЕТ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Верхнекамского муниципального округа Кировской области от 03.04.2023 № 457 «Об утверждении Учетной политики централизованной бухгалтерии администрации Верхнекамского муниципального округа                      Кировской области» </w:t>
      </w:r>
      <w:r>
        <w:rPr>
          <w:rFonts w:eastAsia="Times New Roman"/>
          <w:sz w:val="28"/>
          <w:szCs w:val="28"/>
        </w:rPr>
        <w:t>(с последующими изменениями от 08.09.2023 № 1180, от 25.11.2024 №1772, от 31.10.2024 № 1550)</w:t>
      </w:r>
      <w:r>
        <w:rPr>
          <w:rFonts w:cs="Times New Roman" w:ascii="Times New Roman" w:hAnsi="Times New Roman"/>
          <w:sz w:val="28"/>
          <w:szCs w:val="28"/>
        </w:rPr>
        <w:t xml:space="preserve"> (далее –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 приложении № 1 к постановлению «Учетная полити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ой бухгалтерии администрации Верхнекамского муниципального округа для целей бухгалтерского (бюджетного)  учета», утвержденным постановлением (далее – учетная политика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4.5.7.  раздела IV учетной политики изложить в следующей редак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4.5.7. </w:t>
      </w:r>
      <w:r>
        <w:rPr>
          <w:rFonts w:cs="Times New Roman" w:ascii="Times New Roman" w:hAnsi="Times New Roman"/>
        </w:rPr>
        <w:t>Все виды топлива, горючего и смазочных материалов, в том числе дрова, уголь, торф, бензин, керосин, мазут, автол, иные материалы, используемые в качестве топлива и (или) смазочных материалов для обеспечения функционирования топливных систем, учитываются на счете 105 33 000 «Горюче-смазочные материалы» (п. 118 Инструкции № 157н[1], п. 21 Инструкции № 162н[2]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Inter;Times New Roman" w:hAnsi="Inter;Times New Roman" w:cs="Times New Roman"/>
          <w:color w:val="212529"/>
        </w:rPr>
      </w:pPr>
      <w:r>
        <w:rPr>
          <w:rFonts w:cs="Times New Roman" w:ascii="Times New Roman" w:hAnsi="Times New Roman"/>
          <w:color w:val="000000"/>
        </w:rPr>
        <w:t>Учреждение применяет бумажный путевой лист, форма которого утверждена в приложении 19 к учетной политике. Путевые листы регистрируются в бумажном журнале учета движения путевых листов, который учреждение ведет по унифицированной форме № 8 (утв. постановлением Госкомстата от 28.11.1997 № 78). Нумерация путевых листов ведется в простом хронологическом порядке, начиная с 1 января каждого следующего года.</w:t>
      </w:r>
      <w:r>
        <w:rPr>
          <w:rFonts w:cs="Times New Roman" w:ascii="Inter;Times New Roman" w:hAnsi="Inter;Times New Roman"/>
          <w:color w:val="212529"/>
        </w:rPr>
        <w:br/>
      </w:r>
      <w:r>
        <w:rPr>
          <w:rFonts w:cs="Times New Roman" w:ascii="Times New Roman" w:hAnsi="Times New Roman"/>
          <w:color w:val="000000"/>
        </w:rPr>
        <w:t>Основание: Федеральный закон от 06.03.2022 № 39-Ф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Inter;Times New Roman" w:hAnsi="Inter;Times New Roman" w:cs="Times New Roman"/>
          <w:color w:val="212529"/>
        </w:rPr>
      </w:pPr>
      <w:r>
        <w:rPr>
          <w:rFonts w:cs="Times New Roman" w:ascii="Times New Roman" w:hAnsi="Times New Roman"/>
          <w:color w:val="000000"/>
        </w:rPr>
        <w:t>Путевой лист оформ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Inter;Times New Roman" w:hAnsi="Inter;Times New Roman" w:cs="Times New Roman"/>
          <w:color w:val="212529"/>
        </w:rPr>
      </w:pPr>
      <w:r>
        <w:rPr>
          <w:rFonts w:cs="Times New Roman" w:ascii="Symbol" w:hAnsi="Symbol"/>
          <w:color w:val="303133"/>
          <w:sz w:val="20"/>
          <w:szCs w:val="20"/>
        </w:rPr>
        <w:t></w:t>
      </w:r>
      <w:r>
        <w:rPr>
          <w:rFonts w:cs="Times New Roman" w:ascii="Times New Roman" w:hAnsi="Times New Roman"/>
          <w:color w:val="303133"/>
          <w:sz w:val="14"/>
          <w:szCs w:val="14"/>
        </w:rPr>
        <w:t>   </w:t>
      </w:r>
      <w:r>
        <w:rPr>
          <w:rFonts w:cs="Times New Roman" w:ascii="Times New Roman" w:hAnsi="Times New Roman"/>
          <w:color w:val="000000"/>
        </w:rPr>
        <w:t>на один день – при коротких рейсах или перевозках в рамках одного д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Inter;Times New Roman" w:hAnsi="Inter;Times New Roman" w:cs="Times New Roman"/>
          <w:color w:val="212529"/>
        </w:rPr>
      </w:pPr>
      <w:r>
        <w:rPr>
          <w:rFonts w:cs="Times New Roman" w:ascii="Symbol" w:hAnsi="Symbol"/>
          <w:color w:val="303133"/>
          <w:sz w:val="20"/>
          <w:szCs w:val="20"/>
        </w:rPr>
        <w:t></w:t>
      </w:r>
      <w:r>
        <w:rPr>
          <w:rFonts w:cs="Times New Roman" w:ascii="Times New Roman" w:hAnsi="Times New Roman"/>
          <w:color w:val="303133"/>
          <w:sz w:val="14"/>
          <w:szCs w:val="14"/>
        </w:rPr>
        <w:t>   </w:t>
      </w:r>
      <w:r>
        <w:rPr>
          <w:rFonts w:cs="Times New Roman" w:ascii="Times New Roman" w:hAnsi="Times New Roman"/>
          <w:color w:val="000000"/>
        </w:rPr>
        <w:t>длительность рейса – для регулярных перевозок – если срок рейса превышает один ден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Inter;Times New Roman" w:hAnsi="Inter;Times New Roman" w:cs="Times New Roman"/>
          <w:color w:val="212529"/>
        </w:rPr>
      </w:pPr>
      <w:r>
        <w:rPr>
          <w:rFonts w:cs="Times New Roman" w:ascii="Symbol" w:hAnsi="Symbol"/>
          <w:color w:val="303133"/>
          <w:sz w:val="20"/>
          <w:szCs w:val="20"/>
        </w:rPr>
        <w:t></w:t>
      </w:r>
      <w:r>
        <w:rPr>
          <w:rFonts w:cs="Times New Roman" w:ascii="Times New Roman" w:hAnsi="Times New Roman"/>
          <w:color w:val="303133"/>
          <w:sz w:val="14"/>
          <w:szCs w:val="14"/>
        </w:rPr>
        <w:t>   </w:t>
      </w:r>
      <w:r>
        <w:rPr>
          <w:rFonts w:cs="Times New Roman" w:ascii="Times New Roman" w:hAnsi="Times New Roman"/>
          <w:color w:val="000000"/>
        </w:rPr>
        <w:t>период – месяц или неделю – для нерегулярных перевозок независимо от продолжительности рей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же учреждение может оформить два путевых листа на один автомобиль, если в рейс отправляют двух водителей – по одному путевому листу на каждого водителя.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б обязательных реквизитах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Согласно </w:t>
      </w:r>
      <w:hyperlink r:id="rId3">
        <w:r>
          <w:rPr>
            <w:rStyle w:val="InternetLink"/>
            <w:color w:val="0000FF"/>
            <w:sz w:val="24"/>
            <w:szCs w:val="24"/>
          </w:rPr>
          <w:t>п. 1</w:t>
        </w:r>
      </w:hyperlink>
      <w:r>
        <w:rPr>
          <w:sz w:val="24"/>
          <w:szCs w:val="24"/>
        </w:rPr>
        <w:t xml:space="preserve"> Порядка путевой лист юридического лица должен содержать следующие обязательные реквизиты (см. </w:t>
      </w:r>
      <w:hyperlink r:id="rId4">
        <w:r>
          <w:rPr>
            <w:rStyle w:val="InternetLink"/>
            <w:color w:val="0000FF"/>
            <w:sz w:val="24"/>
            <w:szCs w:val="24"/>
          </w:rPr>
          <w:t>Письмо</w:t>
        </w:r>
      </w:hyperlink>
      <w:r>
        <w:rPr>
          <w:sz w:val="24"/>
          <w:szCs w:val="24"/>
        </w:rPr>
        <w:t xml:space="preserve"> Минтранса России от 15.01.2021 N ДЗ-66-ПГ)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6746"/>
      </w:tblGrid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аемая информац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номер путевого лист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с указанием типа ТС) и номер (проставляется в заголовочной части в хронологическом порядке в соответствии с принятой владельцем ТС системой нумерации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роке действия путевого листа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число, месяц, год), в течение которой путевой лист может быть использован, а в случае, если путевой лист оформляется более чем на один день, - дата (число, месяц, год) начала и окончания срока, в течение которого путевой лист может быть использован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обственнике (владельце) ТС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организационно-правовая форма, местонахождение, номер телефона, основной государственный регистрационный номер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ТС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п ТС, марка и модель ТС, а в случае, если ТС используется с прицепом (полуприцепом), также марка и модель прицепа (полуприцепа).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. Государственный регистрационный номер ТС, а в случае, если ТС используется с прицепом (полуприцепом), - его регистрационный и (или) инвентарный номер (для троллейбусов и трамваев)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казания одометра (полные километры пробега) при выезде ТС с парковки (парковочного места), предназначенной для стоянки данного ТС по возвращении из рейса и окончании смены (рабочего дня) водителя ТС, а также при заезде ТС на парковку по окончании смены (рабочего дня)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ата (число, месяц, год) и время (часы, минуты) проведения предрейсового или предсменного контроля технического состояния ТС (если обязательность его проведения предусмотрена законодательством РФ)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ата (число, месяц, год) и время (часы, минуты) выпуска ТС на линию и его возвращения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одителе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амилия, имя, отчество (при наличии)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та (число, месяц, год) и время (часы, минуты) проведения предрейсового и послерейсового медицинского осмотра водителя (если обязательность проведения послерейсового медицинского осмотра водителя предусмотрена законодательством РФ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еревозке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ообщения и виды перевозок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Inter;Times New Roman" w:hAnsi="Inter;Times New Roman" w:cs="Times New Roman"/>
          <w:color w:val="212529"/>
        </w:rPr>
      </w:pPr>
      <w:r>
        <w:rPr>
          <w:rFonts w:cs="Times New Roman" w:ascii="Inter;Times New Roman" w:hAnsi="Inter;Times New Roman"/>
          <w:color w:val="212529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212529"/>
        </w:rPr>
      </w:pPr>
      <w:r>
        <w:rPr>
          <w:rFonts w:cs="Times New Roman" w:ascii="Times New Roman" w:hAnsi="Times New Roman"/>
          <w:color w:val="212529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дстатье 343 «Увеличение стоимости горюче-смазочных материалов» КОСГУ отражаются расходы на оплату договоров на приобретение (изготовление) ГСМ, в том числе всех видов топлива, горючего и смазочных материалов, присадок, иных материалов, используемых в качестве топлива и (или) смазочных материалов для обеспечения функционирования топливных систем (п. 11.4.3 Порядка № 209н[3]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СМ принимаются к учету по их первоначальной стоимости, которая определяется в сумме фактически произведенных вложений с учетом НДС (п. 17, 19 СГС «Запасы», п. 100 Инструкции № 157н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й учет по счету ведется в карточках количественно-суммового учета материальных ценностей (ф. 0504041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бщему правилу объекты бухгалтерского учета, а также изменяющие их факты хозяйственной жизни отражаются в бухучете на основании первичных и (или) сводных учетных документов (п. 20 СГС «Концептуальные основы», п. 114 Инструкции № 157н). В частности, записи в карточке (ф. 0504041) ведутся на основании первичных (сводных) учетных документов, приложенных к журналам операций (ф. 0504071), в количественном и стоимостном выражении с выведением остатков на конец периода и составляются по каждому ответственному лицу отдельно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т топлива и смазочных материалов в подразделениях МПС ведется по эксплуатационным картам. Эксплуатационная карта заводится на каждый пожарный автомобиль согласно Наставлению по технической службе ГПС МВД России. Она является основным документом учёта работы автомобиля. В ней дежурные водители и начальники дежурных смен ежедневно записывают продолжительность работы двигателя автомобиля, пройденный автомобилем путь и расход топлива. В конце месяца подводится итог. Подписанная старшим водителем и руководителем подразделения эксплуатационная карта передаётся в бухгалтерию (финансовую часть) подраздел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ёт топлива и смазочных материалов в подразделениях МПС ведётся как в массовом выражении, так и в объёмном. Планирование расхода ГСМ и учёт поступление ГСМ в подразделения ведётся строго в массовом выражении – в тоннах или килограммах. Расход ГСМ в подразделениях ведётся, как правило, в объёмном выражении – в литрах (за исключением консистентных смазок). Нормы расхода жидкого топлива на пожарные автомобили регламентируются инструкциями, распоряжениями, приказами МЧС Росс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Списание ГСМ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> Согласно </w:t>
      </w:r>
      <w:r>
        <w:rPr>
          <w:rFonts w:cs="Times New Roman" w:ascii="Times New Roman" w:hAnsi="Times New Roman"/>
          <w:b/>
          <w:bCs/>
        </w:rPr>
        <w:t>п. 42 СГС «Запасы»</w:t>
      </w:r>
      <w:r>
        <w:rPr>
          <w:rFonts w:cs="Times New Roman" w:ascii="Times New Roman" w:hAnsi="Times New Roman"/>
        </w:rPr>
        <w:t xml:space="preserve"> выбытие (отпуск) ГСМ производится по средней стоимост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ание подтверждается эксплуатационной картой и оформляется ведомостью выдачи материальных ценностей на нужды учреждения (форма 0504210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На </w:t>
      </w:r>
      <w:r>
        <w:rPr>
          <w:rFonts w:cs="Times New Roman" w:ascii="Times New Roman" w:hAnsi="Times New Roman"/>
          <w:b/>
          <w:bCs/>
        </w:rPr>
        <w:t>подстатью 443</w:t>
      </w:r>
      <w:r>
        <w:rPr>
          <w:rFonts w:cs="Times New Roman" w:ascii="Times New Roman" w:hAnsi="Times New Roman"/>
        </w:rPr>
        <w:t> «Уменьшение стоимости горюче-смазочных материалов» КОСГУ относятся операции по выбытию, а также доходы от выбытия горюче-смазочных материалов, в том числе всех видов топлива, горючего и смазочных материалов (</w:t>
      </w:r>
      <w:r>
        <w:rPr>
          <w:rFonts w:cs="Times New Roman" w:ascii="Times New Roman" w:hAnsi="Times New Roman"/>
          <w:b/>
          <w:bCs/>
        </w:rPr>
        <w:t>п. 12.4.3 Порядка № 209н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В соответствии с </w:t>
      </w:r>
      <w:r>
        <w:rPr>
          <w:rFonts w:cs="Times New Roman" w:ascii="Times New Roman" w:hAnsi="Times New Roman"/>
          <w:b/>
          <w:bCs/>
        </w:rPr>
        <w:t>п. 26 Инструкции № 162н</w:t>
      </w:r>
      <w:r>
        <w:rPr>
          <w:rFonts w:cs="Times New Roman" w:ascii="Times New Roman" w:hAnsi="Times New Roman"/>
        </w:rPr>
        <w:t> списание израсходованного бензина оформляется проводко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>Дебет счета 1 401 20 272</w:t>
      </w:r>
      <w:r>
        <w:rPr>
          <w:rFonts w:cs="Times New Roman" w:ascii="Times New Roman" w:hAnsi="Times New Roman"/>
        </w:rPr>
        <w:t xml:space="preserve"> «Расходование материальных запасов», </w:t>
      </w:r>
      <w:r>
        <w:rPr>
          <w:rFonts w:cs="Times New Roman" w:ascii="Times New Roman" w:hAnsi="Times New Roman"/>
          <w:b/>
          <w:bCs/>
        </w:rPr>
        <w:t>Кредит счета 1 105 33 443</w:t>
      </w:r>
      <w:r>
        <w:rPr>
          <w:rFonts w:cs="Times New Roman" w:ascii="Times New Roman" w:hAnsi="Times New Roman"/>
        </w:rPr>
        <w:t> «Уменьшение стоимости горюче-смазочных материалов – иного движимого имущества учрежден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Дополнить учетную политику приложением № 19 «Форма путевого листа» согласно приложению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 и распространяется на правоотношения, возникшие  с 1 июля 2025 года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Е.Ю.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кова О.В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-37-36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te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1020" w:after="72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66422&amp;dst=100012" TargetMode="External"/><Relationship Id="rId4" Type="http://schemas.openxmlformats.org/officeDocument/2006/relationships/hyperlink" Target="https://login.consultant.ru/link/?req=doc&amp;base=LAW&amp;n=375308" TargetMode="External"/><Relationship Id="rId5" Type="http://schemas.openxmlformats.org/officeDocument/2006/relationships/hyperlink" Target="https://login.consultant.ru/link/?req=doc&amp;base=PKBO&amp;n=56643&amp;dst=10004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0:49:00Z</dcterms:created>
  <dc:creator>user</dc:creator>
  <dc:description/>
  <cp:keywords/>
  <dc:language>en-US</dc:language>
  <cp:lastModifiedBy>User</cp:lastModifiedBy>
  <cp:lastPrinted>2025-07-02T08:47:00Z</cp:lastPrinted>
  <dcterms:modified xsi:type="dcterms:W3CDTF">2025-07-02T05:50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