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, от 23.12.2022 № 721-П, от 20.01.2023 № 15-П, от 27.03.2023 № 147-П), постановления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, на 2023 год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31.10.2022 № 1559 «О дополнительной социальной поддержке членов семей отдельных категорий граждан» (с изм. от 06.12.2022 № 1746, от 18.01.2023 № 83, от 01.02.2023 № 157, от 14.03.2023 № 344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наименовании постановления слова «членов семей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В пункте 1 постано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1. Абзац перв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 Установить следующие дополнительные меры социальной поддержки для проживающих на территории муниципального образования Верхнекамский муниципальный округ Кировской области членов семей участников специальной военной операции: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2. В подпунктах 1.1 и 1.2 слово «военнослужащих» заменить словами «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3. В подпункте 1.3 слова «Бесплатный проезд супругов, несовершеннолетних детей военнослужащих» заменить словами «Бесплатный проезд родителей, супругов, несовершеннолетних детей 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4. Подпункт 1.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4. Бесплатное посещение несовершеннолетним ребенком участника специальной военной операции и лицом, его сопровождающим, а также родителем участника специальной военной операции концертов, спектаклей, выставок, фестивалей, конкурсов, смотров, проводимых муниципальными учреждениями культур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5. В подпункте 1.5 слово «военнослужащий» заменить словами «участник специальной военной операции» в соответствующем числе и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Пункт 2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 Установить, чт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. Для целей настоящего постановления под участниками специальной военной операции понима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а, призванные в соответствии с Указом Президента Российской Федерации от 21.09.2022 № 647 «Об объявлении частичной мобилизации в Российской Федерации» на военную службу по мобилизации в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– специальная военная операция) и заключившие контракт о прохождении военной службы в Вооруженных Силах Российской Федерации или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а, находящиеся (находившиеся) на военной службе (службе) в войсках национальной гвардии Российской Федерации, органах внутренних дел Российской Федерации и принимающие (принимавшие) участие в специальной вое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. Для целей предоставления дополнительных мер социальной поддержки, указанных в пункте 1 настоящего постановления, под ребенком участника специальной военной операции поним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о, отцом (матерью), усыновителем, опекуном или попечителем которого является участник специальной военной опе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местно проживающий (проживавший – в случае гибели (смерти) участника специальной военной операции) с участником специальной военной операции ребенок его супруги (супруга), не усыновленный участником специальной военной операции или не находящийся (не находившийся – в случае гибели (смерти) участника специальной военной операции) под его опекой (попечительств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3. Дополнительные меры социальной поддержки, указанные в пункте 1 настоящего постановления, предоставляются на каждого из детей участника специальной военной операции, указанных в подпунктах 1.1 - 1.4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4. Дополнительные меры социальной поддержки, указанные в подпунктах 1.1 - 1.4 пункта 1 настоящего постановления, предоставляются несовершеннолетним детям участников специальной военной операции по 31.12.2023, но не более чем до дня достижения ими возраста 18 лет, супругам и родителям участников специальной военной операции - по 31.12.202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5. Дополнительная мера социальной поддержки, указанная в подпункте 1.5 пункта 1 настоящего постановления, предоставляется в заявительном порядке супруге (супругу) участника специальной военной операции и (или) его несовершеннолетним детям, зарегистрированным по месту жительства или пребывания участника специальной военной операции; родителю (родителям) участника специальной военной оп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6. Дополнительная мера социальной поддержки, указанная в подпункте 1.5 пункта 1 настоящего постановления, предоставляется по 31.12.202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Пункт 7 постановления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Заместителю главы администрации муниципального округа по финансово-экономической политике, начальнику финансового управления Логиновой С.И. обеспечить внесение изменений в Порядок </w:t>
      </w:r>
      <w:r>
        <w:rPr>
          <w:sz w:val="28"/>
          <w:szCs w:val="28"/>
        </w:rPr>
        <w:t xml:space="preserve">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дителям участников специальной вое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официального опубликования и распространяется на правоотношения с 05.04.2023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   Е.Ю. Аммосова                                                   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  Е.Ю. Аммосова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 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Пользователь Windows</cp:lastModifiedBy>
  <cp:lastPrinted>2023-04-12T10:57:00Z</cp:lastPrinted>
  <dcterms:modified xsi:type="dcterms:W3CDTF">2023-04-18T10:41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