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21 от 24.07.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Постановление администрации Верхнекамского муниципального округа от 18.07.2025 № 1023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23.07.2025 № 1043 «Об утверждении отчета об исполнении бюджета муниципального образования Верхнекамский муниципальный округ Кировской области за 1 полугодие 2025  год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7-24T07:02:00Z</dcterms:modified>
  <cp:revision>2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