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20 от 17.07.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rPr>
              <w:t xml:space="preserve">Постановление администрации Верхнекамского муниципального округа от 04.07.2025 № 941 «О внесении изменений в постановление администрации </w:t>
            </w:r>
          </w:p>
          <w:p>
            <w:pPr>
              <w:pStyle w:val="Normal"/>
              <w:numPr>
                <w:ilvl w:val="0"/>
                <w:numId w:val="1"/>
              </w:numPr>
              <w:jc w:val="both"/>
              <w:rPr>
                <w:sz w:val="28"/>
                <w:szCs w:val="28"/>
              </w:rPr>
            </w:pPr>
            <w:r>
              <w:rPr>
                <w:sz w:val="28"/>
                <w:szCs w:val="28"/>
              </w:rPr>
              <w:t>Верхнекамского муниципального округа от 26.04.2022 № 544 «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09.07.2025 № 961 «О внесении изменений в постановление администрации Верхнекамского муниципального округа от 09.01.2025 № 4 «Об установлении стандартов уровня платежа населения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rPr>
              <w:t>Постановление администрации Верхнекамского муниципального округа от 10.07.2025 № 971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rPr>
              <w:t>Постановление администрации Верхнекамского муниципального округа от 10.07.2025 № 973 «О внесении изменений в постановление администрации Верхнекамского   района от 25.11.2021 № 812 «Об утверждении муниципальной программы Верхнекамского муниципального округа Кировской области «Формирование современной городской сре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1.07.2025 № 975 «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1.07.2025 № 976 «О внесении изменений в постановление администрации Верхнекамского района от 28.10.2021 № 727 «Об утверждении муниципальной программы Верхнекамского муниципального округа Кировской области «Развитие малого и среднего предпринима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6.07.2025 № 1014 «О  признании утратившим  силу постановления администрации Верхнекамского муниципального округа от 24.10.2023 № 1445 «О реализации статьи  181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7-21T08:09:00Z</dcterms:modified>
  <cp:revision>2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