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04.07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94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Верхнекамского муниципального округа от 26.04.2022 № 544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szCs w:val="28"/>
          <w:lang w:eastAsia="ar-SA"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предоставления муниципальной услуг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«Присвоение адреса объекту адресации, измен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szCs w:val="28"/>
          <w:lang w:eastAsia="ar-SA"/>
        </w:rPr>
        <w:t>и аннулирование такого адреса» на территории Верхнекамского муниципального округа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9.11.2014 № 1221 «Об утверждении правил присвоения, изменения и аннулирования адресов», рассмотрев протест прокуратуры Верхнекамского района от 16.04.2025 № 02-03-2025/Прдп136-25-20330006, администрация Верхнекам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Внести в постановление администрации Верхнекамского муниципального округа от 26.04.2022 № 544 (с изм. от 14.10.2022 № 1451, от 15.07.2024 № 894)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</w:t>
      </w:r>
      <w:r>
        <w:rPr/>
        <w:t xml:space="preserve"> </w:t>
      </w:r>
      <w:r>
        <w:rPr>
          <w:rFonts w:eastAsia="Lucida Sans Unicode" w:cs="Tahoma"/>
          <w:kern w:val="2"/>
          <w:szCs w:val="29"/>
          <w:lang w:eastAsia="zxx" w:bidi="zxx"/>
        </w:rPr>
        <w:t>на территории Верхнекамского муниципального округа Кировской области» (далее – постановление)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Наименование постановления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</w:t>
      </w:r>
      <w:r>
        <w:rPr>
          <w:rFonts w:eastAsia="Lucida Sans Unicode" w:cs="Tahoma"/>
          <w:kern w:val="2"/>
          <w:szCs w:val="29"/>
          <w:lang w:eastAsia="zxx" w:bidi="zxx"/>
        </w:rPr>
        <w:t>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В подразделе 1.1 Административного регламента предоставления муниципальной услуги «Присвоение адреса объекту адресации, изменение и аннулирование такого адреса», утвержденного постановлением (далее – Административный регламент) слова: «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» исключить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В разделе 2 Административного регламента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Подраздел 2.3 исключить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Пункт 2.5.4 подраздела 2.5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«Установление личности заявителя или его представителя (законного представителя)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, или при наличии технической возможности посредством идентификации и аутентификации заявителя с использованием информационных технологий в порядке, предусмотренном Федеральным законом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 w:before="0" w:after="0"/>
        <w:ind w:left="0"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Пункт 2.5.5 подраздела 2.5 изложить в следующей редакции: 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«2.5.5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2.5.5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2.5.5.2.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 210-ФЗ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 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2.5.5.3.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2.5.5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 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д) пред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</w:rPr>
        <w:t>В Разделе 3 Административного регламен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</w:rPr>
        <w:t>1.4.1. В пункте 3.8.1 подраздела 3.8 слова «Основанием для начала исполнения муниципальной услуги является поступление в многофункциональный центр заявления с документами и предъявл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</w:rPr>
        <w:t>документа, подтверждающего полномочия представителя заявителя.» заменить словами «Основанием для начала исполнения муниципальной услуги является поступление в многофункциональный центр заявления с докумен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>Заявление и документы для предоставления муниципальной услуги могут быть представлены заявителем лично или его представителем (законным представителем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</w:rPr>
        <w:t>Установление личности заявителя или его представителя (законного представителя)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ри наличии технической возможности посредством идентификации и аутентификации заявителя с использованием информационных технологий в порядке, предусмотренном Федеральным законом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>Полномочия представителя подтверждаются доверенностью, оформленной в соответствии с гражданским законодательством Российской Федерации (полномочия законного представителя - документом, оформленным в соответствии с действующим законодательством). Документ, подтверждающий полномочия представителя (законного представителя) заявителя, представляется одновременно с документами, указанными в п. 2.5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>При представлении заявления и документов для предоставления муниципальной услуги заявителем лично или его представителем (законным представителем) предъявляются оригиналы таких документов для обозр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>Копии документов для предоставления муниципальной услуги, представленные заявителем лично или его представителем (законным представителем), сверяются с оригиналами и заверяются специалистом, ответственным за прием таких документов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</w:rPr>
        <w:t>1.4.2. В пункте 3.8.2 подраздела 3.8 слова «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</w:rPr>
        <w:t xml:space="preserve">документ, подтверждающий полномочия представителя заявителя.» заменить словами «Результат предоставления муниципальной услуги в многофункциональном центре выдается заявителю (представителю заявителя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>Установление личности заявителя или его представителя (законного представителя)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ри наличии технической возможности посредством идентификации и аутентификации заявителя с использованием информационных технологий в порядке, предусмотренном Федеральным законом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</w:rPr>
        <w:t>1.5. Разделы 4 и 5 Административного регламента признать утратившими сил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</w:rPr>
      </w:pPr>
      <w:r>
        <w:rPr>
          <w:rFonts w:eastAsia="Lucida Sans Unicode" w:cs="Tahoma"/>
          <w:kern w:val="2"/>
          <w:szCs w:val="29"/>
        </w:rPr>
        <w:t xml:space="preserve">2. </w:t>
      </w: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72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лава Верхнекамского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Е.Ю. Аммосова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/>
        <w:t>Главный специалист отдела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/>
        <w:t xml:space="preserve">проектной деятельности архитектуры и </w:t>
        <w:tab/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right="-6" w:hanging="0"/>
        <w:rPr/>
      </w:pPr>
      <w:r>
        <w:rPr/>
        <w:t xml:space="preserve">градостроительства администрации </w:t>
        <w:tab/>
        <w:t>С.И. Кильдибеко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480"/>
        <w:rPr>
          <w:szCs w:val="28"/>
        </w:rPr>
      </w:pPr>
      <w:r>
        <w:rPr>
          <w:szCs w:val="28"/>
        </w:rPr>
        <w:t xml:space="preserve">СОГЛАСОВАНО: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 w:cs="Tahoma"/>
          <w:kern w:val="2"/>
          <w:szCs w:val="24"/>
          <w:lang w:eastAsia="zxx" w:bidi="zxx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Заведующий сектором муниципальных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/>
      </w:pPr>
      <w:r>
        <w:rPr>
          <w:rFonts w:eastAsia="Times New Roman" w:cs="Tahoma"/>
          <w:kern w:val="2"/>
          <w:szCs w:val="24"/>
          <w:lang w:eastAsia="zxx" w:bidi="zxx"/>
        </w:rPr>
        <w:t>услуг</w:t>
        <w:tab/>
      </w:r>
      <w:r>
        <w:rPr>
          <w:rFonts w:eastAsia="Times New Roman"/>
          <w:szCs w:val="28"/>
          <w:lang w:eastAsia="ar-SA"/>
        </w:rPr>
        <w:t>управления экономического</w:t>
      </w:r>
    </w:p>
    <w:p>
      <w:pPr>
        <w:pStyle w:val="Normal"/>
        <w:widowControl w:val="false"/>
        <w:tabs>
          <w:tab w:val="clear" w:pos="709"/>
          <w:tab w:val="left" w:pos="6660" w:leader="none"/>
        </w:tabs>
        <w:suppressAutoHyphens w:val="true"/>
        <w:spacing w:lineRule="auto" w:line="240" w:before="0" w:after="0"/>
        <w:ind w:hanging="11"/>
        <w:rPr>
          <w:rFonts w:eastAsia="Times New Roman"/>
          <w:szCs w:val="28"/>
          <w:lang w:eastAsia="ar-SA"/>
        </w:rPr>
      </w:pPr>
      <w:r>
        <w:rPr>
          <w:rFonts w:eastAsia="Times New Roman" w:cs="Tahoma"/>
          <w:kern w:val="2"/>
          <w:szCs w:val="24"/>
          <w:lang w:eastAsia="zxx" w:bidi="zxx"/>
        </w:rPr>
        <w:t>развития</w:t>
        <w:tab/>
        <w:t>С.А. Кричфалуший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Заведующий  правовым отделом</w:t>
        <w:tab/>
        <w:t>Н.А. Шмигальская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39:00Z</dcterms:created>
  <dc:creator>Пользователь Windows</dc:creator>
  <dc:description/>
  <cp:keywords/>
  <dc:language>en-US</dc:language>
  <cp:lastModifiedBy>User</cp:lastModifiedBy>
  <cp:lastPrinted>2025-04-23T13:37:00Z</cp:lastPrinted>
  <dcterms:modified xsi:type="dcterms:W3CDTF">2025-07-21T08:07:00Z</dcterms:modified>
  <cp:revision>9</cp:revision>
  <dc:subject/>
  <dc:title/>
</cp:coreProperties>
</file>