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09.07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96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Верхнекамского муниципального округа от 09.01.2025 № 4 «Об установлении стандартов уровня платежа населения за коммунальные услуги на территории Верхнекамского муниципального округа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В целях реализации статьи 157.1 Жилищного кодекса Российской Федерации, в соответствии с Указом Губернатора Кировской области от 13.12.2023 № 167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24 по 31 декабря 2028 года»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. Внести в постановление администрации Верхнекамского муниципального округа от 09.01.2025 № 4 «Об установлении стандартов уровня платежа населения за коммунальные услуги на территории Верхнекамского муниципального округа», следующие изменения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.1. Пункт 10.1.6 постановления изложить в следующей редакции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«10.1.6. в одноэтажных и двухэтажных многоквартирных и жилых домах после 1999 года постройки в размере 63,4977%, что составляет 4404,05 руб. за 1 Гкал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.2. Пункт 10.1.7 постановления исключить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ab/>
      </w:r>
      <w:r>
        <w:rPr>
          <w:color w:val="000000"/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 с 01.07.2025г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ar-SA"/>
        </w:rPr>
        <w:t>Верхнекамског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круга                       Е.Ю. Аммосо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атеева Т.Г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-31-14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27:00Z</dcterms:created>
  <dc:creator>SecretSveta</dc:creator>
  <dc:description/>
  <cp:keywords/>
  <dc:language>en-US</dc:language>
  <cp:lastModifiedBy>User</cp:lastModifiedBy>
  <cp:lastPrinted>2025-07-09T09:13:00Z</cp:lastPrinted>
  <dcterms:modified xsi:type="dcterms:W3CDTF">2025-07-09T06:14:00Z</dcterms:modified>
  <cp:revision>27</cp:revision>
  <dc:subject/>
  <dc:title>АДМИНИСТРАЦИЯ ВЕРХНЕКАМСКОГО РАЙОНА</dc:title>
</cp:coreProperties>
</file>