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19 от 09.07.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30.06.2025 № 901 «Об утверждении Порядка составления проекта бюджета муниципального образования Верхнекамский муниципальный округ Кировской области на очередной финансовый год и на плановый преи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30.06.2025 № 904 «Об утверждении Административного регламента предоставления муниципальной услуги «Предоставление юридическим и физическим лицам сведений о ранее приватизированном муниципальном имуществе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30.06.2025 № 907 «О внесении изменений в постановление администрации Верхнекамского района от 19.10.2021 № 704 «Об утверждении муниципальной программы Верхнекамского муниципального округа Кировской области «Развитие культуры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03.07.2025 № 938 «Об утверждении Перечня должностей муниципальной службы, предусмотренных статьей 12 Федерального закона от 25.12.2008              № 273-ФЗ «О противодействии корруп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03.07.2025 № 939 «Об утверждении Перечня должностей муниципальной службы в администрации Верхнекамского муниципального округа Кировской области, замещение которых влечет за собой размещение сведений о доходах, расходах, об имуществе и обязательствах имущественного характера на официальном сайте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User</cp:lastModifiedBy>
  <cp:lastPrinted>2025-04-04T13:48:00Z</cp:lastPrinted>
  <dcterms:modified xsi:type="dcterms:W3CDTF">2025-07-10T08:06:00Z</dcterms:modified>
  <cp:revision>2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