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25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9.04.2025 № 638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на основании ходатайства Омутнинского МФ (г. Кирс) ФКУ УИИ УФСИН России по Кировской области от 23.05.2025 № 44/ТО/32/31 -696, в целях создания условий для отбывания осужденными уголовного наказания в виде обязательных и исправительных работ на территории Верхнекамского муниципального округа администрация Верхнекамского муниципального округа ПОСТАНОВЛЯЕТ: </w:t>
      </w:r>
    </w:p>
    <w:p>
      <w:pPr>
        <w:pStyle w:val="Normal"/>
        <w:spacing w:lineRule="auto" w:line="360"/>
        <w:ind w:right="284" w:firstLine="708"/>
        <w:jc w:val="both"/>
        <w:rPr/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Кировской области от 29.04.2025 № 63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(далее-постановление) следующее изменение – приложение  №2  «Перечень</w:t>
      </w:r>
      <w:r>
        <w:rPr>
          <w:color w:val="000000"/>
          <w:sz w:val="28"/>
          <w:szCs w:val="28"/>
        </w:rPr>
        <w:t xml:space="preserve">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 к постановлению, дополнить тексом следующего содержания:</w:t>
      </w:r>
    </w:p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58"/>
        <w:gridCol w:w="2311"/>
        <w:gridCol w:w="1838"/>
        <w:gridCol w:w="225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узнецова Екатерина Павлов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: 610002 г. Киров, ул.Красноармейская (Нововятский район), д.3,кв.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612820 г. Кирс, ул. Ленина, д.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узнецова Екатерина Павло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922956319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Е.Ю. Аммосова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>Хлобыстова Е.П.</w:t>
      </w:r>
    </w:p>
    <w:p>
      <w:pPr>
        <w:pStyle w:val="Normal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>2-16-8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49:00Z</dcterms:created>
  <dc:creator>Admin</dc:creator>
  <dc:description/>
  <cp:keywords/>
  <dc:language>en-US</dc:language>
  <cp:lastModifiedBy>User</cp:lastModifiedBy>
  <cp:lastPrinted>2025-06-27T11:04:00Z</cp:lastPrinted>
  <dcterms:modified xsi:type="dcterms:W3CDTF">2025-06-27T08:07:00Z</dcterms:modified>
  <cp:revision>12</cp:revision>
  <dc:subject/>
  <dc:title>АДМИНИСТРАЦИЯ</dc:title>
</cp:coreProperties>
</file>