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 в постановление администрации Верхнекамского муниципального округа от 05.04.2022 № 435 «Об утверждении Положения о местной системе оповещения населения Верхнекамск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вязи с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Внести в постановление администрации Верхнекамского муниципального округа от 05.04.2022 № 435 «Об утверждении Положения о местной системе оповещения населения Верхнекамского района» (далее - постановление) 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lineRule="auto" w:line="276"/>
        <w:jc w:val="both"/>
        <w:rPr/>
      </w:pPr>
      <w:r>
        <w:rPr>
          <w:sz w:val="26"/>
          <w:szCs w:val="26"/>
          <w:lang w:eastAsia="en-US"/>
        </w:rPr>
        <w:t xml:space="preserve">            </w:t>
      </w:r>
      <w:r>
        <w:rPr>
          <w:sz w:val="26"/>
          <w:szCs w:val="26"/>
          <w:lang w:eastAsia="en-US"/>
        </w:rPr>
        <w:t>1.1. Пункт 4 постановл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ab/>
        <w:t xml:space="preserve">  «4. </w:t>
      </w:r>
      <w:r>
        <w:rPr>
          <w:sz w:val="26"/>
          <w:szCs w:val="26"/>
        </w:rPr>
        <w:t>Контроль за выполнением постановления возложить на заместителя главы администрации муниципального округа, начальника МКУ «Благоустройство» Леонтьева В.С.</w:t>
      </w:r>
      <w:r>
        <w:rPr>
          <w:sz w:val="26"/>
          <w:szCs w:val="26"/>
          <w:lang w:eastAsia="en-US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Признать утратившим силу постановление администрации Верхнекамского муниципального округа от 27.03.2025 № 471 «О внесении изменений в постановление администрации Верхнекамского муниципального округа от 05.04.2022 № 435 «Об утверждении Положения о местной системе оповещения населения Верхнекамского муниципального округа».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 </w:t>
      </w:r>
    </w:p>
    <w:p>
      <w:pPr>
        <w:pStyle w:val="Normal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                           Е.Ю. Аммосо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знецова Н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30-27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276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03:00Z</dcterms:created>
  <dc:creator>SecretSveta</dc:creator>
  <dc:description/>
  <cp:keywords/>
  <dc:language>en-US</dc:language>
  <cp:lastModifiedBy>User</cp:lastModifiedBy>
  <cp:lastPrinted>2025-06-17T16:18:00Z</cp:lastPrinted>
  <dcterms:modified xsi:type="dcterms:W3CDTF">2025-06-17T13:40:00Z</dcterms:modified>
  <cp:revision>13</cp:revision>
  <dc:subject/>
  <dc:title>АДМИНИСТРАЦИЯ ВЕРХНЕКАМСКОГО РАЙОНА</dc:title>
</cp:coreProperties>
</file>