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3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922" w:leader="none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.06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5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Об одобрении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прогноза социально-экономического развития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Верхнекамского муниципального округа на долгосрочный период до 2036 год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соответствии с Федеральным законом от 28.06.2014 № 172-ФЗ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«О стратегическом планировании в Российской Федерации», статьей 173 Бюджетного кодекса Российской Федерации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постановлением администрации Верхнекамского района от 15.11.2021 № 776 «О разработке прогноза социально-экономического развития Верхнекамского муниципального округа на долгосрочный и среднесрочный период»,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добрить прогноз социально-экономического развития Верхнекамского муниципального округа на долгосрочный период до 2036 года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Признать утратившим силу постановление администрации Верхнекамского муниципального округа от 24.11.2023 № 1618 «Об одобрении прогноза социально-экономического развития Верхнекамского муниципального округа на долгосрочный период»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     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  <w:tab/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стицына Т.Н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1-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00:00Z</dcterms:created>
  <dc:creator>user</dc:creator>
  <dc:description/>
  <cp:keywords/>
  <dc:language>en-US</dc:language>
  <cp:lastModifiedBy>User</cp:lastModifiedBy>
  <cp:lastPrinted>2025-06-23T08:08:00Z</cp:lastPrinted>
  <dcterms:modified xsi:type="dcterms:W3CDTF">2025-06-23T05:08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