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215 от 23.06.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остановление администрации Верхнекамского муниципального округа от 16.06.2025 № 818 «О внесении изменения в постановление администрации  Верхнекамского муниципального округа от 01.07.2022 № 873 «Об образовании избирательных участков, участков референдум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16.06.2025 № 822 «О внесении изменений в постановление администрации Верхнекамского муниципального округа от 19.08.2022 № 1117 «Об утверждении Положения о порядке проведения обследования территории муниципального образования Верхнекамский муниципальный округ на наличие засорения борщевиком Сосновског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18.06.2025 № 830 «О внесении изменения  в постановление администрации Верхнекамского муниципального округа от 05.04.2022 № 435 «Об утверждении Положения о местной системе оповещения населен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19.06.2025 № 843 «Об утверждении Порядка сбора и анализа обратной связи</w:t>
            </w:r>
          </w:p>
          <w:p>
            <w:pPr>
              <w:pStyle w:val="Normal"/>
              <w:jc w:val="both"/>
              <w:rPr>
                <w:sz w:val="28"/>
                <w:szCs w:val="28"/>
              </w:rPr>
            </w:pPr>
            <w:r>
              <w:rPr>
                <w:sz w:val="28"/>
                <w:szCs w:val="28"/>
              </w:rPr>
              <w:t>от внутренних и внешних клиентов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9.06.2025 № 852 «Об утверждении технического задания на разработку                                                    инвестиционной программы развития системы водоснабжения и водоотведения  на территории г.Кирс на 2025-2028 го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0.06.2025 № 853 «О внесении изменения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0.06.2025 № 854 «Об одобрении прогноза социально-экономического развития Верхнекамского муниципального округа на долгосрочный период до 2036 года»</w:t>
            </w:r>
          </w:p>
        </w:tc>
      </w:tr>
    </w:tbl>
    <w:p>
      <w:pPr>
        <w:pStyle w:val="Normal"/>
        <w:jc w:val="both"/>
        <w:rPr>
          <w:sz w:val="27"/>
          <w:szCs w:val="27"/>
        </w:rPr>
      </w:pPr>
      <w:r>
        <w:rPr>
          <w:sz w:val="27"/>
          <w:szCs w:val="27"/>
        </w:rPr>
      </w:r>
    </w:p>
    <w:sectPr>
      <w:type w:val="nextPage"/>
      <w:pgSz w:w="11906" w:h="16838"/>
      <w:pgMar w:left="902"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24:00Z</dcterms:created>
  <dc:creator>102</dc:creator>
  <dc:description/>
  <cp:keywords/>
  <dc:language>en-US</dc:language>
  <cp:lastModifiedBy>User</cp:lastModifiedBy>
  <cp:lastPrinted>2025-04-04T13:48:00Z</cp:lastPrinted>
  <dcterms:modified xsi:type="dcterms:W3CDTF">2025-06-23T07:55:00Z</dcterms:modified>
  <cp:revision>18</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