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3 от 10.06.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02.06.2025 № 780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rPr>
              <w:t xml:space="preserve">Постановление администрации Верхнекамского муниципального округа от 05.06.2025 № 795 «Об утверждении видов обязательных работ и Перечня организаций, в которых лица, которым назначено административное наказание </w:t>
            </w:r>
          </w:p>
          <w:p>
            <w:pPr>
              <w:pStyle w:val="Normal"/>
              <w:numPr>
                <w:ilvl w:val="0"/>
                <w:numId w:val="1"/>
              </w:numPr>
              <w:jc w:val="both"/>
              <w:rPr/>
            </w:pPr>
            <w:r>
              <w:rPr>
                <w:sz w:val="28"/>
                <w:szCs w:val="28"/>
              </w:rPr>
              <w:t>в виде обязательных работ, отбывают обязательные работы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6-11T07:53:00Z</dcterms:modified>
  <cp:revision>1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