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ИРОВ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94</w:t>
            </w:r>
          </w:p>
        </w:tc>
      </w:tr>
      <w:tr>
        <w:trPr>
          <w:trHeight w:val="410" w:hRule="atLeast"/>
        </w:trPr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 внесении изменения в постановление администрации Верхнекамского муниципального округа от 30.01.2025 № 146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Об утверждении персонального состава комиссии по делам несовершеннолетних и защите их прав администрац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рхнекамского муниципального округа»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ировской области от 25.11.2010 № 578-ЗО «О комиссиях по делам несовершеннолетних и защите их прав в Кировской области», руководствуясь Положением о Комиссии по делам несовершеннолетних и защите их прав администрации Верхнекамского муниципального округа, утвержденным решением Думы Верхнекамского муниципального округа Кировской области от 22.11.2021 № 4/66, Уставом муниципального образования Верхнекамский муниципальный округ Кировской области, в связи с кадровыми изменениями,</w:t>
      </w:r>
      <w:r>
        <w:rPr>
          <w:rFonts w:cs="TimesNewRomanPSMT" w:ascii="TimesNewRomanPSMT" w:hAnsi="TimesNewRomanPSMT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bCs/>
          <w:color w:val="000000"/>
          <w:sz w:val="28"/>
          <w:szCs w:val="28"/>
        </w:rPr>
        <w:t>в постановление администрации Верхнекамского муниципального округа от 30.01.2025 № 146 «Об утверждении персонального состава комиссии по делам несовершеннолетних и защите их прав администрации Верхнекамского муниципального округа» следующее</w:t>
      </w:r>
      <w:r>
        <w:rPr>
          <w:sz w:val="28"/>
          <w:szCs w:val="28"/>
        </w:rPr>
        <w:t xml:space="preserve"> изменени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Утвердить персональный состав </w:t>
      </w:r>
      <w:r>
        <w:rPr>
          <w:bCs/>
          <w:color w:val="000000"/>
          <w:sz w:val="28"/>
          <w:szCs w:val="28"/>
        </w:rPr>
        <w:t xml:space="preserve">комиссии по делам несовершеннолетних и защите их прав администрации Верхнекамского муниципального округа в новой редакции </w:t>
      </w:r>
      <w:r>
        <w:rPr>
          <w:sz w:val="28"/>
          <w:szCs w:val="28"/>
        </w:rPr>
        <w:t>согласно прилож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</w:t>
        <w:tab/>
        <w:tab/>
        <w:tab/>
        <w:t xml:space="preserve">                    Е.Ю. Амм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9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, ответственный секретарь</w:t>
              <w:tab/>
              <w:t xml:space="preserve">комиссии по делам несовершеннолетних и защите их прав администрации Верхнекамского муниципального округа                                                                                </w:t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А.С. Филиппова</w:t>
            </w:r>
          </w:p>
        </w:tc>
      </w:tr>
      <w:tr>
        <w:trPr>
          <w:trHeight w:val="395" w:hRule="atLeast"/>
        </w:trPr>
        <w:tc>
          <w:tcPr>
            <w:tcW w:w="46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ерхнекамского муниципального округа по социальным вопросам, председатель комисс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 правовым отдело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ind w:left="24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ind w:left="24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4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4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И.Г. Семеновы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Н.А. Шмигальска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8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48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48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48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48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48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48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4860" w:hanging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Приложение</w:t>
      </w:r>
    </w:p>
    <w:p>
      <w:pPr>
        <w:pStyle w:val="TextBodyIndent"/>
        <w:ind w:left="55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ЁН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Верхнекамского муниципального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круга от «___»________2025  №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>Персональный состав</w:t>
      </w:r>
      <w:r>
        <w:rPr/>
        <w:t xml:space="preserve"> </w:t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>комиссии по делам несовершеннолетних и защите их прав администрации Верхнекамского муниципального округа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36"/>
        <w:gridCol w:w="24"/>
        <w:gridCol w:w="5565"/>
        <w:gridCol w:w="94"/>
      </w:tblGrid>
      <w:tr>
        <w:trPr>
          <w:trHeight w:val="139" w:hRule="atLeast"/>
        </w:trPr>
        <w:tc>
          <w:tcPr>
            <w:tcW w:w="3732" w:type="dxa"/>
            <w:tcBorders/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ЫХ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Германовна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ЧИХИНА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лерьевна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ФИЛИППОВА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683" w:type="dxa"/>
            <w:gridSpan w:val="3"/>
            <w:tcBorders/>
          </w:tcPr>
          <w:p>
            <w:pPr>
              <w:pStyle w:val="Style18"/>
              <w:snapToGrid w:val="false"/>
              <w:spacing w:before="0" w:after="0"/>
              <w:ind w:lef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Верхнекамского муниципального округа по социальным вопросам, председатель комиссии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Верхнекамского муниципального округа, заместитель председателя комиссии</w:t>
            </w:r>
          </w:p>
          <w:p>
            <w:pPr>
              <w:pStyle w:val="Style18"/>
              <w:spacing w:before="0" w:after="0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, ответственный секретарь комиссии по делам несовершеннолетних и защите их прав администрации Верхнекамского муниципального округа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3732" w:type="dxa"/>
            <w:tcBorders/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ЙНИКОВА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ГОРШКОВА                        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ежда Викторовна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ИНИН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ЯЕВ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Никитична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КИШЕВ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ЬЕВА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Павловна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А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Николаевна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ВОР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Николаевич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ЫЛЁВА                                      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Олеговна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ОНИНА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Сергеевна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ЩЕНКО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Сергеевна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5" w:type="dxa"/>
            <w:tcBorders/>
          </w:tcPr>
          <w:p>
            <w:pPr>
              <w:pStyle w:val="Style18"/>
              <w:spacing w:before="0" w:after="0"/>
              <w:ind w:left="-108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психиатр-нарколог КОГБУЗ «Верхнекамская ЦРБ» (по согласованию)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заместитель директора по воспитательной работе</w:t>
            </w:r>
            <w:r>
              <w:rPr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ГОБУ ШИ ОВЗ п. Светлополянска  Верхнекамского района (по согласованию)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- начальника полиции ОМВД России «Верхнекамский» (по согласованию)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воспитательной работе  КОГОБУ СШ с УИОП г. Кирс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ный государственный              инспектор по пожарному надзору Верхнекамского района 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Style18"/>
              <w:spacing w:before="0" w:after="0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врач КОГБУЗ «Верхнекамская ЦРБ»  (по согласованию)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культуры Верхнекамского муниципального округа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КОГПОАУ ВТПТ (по согласованию)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КОГКУ Центр занятости населения Верхнекамского района (по согласованию)</w:t>
            </w:r>
          </w:p>
          <w:p>
            <w:pPr>
              <w:pStyle w:val="Normal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мутнинского межмуниципального филиала ФКУ УИИ УФСИН России по Кировской области                                                                                    (по согласованию)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ачальник управления по делам молодёжи, спорту и проблемам семьи Верхнекамского муниципального округа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директора КОГАУСО «Верхнекамский комплексный центр социального обслуживания населения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43:00Z</dcterms:created>
  <dc:creator>SecretSveta</dc:creator>
  <dc:description/>
  <cp:keywords/>
  <dc:language>en-US</dc:language>
  <cp:lastModifiedBy>User</cp:lastModifiedBy>
  <cp:lastPrinted>2025-06-02T13:00:00Z</cp:lastPrinted>
  <dcterms:modified xsi:type="dcterms:W3CDTF">2025-06-05T10:59:00Z</dcterms:modified>
  <cp:revision>38</cp:revision>
  <dc:subject/>
  <dc:title>АДМИНИСТРАЦИЯ ВЕРХНЕКАМСКОГО РАЙОНА</dc:title>
</cp:coreProperties>
</file>