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12 от 04.06.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04.06.2025 № 794 «О внесении изменения в постановление администрации Верхнекамского муниципального округа от 30.01.2025 № 146 «Об утверждении персонального состава комиссии по делам несовершеннолетних и защите их прав администрации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6-05T11:05:00Z</dcterms:modified>
  <cp:revision>1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