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.05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5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before="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оста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нитарно-противоэпидемической комисс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1.2011 N 323-ФЗ «Об основах охраны здоровья граждан в Российской Федерации»,  от 30.03.1999 № 52-ФЗ «О санитарно-эпидемиологическом благополучии населения»,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Уставом муниципального образования Верхнекамский муниципальный округ Кировской области,  </w:t>
      </w:r>
      <w:r>
        <w:rPr>
          <w:rFonts w:cs="Times New Roman" w:ascii="Times New Roman" w:hAnsi="Times New Roman"/>
          <w:sz w:val="28"/>
          <w:szCs w:val="28"/>
        </w:rPr>
        <w:t xml:space="preserve">в целях оперативного руководства и координации деятельности по предупреждению возникновения и распространения инфекционных болезней, их ликвидации, организации и проведения оперативных мероприятий по предупреждению возникновения, локализации и ликвидации очагов массовых инфекционных болезней и отравлений населения, а также по иным вопросам обеспечения санитарно-эпидемиологического благополучия населения райо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соста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анитарно-противоэпидемической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хнекамского муниципального округ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приложению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Признать  утратившими силу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ановлени</w:t>
      </w:r>
      <w:r>
        <w:rPr>
          <w:rFonts w:cs="Calibri" w:ascii="Calibri" w:hAnsi="Calibri"/>
          <w:sz w:val="28"/>
          <w:szCs w:val="28"/>
        </w:rPr>
        <w:t>е</w:t>
      </w:r>
      <w:r>
        <w:rPr>
          <w:sz w:val="28"/>
          <w:szCs w:val="28"/>
        </w:rPr>
        <w:t xml:space="preserve"> администрации Верхнекамского муниципального округа от 27.05.2024 № 632 «Об утверждении состава санитарно-противоэпидемической комиссии Верхнекамского муниципального округа»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3.</w:t>
      </w:r>
      <w:r>
        <w:rPr>
          <w:bCs/>
          <w:sz w:val="28"/>
          <w:szCs w:val="28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лобыстова Е.П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16-83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253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9"/>
          <w:tab w:val="left" w:pos="4253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</w:tabs>
        <w:ind w:left="4253" w:hanging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4820" w:leader="none"/>
          <w:tab w:val="left" w:pos="5103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54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354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354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</w:t>
      </w:r>
    </w:p>
    <w:p>
      <w:pPr>
        <w:pStyle w:val="Normal"/>
        <w:ind w:left="354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 от 28.05.2025  №  757</w:t>
      </w:r>
    </w:p>
    <w:p>
      <w:pPr>
        <w:pStyle w:val="Normal"/>
        <w:ind w:left="283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нитарно- противоэпидемической коми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рхнекамского муниципального округа</w:t>
      </w:r>
      <w:bookmarkStart w:id="0" w:name="Par113"/>
      <w:bookmarkEnd w:id="0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4"/>
        <w:gridCol w:w="396"/>
        <w:gridCol w:w="5839"/>
      </w:tblGrid>
      <w:tr>
        <w:trPr/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 муниципального округа по социальным вопросам,  председатель комиссии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КИШЕВ 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КОГБУЗ «Верхнекамская ЦРБ», заместитель председателя комиссии (по согласованию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ЕГЛАЗОВА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авловна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ConsPlus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о социальной работе администрации Верхнекамского муниципального округа, секретарь комиссии </w:t>
            </w:r>
          </w:p>
        </w:tc>
      </w:tr>
      <w:tr>
        <w:trPr>
          <w:trHeight w:val="2530" w:hRule="atLeast"/>
        </w:trPr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УПОВА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РЕУТОВ 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Дмитриевич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теринарный врач Верхнекамской  участковой ветлечебницы г. Кирс (по согласованию)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емиолог КОГБУЗ «Верхнекамская ЦРБ» (по согласованию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ТЧИХИНА 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 образования  Верхнекамского муниципального округа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ркадьевич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Роспотребнадзора по Кировской области в Слободском районе (по согласованию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Н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Викторович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МВД России «Верхнекамский» (по согласованию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ЩЕНКО</w:t>
            </w:r>
          </w:p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 Сергеевна</w:t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ConsPlus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директора КОГАУСО «Верхнекамский комплексный центр социального обслуживания населения»</w:t>
            </w:r>
          </w:p>
        </w:tc>
      </w:tr>
    </w:tbl>
    <w:p>
      <w:pPr>
        <w:pStyle w:val="Style16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eastAsia="SimSun;宋体"/>
      <w:color w:val="000000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3:20:00Z</dcterms:created>
  <dc:creator>user</dc:creator>
  <dc:description/>
  <cp:keywords/>
  <dc:language>en-US</dc:language>
  <cp:lastModifiedBy>User</cp:lastModifiedBy>
  <cp:lastPrinted>2025-05-28T14:57:00Z</cp:lastPrinted>
  <dcterms:modified xsi:type="dcterms:W3CDTF">2025-05-28T11:58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