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1 от 02.06.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28.05.2025 № 757 «Об утверждении состава  санитарно-противоэпидемической комисс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6-02T11:40:00Z</dcterms:modified>
  <cp:revision>1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