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10 от 26.05.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15.05.2025 № 704 «Об утверждении Схемы размещения рекламных конструкций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0.05.2025 № 720 «О выдаче разрешения на условно разрешенный вид использования земельного участка с кадастровым номером 43:05:330704:1490»</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0.05.2025 № 725 «О внесении изменения в постановление администрации Верхнекамского муниципального округа Кировской области от 05.05.2023 № 597 «О муниципальной 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22.05.2025 № 727 «Об утверждении плана мероприятий администрации Верхнекамского муниципального округа по противодействию коррупции на 2025 – 2028 годы»</w:t>
            </w:r>
          </w:p>
        </w:tc>
      </w:tr>
    </w:tbl>
    <w:p>
      <w:pPr>
        <w:pStyle w:val="Normal"/>
        <w:jc w:val="both"/>
        <w:rPr>
          <w:sz w:val="27"/>
          <w:szCs w:val="27"/>
        </w:rPr>
      </w:pPr>
      <w:r>
        <w:rPr>
          <w:sz w:val="27"/>
          <w:szCs w:val="27"/>
        </w:rPr>
      </w:r>
    </w:p>
    <w:sectPr>
      <w:type w:val="nextPage"/>
      <w:pgSz w:w="11906" w:h="16838"/>
      <w:pgMar w:left="902"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cp:keywords/>
  <dc:language>en-US</dc:language>
  <cp:lastModifiedBy>User</cp:lastModifiedBy>
  <cp:lastPrinted>2025-04-04T13:48:00Z</cp:lastPrinted>
  <dcterms:modified xsi:type="dcterms:W3CDTF">2025-05-26T13:44:00Z</dcterms:modified>
  <cp:revision>1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