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камского муниципальн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тиводействию коррупции на 2025 – 202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Федеральным законом от 25.12.2008 № 273-ФЗ «О противодействии коррупции», Указом Президента Российской Федерации от 19.05.2008 № 815 «О мерах по противодействию коррупции», Законом Кировской области от 30.04.2009 № 365-30 «О противодействии коррупции в Кировской области», постановлением Правительства Кировской области от 22.04.2025 № 210-П «Об утверждении Программы по противодействию коррупции в Кировской области на 2025-2028 годы», администрация Верхнекамского муниципального округа ПОСТАНОВЛЯЕТ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Утвердить План мероприятий администрации Верхнекамского муниципального округа по противодействию коррупции, согласно приложению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Контроль за исполнением постановления возложить на управляющего делами администрации Верхнекамского муниципального округа Осколкову И.С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276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Настоящее постановление вступает в силу с момента его подписания и распространяется на правоотношения с 01.01.2025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Верхнекамск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                        Е.Ю. Аммосова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Осколкова И.С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2-37-74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54:00Z</dcterms:created>
  <dc:creator>user</dc:creator>
  <dc:description/>
  <cp:keywords/>
  <dc:language>en-US</dc:language>
  <cp:lastModifiedBy>User</cp:lastModifiedBy>
  <cp:lastPrinted>2025-05-22T09:05:00Z</cp:lastPrinted>
  <dcterms:modified xsi:type="dcterms:W3CDTF">2025-05-22T06:05:00Z</dcterms:modified>
  <cp:revision>6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