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848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Кировской области от 05.05.2023 № 59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звитие малой Родины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ерхнекамского муниципального округа от 05.05.2023 № 597 «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 (с изм. от 25.06.2024 № 767) (далее – постановление) следующее изменение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«Состав муниципальной комиссии по выдвижению кандидатов на соискание премий Правительства Кировской области лучши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областных государственных и муниципальных образовательных организаций за значительный вклад в развитие малой Родины», утвержденное постановлением, изложить в новой редакции,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умкова С.Н.</w:t>
      </w:r>
    </w:p>
    <w:p>
      <w:pPr>
        <w:pStyle w:val="P3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06-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т 20.05.2025   № 72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витие малой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К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- консультант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КОВА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</w:t>
              <w:br/>
              <w:t>Мария Валерье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консультант по кадрам управления образования Верхнекамского муниципального округа, председатель Верхнекамской районной территориаль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К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член общественного Совета отдела Восточного образовательного округа министерства образования Кировской област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Верхнекамского муниципального округа Кировской област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>
        <w:sz w:val="28"/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5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6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left="0" w:right="0"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5-05-21T08:51:00Z</cp:lastPrinted>
  <dcterms:modified xsi:type="dcterms:W3CDTF">2025-05-21T05:53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