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208 от 16.05.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Постановление администрации Верхнекамского муниципального округа от 12.05.2025 № 688 «О внесении изменения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2.05.2025 № 689 «О внесении изменений в постановление администрации Верхнекамского муниципального округа от 28.01.2022 № 107 «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Благоустройство» отдельным видам товаров, работ, услуг (в том числе предельные цены товаров, работ, услуг)»</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3.05.2025 № 696 «Об окончании отопительного периода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13.05.2025 № 699 «О внесение изменения в постановление администрации Верхнекамского муниципального округа Кировской области  от 02.09.2022 № 1209 « Об утверждении Положения о порядке формирования и утверждения перечня автомобильных дорог общего пользования местного значения подлежащих ремонту муниципального образования Верхнекамский муниципальный округ»</w:t>
            </w:r>
          </w:p>
        </w:tc>
      </w:tr>
    </w:tbl>
    <w:p>
      <w:pPr>
        <w:pStyle w:val="Normal"/>
        <w:jc w:val="both"/>
        <w:rPr>
          <w:sz w:val="27"/>
          <w:szCs w:val="27"/>
        </w:rPr>
      </w:pPr>
      <w:r>
        <w:rPr>
          <w:sz w:val="27"/>
          <w:szCs w:val="27"/>
        </w:rPr>
      </w:r>
    </w:p>
    <w:sectPr>
      <w:type w:val="nextPage"/>
      <w:pgSz w:w="11906" w:h="16838"/>
      <w:pgMar w:left="902"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24:00Z</dcterms:created>
  <dc:creator>102</dc:creator>
  <dc:description/>
  <cp:keywords/>
  <dc:language>en-US</dc:language>
  <cp:lastModifiedBy>User</cp:lastModifiedBy>
  <cp:lastPrinted>2025-04-04T13:48:00Z</cp:lastPrinted>
  <dcterms:modified xsi:type="dcterms:W3CDTF">2025-05-16T08:21:00Z</dcterms:modified>
  <cp:revision>10</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