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отопительного периода на территории Верхнекамского муниципального округ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», 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вязи с повышением среднесуточной температуры наружного воздух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ыше +8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опительный сезон 2024-2025 года в муниципальном образовании Верхнекамский муниципальный округ завершить в 24:00 часов 15 мая 2025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есурсоснабжающим организациям отключить внешние сети теплоснабжения, в срок до 20.05.2025 года, представить в администрацию Верхнекамского муниципального округа программу испытаний тепловых сетей на плотность. По окончанию испытаний приступить к устранению выявленных деф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вы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Леонтьева В.С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  округ Кировской обла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стоящее постановление вступает в силу с момента его подписания.</w:t>
      </w:r>
    </w:p>
    <w:p>
      <w:pPr>
        <w:pStyle w:val="P3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Е.Ю.Аммосова</w:t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обейников К.Г.</w:t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1-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15:00Z</dcterms:created>
  <dc:creator>user</dc:creator>
  <dc:description/>
  <cp:keywords/>
  <dc:language>en-US</dc:language>
  <cp:lastModifiedBy>User</cp:lastModifiedBy>
  <cp:lastPrinted>2025-05-13T13:52:00Z</cp:lastPrinted>
  <dcterms:modified xsi:type="dcterms:W3CDTF">2025-05-13T10:52:00Z</dcterms:modified>
  <cp:revision>2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