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07 от 12.05.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5.2025 № 667 «О внесении изменений в постановление администрации Верхнекамского муниципального округа Кировской области от 18.02.2022 № 241 «Об утверждении Примерного Положения об оплате труда работников муниципальных учреждений в сфере физкультуры и спорта,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5.2025 № 668 «Об утверждении отчета об исполнении бюджета муниципального образования Верхнекамский муниципальный округ Кировской области за 1 квартал 2025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5.2025 № 669 «О приемке лагерей с дневным пребыванием детей, организуемых на базе образовательных организаций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06.05.2025 № 678 «Об изъятии земельного участка и расположенных на нем объектов недвижимости для муниципальных нужд»</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5-12T10:41:00Z</dcterms:modified>
  <cp:revision>9</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