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848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5.05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6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емке лагерей с дневным пребыванием детей, организуемых на базе образовательных организаций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хнекамского муниципального округа Кировской области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качественной подготовки образовательных организаций к летней оздоровительной кампании 202</w:t>
      </w: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sz w:val="28"/>
          <w:szCs w:val="28"/>
        </w:rPr>
        <w:t xml:space="preserve">года, администрация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риемке лагерей с дневным пребыванием детей, организуемых на базе образовательных организаций Верхнекамского муниципального округа согласно приложению №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приемки лагерей с дневным пребыванием детей, организуемых на базе образовательных организаций Верхнекамского муниципального округа согласно приложению №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муниципального округа по социальным вопросам </w:t>
      </w:r>
      <w:r>
        <w:rPr>
          <w:rFonts w:cs="Times New Roman" w:ascii="Times New Roman" w:hAnsi="Times New Roman"/>
          <w:sz w:val="28"/>
          <w:szCs w:val="28"/>
        </w:rPr>
        <w:t>Семеновых И.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Опубликовать настоящее постановление в Информационном 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умкова С.Н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10-06</w:t>
      </w:r>
    </w:p>
    <w:p>
      <w:pPr>
        <w:pStyle w:val="P3"/>
        <w:shd w:fill="FFFFFF" w:val="clear"/>
        <w:spacing w:before="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540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/>
      </w:pPr>
      <w:r>
        <w:rPr>
          <w:sz w:val="26"/>
          <w:szCs w:val="26"/>
        </w:rPr>
        <w:t xml:space="preserve">от </w:t>
      </w:r>
      <w:r>
        <w:rPr>
          <w:rFonts w:cs="Calibri" w:ascii="Calibri" w:hAnsi="Calibri"/>
          <w:sz w:val="26"/>
          <w:szCs w:val="26"/>
        </w:rPr>
        <w:t xml:space="preserve">05.05.2025  </w:t>
      </w:r>
      <w:r>
        <w:rPr>
          <w:sz w:val="26"/>
          <w:szCs w:val="26"/>
        </w:rPr>
        <w:t xml:space="preserve"> № 669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емке лагерей с дневным пребыванием детей, организуемых на базе образовательных организаций Верхнекамского муниципального округ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4962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ОВ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Германовн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по социальным вопросам, председатель комисс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ЧИХ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КОВ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</w:t>
            </w:r>
            <w:r>
              <w:rPr>
                <w:rFonts w:cs="Calibri" w:ascii="Calibri" w:hAnsi="Calibri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управления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ind w:left="540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 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6"/>
          <w:szCs w:val="26"/>
        </w:rPr>
        <w:t>от 05.05.2025   № 6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афи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и лагерей с дневным пребыванием детей, организуемых на базе образовательных организаций</w:t>
      </w:r>
    </w:p>
    <w:p>
      <w:pPr>
        <w:pStyle w:val="Normal"/>
        <w:ind w:firstLine="720"/>
        <w:jc w:val="center"/>
        <w:rPr/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05.2025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с. Лойно*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особленное структурное подраз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ОУ СОШ с. Лойно*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п. Рудничный*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СОШ п. Светлополянск*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ОБУ ШИ ОВЗ п. Светлополянска*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05.2025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СОШ п. Лесной*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собленное структурное подразде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КОУ СОШ п. Лесной*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20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д. Кочкино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БУ СШ с УИОП г. Кирс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Указанные исполнители участвуют в реализации мероприятий по соглас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5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16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Абзац с отсуп"/>
    <w:basedOn w:val="Normal"/>
    <w:qFormat/>
    <w:pPr>
      <w:widowControl/>
      <w:suppressAutoHyphens w:val="false"/>
      <w:spacing w:lineRule="exact" w:line="360" w:before="120" w:after="0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0" w:before="240" w:after="240"/>
      <w:ind w:left="0" w:right="0" w:hanging="70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17">
    <w:name w:val="Заголовок №1"/>
    <w:basedOn w:val="Normal"/>
    <w:qFormat/>
    <w:pPr>
      <w:shd w:fill="FFFFFF" w:val="clear"/>
      <w:suppressAutoHyphens w:val="false"/>
      <w:spacing w:lineRule="exact" w:line="490" w:before="0" w:after="42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5-05-06T08:39:00Z</cp:lastPrinted>
  <dcterms:modified xsi:type="dcterms:W3CDTF">2025-05-06T05:39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