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944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10" r="-2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 внесении изменения в постановление администрации Верхнекамского муниципального округа от 19.01.2023 № 91 «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» 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 с ч. 14 ст.3 Федерального закона от 30.12.2012 № 283  - 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 администрация Верхнекамского муниципального округа ПОСТАНОВЛЯЕТ:</w:t>
      </w:r>
    </w:p>
    <w:p>
      <w:pPr>
        <w:pStyle w:val="Normal"/>
        <w:widowControl/>
        <w:spacing w:lineRule="auto" w:line="360"/>
        <w:ind w:hanging="1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нести  в постановление  администрации Верхнекамского муниципального округа от 19.01.2023 № 91 «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 (с изм. от 24.07.2023 № 957; от 07.08.2024 № 1017)  (далее  - постановление) следующее изменение:</w:t>
      </w:r>
    </w:p>
    <w:p>
      <w:pPr>
        <w:pStyle w:val="Normal"/>
        <w:widowControl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риложении № 2 к Положению о порядке комплектования муниципальных дошкольных образовательных организаций и дошкольных групп в общеобразовательных организациях, реализующих основную общеобразовательную программу дошкольного образования, расположенных на территории Верхнекамского муниципального округа,   добавить строку 10 в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 «Категории граждан, имеющих право на первоочередное предоставление мест для детей в образовательных учреждениях, реализующих основную общеобразовательную программу дошкольного образования»  следующего содержания:</w:t>
      </w:r>
    </w:p>
    <w:tbl>
      <w:tblPr>
        <w:tblW w:w="941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51"/>
        <w:gridCol w:w="2906"/>
        <w:gridCol w:w="2370"/>
      </w:tblGrid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. 2 - 6 ч. 14 ст.3 Федерального закона от 30.12.2012 № 283  - 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сотрудника погишего (умершего) вследствие увечья или иного повреждения здоровья, полученных в связи с выполнением служебных обяза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сотрудника, умершего вследствие заболевания, полученного в период прохождения службы в учреждениях и орган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гражданина Российской Федерации, умершего в течении одного года после увольнения со службы в учреждениях и органах вследствии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 и органах, исключивших возможность дальнейшего прохождения службы в учреждениях и орган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ям,  находящимся (находившимся) на иждивении сотрудника, гражданина Российской Федерации, указанных  в пунктах 1 — 5 части 14 статьи 3 Федерального закона от 30.12.2012 № 283  - 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гибель  (смерть, признание в установленном порядке безвестно отсутствующим, объявление умершим) работника, или справку медико-социальной экспертизы об установлении соответствующему работнику инвалидности в связи с осуществлением служебной деятельности - бессрочн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720"/>
        <w:ind w:firstLine="708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>2. 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Глава Верхнекамского </w:t>
      </w:r>
    </w:p>
    <w:p>
      <w:pPr>
        <w:pStyle w:val="Normal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>муниципального округа</w:t>
        <w:tab/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 Е.Ю. Аммосова</w:t>
      </w:r>
    </w:p>
    <w:p>
      <w:pPr>
        <w:pStyle w:val="Normal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2"/>
          <w:szCs w:val="22"/>
          <w:lang w:eastAsia="ru-RU" w:bidi="ar-SA"/>
        </w:rPr>
        <w:t>Прошкина С.В.</w:t>
      </w:r>
    </w:p>
    <w:p>
      <w:pPr>
        <w:pStyle w:val="Normal"/>
        <w:rPr>
          <w:rFonts w:ascii="Times New Roman" w:hAnsi="Times New Roman" w:eastAsia="Times New Roman" w:cs="Times New Roman"/>
          <w:spacing w:val="-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2"/>
          <w:szCs w:val="22"/>
          <w:lang w:eastAsia="ru-RU" w:bidi="ar-SA"/>
        </w:rPr>
        <w:t>2-31-08</w:t>
      </w:r>
    </w:p>
    <w:p>
      <w:pPr>
        <w:pStyle w:val="Normal"/>
        <w:jc w:val="right"/>
        <w:rPr>
          <w:rFonts w:ascii="Times New Roman" w:hAnsi="Times New Roman" w:eastAsia="Times New Roman" w:cs="Times New Roman"/>
          <w:spacing w:val="-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2"/>
          <w:szCs w:val="22"/>
          <w:lang w:eastAsia="ru-RU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425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6:00Z</dcterms:created>
  <dc:creator>user</dc:creator>
  <dc:description/>
  <cp:keywords/>
  <dc:language>en-US</dc:language>
  <cp:lastModifiedBy>User</cp:lastModifiedBy>
  <cp:lastPrinted>2025-04-18T08:51:00Z</cp:lastPrinted>
  <dcterms:modified xsi:type="dcterms:W3CDTF">2025-04-18T05:51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