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реализации полномочий, предоставленных частью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части 65.1 статьи 112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обеспечения муниципальных нужд муниципального образования Верхнекамский муниципальный округ Кировской области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Создать комиссию по согласованию изменений существенных условий муниципальных контрактов (далее – комиссия) и утвердить ее состав согласно приложению № 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Утвердить Положение о комиссии по согласованию изменений существенных условий муниципальных контрактов (далее – Положение) согласно приложению № 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Установить, что изменение по соглашению сторон существенных условий муниципального контракта, заключенного до срока, предусмотренного частью 65.1 статьи 112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если при его исполнении возникли не зависящие от сторон муниципального контракта обстоятельства, влекущие невозможность его исполнения (далее - изменение существенных условий контракта), осуществляется на основании постановления администрации Верхнекамского муниципального округа Кировской об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заказчикам Верхнекамского муниципального округа направлять предложения, информацию и документы, предусмотренные Положением, на рассмотрение комиссии в случаях изменения по соглашению сторон существенных условий муниципального контрак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одготовку проекта постановления администрации Верхнекамского муниципального округа, предусматривающего изменение существенных условий муниципального контракта, осуществляет муниципальный заказчик после получения согласовании комис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 постановления администрации Верхнекамского муниципального округ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1. От 06.04.2022 № 442 «О создании комиссии по согласованию изменений существенных условий муниципального контракта, заключенного до 1 января 2023 года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От 15.07.2022 № 954 «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3 года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3. От 05.09.2022 № 1216 «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3 года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4. От 14.12.2022 № 1810 «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3 года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5. От 10.04.2024 № 447 «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4 год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его официального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рштейн И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1-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4.2025   № 587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комиссии по согласованию изменений существенных условий муниципального контракт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ММОСО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Елизавета Юрьевна              -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Верхнекамского муниципального округ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ОГИНОВА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етлана И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ННИКОВА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ГАЛЬСКАЯ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Натали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firstLine="5"/>
        <w:rPr/>
      </w:pPr>
      <w:r>
        <w:rPr>
          <w:szCs w:val="28"/>
        </w:rPr>
        <w:t xml:space="preserve">от 18.04.2025   № 587  </w:t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гласованию изменений существенных условий муниципальных контрак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по согласованию изменений существенных условий муниципальных контрактов (далее – комиссия) создана в целях </w:t>
      </w:r>
      <w:r>
        <w:rPr>
          <w:bCs/>
          <w:sz w:val="28"/>
          <w:szCs w:val="28"/>
        </w:rPr>
        <w:t xml:space="preserve">реализации </w:t>
      </w:r>
      <w:r>
        <w:rPr>
          <w:sz w:val="28"/>
          <w:szCs w:val="28"/>
        </w:rPr>
        <w:t>положений части 65.1 статьи 112 Федерального закона от 05.04.2013 N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согласования изменений по соглашению сторон существенных условий муниципального контракта, заключенного до срока, предусмотренного частью 65.1 статьи 112 Федерального закона от 05.04.2013 N 44-ФЗ, если при его исполнении возникли не зависящие от сторон муниципального контракта обстоятельства, влекущие невозможность его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 законом от 05.04.2013 № 44-ФЗ, иными федеральными законами, нормативными правовыми актами Правительства Российской Федерации, а также настоящим Положением о комиссии по согласованию изменений существенных условий муниципальных контрактов (далее –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остав комиссии входят председатель, заместитель председателя, секретарь и иные члены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 полномочиям комиссии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 Рассмотрение предложений муниципальных заказчиков Верхнекамского муниципального округа (далее – муниципальные заказчики) по изменению по соглашению сторон существенных условий муниципального контракта, заключенного до срока, предусмотренного частью 65.1 статьи 112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если при его исполнении возникли не зависящие от сторон муниципального контракта обстоятельства, влекущие невозможность его исполнения (далее – изменение существенных условий контракта), и прилагаемых к указанным предложе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1.1 Информации, содержащей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муниципального заказч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визиты муниципального контракта (номер, дат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реестровой записи из реестра контрактов (при налич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униципального контра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источника финансирования муниципального контракта и (или) необходимости выделения дополнительных средств из бюджета Верхнекамского муниципального округ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2.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редакции условий муниципального контракта, подлежащих измен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 муниципального контракта, подлежащих изменению, в новой реда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ставщика (подрядчика, исполнителя) об изменении существенных условий контракта в связи с невозможностью его исполнения на действующих условиях с приложением информации, расчетов и документов, обосновывающих такие изме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и муниципального заказчика о необходимости внесения изменений в существенные условия муниципального контракта, содержащей обоснование заключения дополнительного соглашения к муниципальному контракту с описанием фактических обстоятельств, повлекших невозможность исполнения муниципального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гласование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Для реализации полномочий, предусмотренных пунктом 2.1 настоящего  Положения, комисс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рашивать и получать в установленном порядке от муниципальных заказчиков информацию, документы, материалы в отношении предложений, внесенных на рассмотрение комиссии в соответствии с подпунктом 2.1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участия в заседаниях комиссии представителей муниципальных заказчиков, которые могут дать пояснения по предмету рассмотр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1163" w:hanging="454"/>
        <w:jc w:val="both"/>
        <w:rPr/>
      </w:pPr>
      <w:r>
        <w:rPr>
          <w:b/>
          <w:sz w:val="28"/>
          <w:szCs w:val="28"/>
        </w:rPr>
        <w:t>3. Организация деятельности коми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комиссии проводится в очной, а также по решению председателя (заместителя председателя) комиссии в заочной форме путем заполнения лицами, входящими в состав комиссии, листа заочного голос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исутствовать на очном заседании комиссии лицо, входящее в состав комиссии, имеет право выразить свое мнение путем заполнения листа заочного голосования, которое учитывается при определении результатов голос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енный лист заочного голосования направляется  в письменной, электронной или факсимильной форме секретарю комиссии не позднее чем за один рабочий день до дня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Председатель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дату очередного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ствует на заседаниях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ет поручения </w:t>
      </w:r>
      <w:bookmarkStart w:id="0" w:name="_Hlk98163439"/>
      <w:r>
        <w:rPr>
          <w:sz w:val="28"/>
          <w:szCs w:val="28"/>
        </w:rPr>
        <w:t>лицам, входящим в состав комиссии</w:t>
      </w:r>
      <w:bookmarkEnd w:id="0"/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решений, принятых комисс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В период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Секретарь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подготовку материалов не позднее чем за один рабочий день до даты проведения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ает лиц, входящих в состав комиссии, об очередном заседании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авливает повестку очередного заседания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е комиссии проводится в срок не позднее трех рабочих дней после поступления предложений по</w:t>
      </w:r>
      <w:r>
        <w:rPr/>
        <w:t xml:space="preserve"> </w:t>
      </w:r>
      <w:r>
        <w:rPr>
          <w:sz w:val="28"/>
          <w:szCs w:val="28"/>
        </w:rPr>
        <w:t>изменению существенных условий контракта либо в срок, определенный председателем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е комиссии считается правомочным, если в нем принимают участие (очно или заочно) не менее половины лиц, входящих в состав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Решение комиссии принимается простым большинством голосов лиц, входящих в состав комиссии, проголосовавших на заседании комиссии либо представивших в установленном порядке листы заочного голосования. Лица, входящие в состав комиссии, голосуют за принимаемое решение либо против принимаемого реше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согласовании (об отказе в согласовании) изменения существенных условий контракта оформляется протоко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согласовании изменения существенных условий контракт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нформации и (или) документов, предусмотренных подпунктом 2.1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формации и (или) документов, направленных на рассмотрение комиссии, требованиям, установленным подпунктом 2.1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формации, документов, материалов, направленных на рассмотрение комиссии, информации, документам, материалам, предусмотренным пунктом 2.2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 зависящих от сторон муниципального контракта обстоятельств, влекущих невозможность его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отокол заседания комиссии согласовывается и подписывается всеми лицами, входящими в состав комиссии и присутствовавшими на ее заседании либо направившими листы заочного голосования (делается отметка), в течение одного рабочего дня после даты проведения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9. Выписка из протокола заседания комиссии в срок не позднее одного рабочего дня, следующего за днем подписания протокола заседания комиссии, доводится до сведения муниципальных заказчиков, направивших предложения по изменению существенных условий контракта на рассмотрение комиссии.</w:t>
      </w:r>
    </w:p>
    <w:p>
      <w:pPr>
        <w:pStyle w:val="Normal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5:00Z</dcterms:created>
  <dc:creator>SecretSveta</dc:creator>
  <dc:description/>
  <cp:keywords/>
  <dc:language>en-US</dc:language>
  <cp:lastModifiedBy>User</cp:lastModifiedBy>
  <cp:lastPrinted>2025-04-18T10:18:00Z</cp:lastPrinted>
  <dcterms:modified xsi:type="dcterms:W3CDTF">2025-04-18T07:18:00Z</dcterms:modified>
  <cp:revision>21</cp:revision>
  <dc:subject/>
  <dc:title>АДМИНИСТРАЦИЯ ВЕРХНЕКАМСКОГО РАЙОНА</dc:title>
</cp:coreProperties>
</file>