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2740"/>
        <w:gridCol w:w="2380"/>
        <w:gridCol w:w="2280"/>
      </w:tblGrid>
      <w:tr>
        <w:trPr>
          <w:trHeight w:val="2209" w:hRule="exact"/>
        </w:trPr>
        <w:tc>
          <w:tcPr>
            <w:tcW w:w="9392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70" w:hRule="atLeast"/>
        </w:trPr>
        <w:tc>
          <w:tcPr>
            <w:tcW w:w="199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7.04.2025</w:t>
            </w:r>
          </w:p>
        </w:tc>
        <w:tc>
          <w:tcPr>
            <w:tcW w:w="2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8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83</w:t>
            </w:r>
          </w:p>
        </w:tc>
      </w:tr>
      <w:tr>
        <w:trPr>
          <w:trHeight w:val="256" w:hRule="atLeast"/>
        </w:trPr>
        <w:tc>
          <w:tcPr>
            <w:tcW w:w="939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, от 02.05.2023 № 572, от 09.08.2023 № 1021, от 03.11.2023 № 1515, от 12.12.2023 № 1708, от 26.12.2023 № 1808, от 31.01.2024 № 120, от 21.03.2024 № 370, от 27.06.2024 № 781, от 21.08.2024 № 1098, от 16.10.2024 № 1442, от 29.11.2024 № 1821, от 23.12.2024 № 1980, от 31.01.2025 № 149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>Е.Ю.Аммосова</w:t>
        <w:tab/>
        <w:tab/>
        <w:tab/>
        <w:tab/>
        <w:tab/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Костицына Т.Н.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2-31-33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17.07.2025   № 58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муниципальной программы Верхнекамского муниципального округа Кировской области «Обеспечение безопасности и жизнедеятельности населения» (далее – Программа) </w:t>
      </w:r>
      <w:r>
        <w:rPr/>
        <w:t>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7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930 769,93 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1 491 666,94 тыс. рублей,</w:t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423 144,47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5 958,52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</w:t>
      </w:r>
      <w:r>
        <w:rPr/>
        <w:t>Для реализации муниципальной программы  необходимы следующие средства:</w:t>
      </w:r>
    </w:p>
    <w:tbl>
      <w:tblPr>
        <w:tblW w:w="10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1251"/>
        <w:gridCol w:w="1275"/>
        <w:gridCol w:w="1134"/>
        <w:gridCol w:w="1275"/>
        <w:gridCol w:w="1275"/>
      </w:tblGrid>
      <w:tr>
        <w:trPr>
          <w:trHeight w:val="251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8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Источники финансирования</w:t>
            </w:r>
          </w:p>
        </w:tc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(тыс. рублей)</w:t>
            </w:r>
          </w:p>
        </w:tc>
      </w:tr>
      <w:tr>
        <w:trPr>
          <w:trHeight w:val="38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всего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20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2027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3"/>
                <w:szCs w:val="23"/>
                <w:lang w:eastAsia="ar-SA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1 491 66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44 225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9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704 33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723 03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8 96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88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220,95</w:t>
            </w:r>
          </w:p>
        </w:tc>
      </w:tr>
      <w:tr>
        <w:trPr>
          <w:trHeight w:val="5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423 14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54 206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70 4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 33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 16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 259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 749,15</w:t>
            </w:r>
          </w:p>
        </w:tc>
      </w:tr>
      <w:tr>
        <w:trPr>
          <w:trHeight w:val="5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15 95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5 73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3 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3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23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4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8,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5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23.12.2019 № 690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15.12.2023 № 696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и жизнедеятельности населения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9.12.2019 № 684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населения и территорий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83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27.12.2019 № 731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Развитие жилищно-коммунального комплекса»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30.12.2019 № 75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Развитие жилищно-коммунального комплекса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30.12.2019 № 755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29.12.2023 № 777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бъемы финансирования муниципальной программы по </w:t>
      </w:r>
      <w:r>
        <w:rPr/>
        <w:t>основным направлениям финансирования приведены  в таблице.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134"/>
        <w:gridCol w:w="1276"/>
        <w:gridCol w:w="1275"/>
        <w:gridCol w:w="1134"/>
        <w:gridCol w:w="1134"/>
        <w:gridCol w:w="1134"/>
      </w:tblGrid>
      <w:tr>
        <w:trPr>
          <w:trHeight w:val="2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7</w:t>
            </w:r>
          </w:p>
        </w:tc>
      </w:tr>
      <w:tr>
        <w:trPr>
          <w:trHeight w:val="6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 930 7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1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 2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0" w:leader="none"/>
              </w:tabs>
              <w:ind w:left="-107" w:right="-109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02722,15</w:t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left="-107" w:right="-109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4 36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1 56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9 728,1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 400 4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 1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 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30 35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 1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 0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 45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4 36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56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728,1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12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10"/>
        <w:gridCol w:w="1701"/>
        <w:gridCol w:w="993"/>
        <w:gridCol w:w="1066"/>
        <w:gridCol w:w="992"/>
        <w:gridCol w:w="992"/>
        <w:gridCol w:w="992"/>
        <w:gridCol w:w="925"/>
        <w:gridCol w:w="1208"/>
      </w:tblGrid>
      <w:tr>
        <w:trPr>
          <w:trHeight w:val="7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N 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2022 год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2023 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2024 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26 го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27 г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0416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7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7822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80272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0436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1568,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69728,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30769,93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44 225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04 33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23 03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8 964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889,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220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8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91666,94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 479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700 35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713 58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60920,3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59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58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55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128,00</w:t>
            </w:r>
          </w:p>
        </w:tc>
      </w:tr>
      <w:tr>
        <w:trPr>
          <w:trHeight w:val="26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137,1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774,1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4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1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02,35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Светлополя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78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83,82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Лои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13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36,07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мест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4 206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0 42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7 33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83 166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9 259,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8 749,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23144,47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3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72,85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729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298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759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25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795,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795,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1155,60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 78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 6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7 506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2 873,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 792,7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 825,9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9467,49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МКУ "Благоустройст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76,60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28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9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9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541,10</w:t>
            </w:r>
          </w:p>
        </w:tc>
      </w:tr>
      <w:tr>
        <w:trPr>
          <w:trHeight w:val="29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193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783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95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305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886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742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045,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8439,90</w:t>
            </w:r>
          </w:p>
        </w:tc>
      </w:tr>
      <w:tr>
        <w:trPr>
          <w:trHeight w:val="9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425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03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729,61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4931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654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853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626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3769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3923,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3965,27</w:t>
            </w:r>
          </w:p>
        </w:tc>
      </w:tr>
      <w:tr>
        <w:trPr>
          <w:trHeight w:val="10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Светлополя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2,93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Лои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2,62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5 73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3 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2 3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2 233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 419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5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5958,52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5 73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 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2 3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 1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 419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75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905,00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Светлополя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2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44,72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Лои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08,80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3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46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4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458,3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5,45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5,45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72,85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72,85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1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9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92,80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9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92,8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9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92,8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2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0,00</w:t>
            </w:r>
          </w:p>
        </w:tc>
      </w:tr>
      <w:tr>
        <w:trPr>
          <w:trHeight w:val="82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3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Оказание помощи  лицам, освободившимся из мест отбывания наказания, а также осужденным к мерам уголовного наказания, не связанных с лишением свободы и оказавшимся в трудной жизненной ситу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7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12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4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7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7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7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5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,30</w:t>
            </w:r>
          </w:p>
        </w:tc>
      </w:tr>
      <w:tr>
        <w:trPr>
          <w:trHeight w:val="12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6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153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7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8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40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40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62,2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5,45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5,45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76,75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76,75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9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 xml:space="preserve"> «Организация социально-значимых мероприятий, направленных на профилактику алкоголизма, токсикомании и табакокурения, в том числе среди несовершеннолетни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8 822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 6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 88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8 0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5 369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5 406,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8198,2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4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8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14,10</w:t>
            </w:r>
          </w:p>
        </w:tc>
      </w:tr>
      <w:tr>
        <w:trPr>
          <w:trHeight w:val="13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4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8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16,90</w:t>
            </w:r>
          </w:p>
        </w:tc>
      </w:tr>
      <w:tr>
        <w:trPr>
          <w:trHeight w:val="82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 78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34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 79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 0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 369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 406,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6784,1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 78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 34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71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 0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369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7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406,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6703,6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.1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Предупреждение и ликвидация последствий чрезвычайных ситуаций и введение режима повышенной готовности". Ремонт кровли здания Дома культуры «Орбита», расположенного по адресу: Кировская обл., Верхнекамский р-н, пгт Рудничный, ул.Пушкина, д.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17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77,70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76,6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76,6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МКУ "Благоустройст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76,6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5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7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70,0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3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66,1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5,4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5,40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0,70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0,7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28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23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839,7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6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3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638,3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6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3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638,3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бустройство мест накопления коммунальных отход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18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9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535,5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97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25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97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25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0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85,5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0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85,50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.1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br/>
              <w:t>«Создание мест (площадок) накопления твердых коммунальных отходов Верхнекамский округ (г. Кирс)»</w:t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9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53,70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77,40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77,4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6,3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6,3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7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85,6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85,6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85,6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8 557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4 86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8 37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 6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 869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 20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6508,8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 6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5 0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872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 6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5 0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872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13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731,8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13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731,80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73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4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 3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419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905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73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4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 3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 419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58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4905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.1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  <w:br/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одготовка систем коммунальной инфраструктуры к работе в осенне-зимний период. Реконструкция системы водоснабжения с.Лойно, Верхнекамский муниципальный округ Кировской области"</w:t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 13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131,9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 92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925,3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92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925,3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.2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Обеспечение отопительного сезона в 2024 год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1 15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156,7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1 15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156,7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 15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156,7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роект «Реконструкция системы водоснабжения Верхнекамского муниципального округ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00,00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5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.1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азработка проектной документации на Реконструкцию системы водоснабже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0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6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.2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6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43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7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957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77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489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4343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411,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045,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6423,77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68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376,09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82,10</w:t>
            </w:r>
          </w:p>
        </w:tc>
      </w:tr>
      <w:tr>
        <w:trPr>
          <w:trHeight w:val="9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774,10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Светлополя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8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83,82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Лои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3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36,07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783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77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05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621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42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045,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9014,16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783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7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86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742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45,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8254,90</w:t>
            </w:r>
          </w:p>
        </w:tc>
      </w:tr>
      <w:tr>
        <w:trPr>
          <w:trHeight w:val="9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3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03,71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Светлополя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2,93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Лои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2,62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53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53,5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06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06,16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7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47,36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br/>
              <w:t>"Устройство уличного освещения"</w:t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69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3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337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364,20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82,1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82,10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82,10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82,10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2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Фонд поддержки инициатив населения. Приобретение оборудования для детских площадок в п.Рудничн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0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Благоустройство детской площадки и места отдыха во дворе домов по ул.Гоголя д.34 и ул.Карла Маркса д.30 в г.Кирс Верхнекам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03,7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03,71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0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00,00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03,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03,707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3,70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03,707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00,00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Физические лиц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4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Никто не забыт…», - благоустройство  мемориального комплекса "Слава Защитникам Отечества" в пгт.Светлополянс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211,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11,47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78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83,82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Светлополя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78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83,82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2,93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Светлополянский территориальный отдел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2,9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2,93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44,7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44,72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Физические лиц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2,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2,36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2,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2,36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5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Благоустройство площади у дома культуры в с.Лойно ул. Падерина, 69 Верхнекамского муниципального округа Киров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17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17,49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13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36,07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Лоинский территориальный от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136,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36,07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7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2,62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Лоинский территориальный отдел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2,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2,62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08,8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Физические лиц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3,8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25,00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2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6357,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6541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53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626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3769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7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3923,4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5391,17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6357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654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853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626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3769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3923,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5391,17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425,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25,9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4931,3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6541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538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6261,4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3769,2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392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3965,27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3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3.1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3.2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70,00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7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70,0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1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2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3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4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5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6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7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8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Установка системы видеонаблюдения на Комплекс гидротехнических сооружений Большого Кирсинского водохранилищ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9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Приобретение акустического блока для местной системы оповеще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50,00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50,00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50,0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5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3817,30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381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3817,3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381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3817,3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6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Оказание дополнительной меры социальной поддержки отдельных категорий граждан в виде обеспечения и доставки твердого топл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7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8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267,4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7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627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7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627,00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40,40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40,40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7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  <w:br/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24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2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05,70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05,70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05,7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Приобретение оборудования дозированной подачи хлорреагента на базе двух электролизных установок "Аквахлор-500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0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15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15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Пожарная безопасность в Верхнекамском муниципальном округ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15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1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676,19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467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1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988,19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467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1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988,19</w:t>
            </w:r>
          </w:p>
        </w:tc>
      </w:tr>
      <w:tr>
        <w:trPr>
          <w:trHeight w:val="10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1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2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3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Содержание муниципальной пожарной охран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4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1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981,24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4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1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981,24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4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1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981,24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4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5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Исполнение судебных решений по обеспечению первичных мер пожарной безопас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94,95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,95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Строительство новой котельной, работающей на фрезерном торфе в г.Ки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96279,6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96279,6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96279,6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1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Организация проведения лесоустроительных работ для определения начальной цены контрак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00,00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Капитальный ремонт тепловой сети в п.Рудничный Верхнекам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947,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799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99,7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799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99,7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4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7,4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4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7,4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Капитальный ремонт тепловой сети в п.Светлополянск Верхнекам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 0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053,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 70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700,4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 70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700,4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2,7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2,7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под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подпрограммы  </w:t>
      </w:r>
      <w:r>
        <w:rPr>
          <w:rFonts w:cs="Times New Roman" w:ascii="Times New Roman" w:hAnsi="Times New Roman"/>
          <w:spacing w:val="-2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sz w:val="26"/>
          <w:szCs w:val="26"/>
          <w:lang w:eastAsia="ar-SA"/>
        </w:rPr>
        <w:t>Профилактика терроризма, экстремизма и ликвидация последствий проявлений терроризма и экстремизма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» </w:t>
      </w:r>
      <w:r>
        <w:rPr/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Объём ассигнований из бюджета муниципального округа составляет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970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20,00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–850,00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 – 0,00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– 0,00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Раздел 4 подпрограммы  </w:t>
      </w:r>
      <w:r>
        <w:rPr>
          <w:bCs/>
          <w:sz w:val="26"/>
          <w:szCs w:val="26"/>
          <w:lang w:eastAsia="ar-SA"/>
        </w:rPr>
        <w:t>«</w:t>
      </w:r>
      <w:r>
        <w:rPr>
          <w:sz w:val="26"/>
          <w:szCs w:val="26"/>
        </w:rPr>
        <w:t>Профилактика терроризма, экстремизма и ликвидация последствий проявлений терроризма и экстремизма</w:t>
      </w:r>
      <w:r>
        <w:rPr>
          <w:bCs/>
          <w:sz w:val="26"/>
          <w:szCs w:val="26"/>
          <w:lang w:eastAsia="ar-SA"/>
        </w:rPr>
        <w:t>»</w:t>
      </w:r>
      <w:r>
        <w:rPr>
          <w:rFonts w:cs="Calibri" w:ascii="Calibri" w:hAnsi="Calibri"/>
          <w:bCs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бщий объём финансирования Подпрограммы составит  970,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блей,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средства федерального бюджета – 0,0 тыс. рубле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областного бюджета –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бюджета муниципального района –  970,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 0,00 тыс.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0,00  тыс.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120,00 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850,00 тыс. 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6 год – 0,00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7 год – 0,00 тыс. руб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ём ежегодных расходов, связанных с финансовым обеспечением Подпрограммы за счёт средств муниципаль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ходы на реализацию Подпрограммы и её ресурсное обеспечение указаны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приложении № 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П</w:t>
      </w:r>
      <w:r>
        <w:rPr>
          <w:rFonts w:cs="Times New Roman" w:ascii="Times New Roman" w:hAnsi="Times New Roman"/>
          <w:sz w:val="26"/>
          <w:szCs w:val="26"/>
          <w:lang w:eastAsia="ru-RU"/>
        </w:rPr>
        <w:t>риложение № 1 к муниципальной программе «Сведения о целевых показателях эффективности реализации муниципальной программы» дополнить пунктом следующего содержания:</w:t>
      </w:r>
    </w:p>
    <w:tbl>
      <w:tblPr>
        <w:tblW w:w="111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99"/>
        <w:gridCol w:w="850"/>
        <w:gridCol w:w="849"/>
        <w:gridCol w:w="851"/>
        <w:gridCol w:w="992"/>
        <w:gridCol w:w="992"/>
        <w:gridCol w:w="992"/>
        <w:gridCol w:w="851"/>
        <w:gridCol w:w="990"/>
        <w:gridCol w:w="990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Отдельное мероприятие «Приобретение акустического блока для местной системы оповещения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количество приобретенных акустических бло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</w:t>
      </w:r>
      <w:r>
        <w:rPr>
          <w:rFonts w:cs="Times New Roman" w:ascii="Times New Roman" w:hAnsi="Times New Roman"/>
          <w:sz w:val="26"/>
          <w:szCs w:val="26"/>
          <w:lang w:eastAsia="ru-RU"/>
        </w:rPr>
        <w:t>риложение № 2 к муниципальной программе «Сведения о целевых показателях эффективности реализации муниципальной программы» дополнить пунктом следующего содержания:</w:t>
      </w:r>
    </w:p>
    <w:tbl>
      <w:tblPr>
        <w:tblW w:w="109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835"/>
        <w:gridCol w:w="6520"/>
      </w:tblGrid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4.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ьное мероприятие</w:t>
            </w:r>
            <w:r>
              <w:rPr/>
              <w:t xml:space="preserve"> «Приобретение акустического блока для местной системы оповещения населения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количество приобретенных акустических блоков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начение показателя определяется по актам выполненных работ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 Раздел 3 «Обобщенная характеристика мероприятий муниципальной подпрограммы» подпрограммы </w:t>
      </w:r>
      <w:r>
        <w:rPr>
          <w:sz w:val="26"/>
          <w:szCs w:val="26"/>
        </w:rPr>
        <w:t>«Профилактика терроризма, экстремизма и ликвидация последствий проявлений терроризма и экстремизма»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«Обеспечение безопасности и жизнедеятельности населения» дополнить абзацами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тдельное мероприятие «Установка системы видеонаблюдения на Комплекс гидротехнических сооружений Большого Кирсинского водохранилища», в рамках которого проводится </w:t>
      </w:r>
      <w:r>
        <w:rPr>
          <w:sz w:val="26"/>
          <w:szCs w:val="26"/>
        </w:rPr>
        <w:t xml:space="preserve">реализация  мероприятий по обеспечению безопасности  Комплексов  гидротехнических сооружений Большого, Среднего Кирсинского водохранилищ, повышению оперативности служб экстренного реагирования, предупреждение техногенных аварий, снижение количества чрезвычайных ситуаций, пожаров, правонарушений, гибели и травматизма людей, снижение количества правонарушений; минимизация ущерба от чрезвычайных ситуац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1A1A1A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sz w:val="26"/>
          <w:szCs w:val="26"/>
        </w:rPr>
        <w:t>Отдельное мероприятие «Приобретение акустического блока для местной системы оповещения населения»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заключается в п</w:t>
      </w:r>
      <w:r>
        <w:rPr>
          <w:rFonts w:eastAsia="Times New Roman" w:cs="Times New Roman" w:ascii="Times New Roman" w:hAnsi="Times New Roman"/>
          <w:color w:val="1A1A1A"/>
          <w:kern w:val="0"/>
          <w:sz w:val="26"/>
          <w:szCs w:val="26"/>
          <w:lang w:eastAsia="ru-RU" w:bidi="ar-SA"/>
        </w:rPr>
        <w:t>оддержании в состоянии постоянной готовности систем оповещения населения, которое достигается за счет: эксплуатационно-технического обслуживания, ремонта неисправных и замены выслуживших установленный эксплуатационный ресурс технических средств оповещения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1A1A1A"/>
          <w:kern w:val="0"/>
          <w:sz w:val="26"/>
          <w:szCs w:val="26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Необходимость замены технических средств оповещения системы оповещения населения, выслуживших установленный заводом-изготовителем эксплуатационный ресурс, в связи с невозможностью восстановления из-за выхода из строя (потери работоспособности) при военных конфликтах или вследствие этих конфликтов, а также при чрезвычайных ситуациях природного и техногенного характера </w:t>
      </w:r>
      <w:r>
        <w:rPr>
          <w:rFonts w:cs="Times New Roman" w:ascii="Times New Roman" w:hAnsi="Times New Roman"/>
          <w:sz w:val="26"/>
          <w:szCs w:val="26"/>
        </w:rPr>
        <w:t>определена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566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2025"/>
      <w:numFmt w:val="decimal"/>
      <w:lvlText w:val="%1"/>
      <w:lvlJc w:val="left"/>
      <w:pPr>
        <w:tabs>
          <w:tab w:val="num" w:pos="0"/>
        </w:tabs>
        <w:ind w:left="900" w:hanging="54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StarSymbol;Arial Unicode MS"/>
      <w:sz w:val="18"/>
      <w:szCs w:val="18"/>
    </w:rPr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21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5">
    <w:name w:val="Заголовок 5 Знак"/>
    <w:qFormat/>
    <w:rPr>
      <w:sz w:val="26"/>
    </w:rPr>
  </w:style>
  <w:style w:type="character" w:styleId="Style12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2">
    <w:name w:val="Основной текст 2 Знак"/>
    <w:basedOn w:val="Style10"/>
    <w:qFormat/>
    <w:rPr/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7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Style18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6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1">
    <w:name w:val="Заголовок 31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41">
    <w:name w:val="Заголовок 41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4">
    <w:name w:val=" Знак Знак4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9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0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Название1"/>
    <w:basedOn w:val="Normal"/>
    <w:qFormat/>
    <w:pPr>
      <w:suppressLineNumbers/>
      <w:tabs>
        <w:tab w:val="clear" w:pos="709"/>
        <w:tab w:val="left" w:pos="0" w:leader="none"/>
      </w:tabs>
      <w:overflowPunct w:val="false"/>
      <w:spacing w:before="120" w:after="120"/>
    </w:pPr>
    <w:rPr>
      <w:rFonts w:ascii="Arial" w:hAnsi="Arial" w:eastAsia="Arial" w:cs="Tahoma"/>
      <w:i/>
      <w:iCs/>
      <w:kern w:val="0"/>
      <w:sz w:val="20"/>
      <w:szCs w:val="20"/>
      <w:lang w:bidi="ar-SA"/>
    </w:rPr>
  </w:style>
  <w:style w:type="paragraph" w:styleId="16">
    <w:name w:val="Абзац1 без отступа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Times New Roman"/>
      <w:color w:val="000000"/>
      <w:kern w:val="0"/>
      <w:sz w:val="28"/>
      <w:szCs w:val="20"/>
      <w:lang w:bidi="ar-SA"/>
    </w:rPr>
  </w:style>
  <w:style w:type="paragraph" w:styleId="WW">
    <w:name w:val="WW-Абзац списка"/>
    <w:basedOn w:val="Normal"/>
    <w:qFormat/>
    <w:pPr>
      <w:tabs>
        <w:tab w:val="clear" w:pos="709"/>
        <w:tab w:val="left" w:pos="0" w:leader="none"/>
      </w:tabs>
      <w:overflowPunct w:val="false"/>
      <w:ind w:left="720" w:hanging="0"/>
    </w:pPr>
    <w:rPr>
      <w:rFonts w:ascii="Arial" w:hAnsi="Arial" w:eastAsia="Arial" w:cs="Times New Roman"/>
      <w:kern w:val="0"/>
      <w:szCs w:val="20"/>
      <w:lang w:bidi="ar-SA"/>
    </w:rPr>
  </w:style>
  <w:style w:type="paragraph" w:styleId="Normal1">
    <w:name w:val="LO-Normal"/>
    <w:basedOn w:val="Normal"/>
    <w:qFormat/>
    <w:pPr>
      <w:tabs>
        <w:tab w:val="clear" w:pos="709"/>
        <w:tab w:val="left" w:pos="0" w:leader="none"/>
      </w:tabs>
      <w:overflowPunct w:val="false"/>
    </w:pPr>
    <w:rPr>
      <w:rFonts w:ascii="Arial" w:hAnsi="Arial" w:eastAsia="Arial" w:cs="Times New Roman"/>
      <w:kern w:val="0"/>
      <w:sz w:val="20"/>
      <w:szCs w:val="20"/>
      <w:lang w:bidi="ar-SA"/>
    </w:rPr>
  </w:style>
  <w:style w:type="paragraph" w:styleId="25">
    <w:name w:val=" Знак Знак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7">
    <w:name w:val=" 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overflowPunct w:val="false"/>
      <w:ind w:left="360" w:hanging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13">
    <w:name w:val="font1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21"/>
      <w:szCs w:val="21"/>
      <w:lang w:bidi="ar-SA"/>
    </w:rPr>
  </w:style>
  <w:style w:type="paragraph" w:styleId="Font14">
    <w:name w:val="font14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bidi="ar-SA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9">
    <w:name w:val="xl1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4">
    <w:name w:val="xl2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6">
    <w:name w:val="xl2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14">
    <w:name w:val="xl2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42">
    <w:name w:val="Знак Знак4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18">
    <w:name w:val="Обычный1"/>
    <w:basedOn w:val="Normal"/>
    <w:qFormat/>
    <w:pPr>
      <w:tabs>
        <w:tab w:val="clear" w:pos="709"/>
        <w:tab w:val="left" w:pos="0" w:leader="none"/>
      </w:tabs>
      <w:overflowPunct w:val="false"/>
    </w:pPr>
    <w:rPr>
      <w:rFonts w:ascii="Arial" w:hAnsi="Arial" w:eastAsia="Arial" w:cs="Times New Roman"/>
      <w:kern w:val="0"/>
      <w:sz w:val="20"/>
      <w:szCs w:val="20"/>
      <w:lang w:bidi="ar-SA"/>
    </w:rPr>
  </w:style>
  <w:style w:type="paragraph" w:styleId="26">
    <w:name w:val="Знак Знак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9">
    <w:name w:val="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Xl215">
    <w:name w:val="xl21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216">
    <w:name w:val="xl2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217">
    <w:name w:val="xl21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22">
    <w:name w:val="xl2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21:00Z</dcterms:created>
  <dc:creator>user</dc:creator>
  <dc:description/>
  <cp:keywords/>
  <dc:language>en-US</dc:language>
  <cp:lastModifiedBy>User</cp:lastModifiedBy>
  <cp:lastPrinted>2025-04-17T14:18:00Z</cp:lastPrinted>
  <dcterms:modified xsi:type="dcterms:W3CDTF">2025-04-17T11:19:00Z</dcterms:modified>
  <cp:revision>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