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орядк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Верхнекамского муниципального округа, и лицами, замещающими данные должно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275</w:t>
        </w:r>
      </w:hyperlink>
      <w:r>
        <w:rPr>
          <w:sz w:val="28"/>
          <w:szCs w:val="28"/>
        </w:rPr>
        <w:t xml:space="preserve"> Трудов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, администрация Верхнекамского муниципального округа  ПОСТАНОВЛЯЕТ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Утвердить </w:t>
      </w:r>
      <w:hyperlink w:anchor="P6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рки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 Верхнекамского муниципального округа и гражданами, претендующими на замещение таких должностей,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о социальным вопросам   </w:t>
        <w:tab/>
        <w:tab/>
        <w:t xml:space="preserve">    </w:t>
        <w:tab/>
        <w:tab/>
        <w:tab/>
        <w:tab/>
        <w:t>И.Г. Семеновых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 xml:space="preserve">        С.В. Беляева           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ультант правового отдела </w:t>
        <w:tab/>
        <w:tab/>
        <w:tab/>
        <w:tab/>
        <w:t xml:space="preserve">        А.С. Гребельн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103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Верхнекамского муниципального округа, и лицами, замещающими данные должност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1. Порядком проверки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руководителей муниципальных учреждений Верхнекамского муниципального округа, и лицами, замещающими данные должности (далее - Порядок), определяется порядок осуществления проверки достоверности и полноты сведений о доходах, об имуществе и обязательствах имущественного характера (далее - проверка)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гражданами, претендующими на замещение должностей руководителей муниципальных учреждений Верхнекамского муниципального округа (далее - руководителей муниципальных учреждений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и муниципальных учрежден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осуществляется ответственным должностным лицом (далее - ответственное должностное лицо), назначенным администрацией Верхнекамского муниципального округа (отраслевым (функциональным) органом), в чьем ведомственном подчинении находится соответствующее муниципальное учреждение (далее – администрация, отраслевой орган, проводится по решению главы Верхнекамского муниципального округа (руководителя отраслевого органа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е должностное лицо, указанное в пункте 2 настоящего Порядка, осуществляет проверк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и руководителя муниципального учреждения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и полноты сведений о доходах, об имуществе и обязательствах имущественного характера, представленных руководителями муниципальных учрежден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 Ответственное должностное лицо осуществляет проверк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bookmarkStart w:id="0" w:name="P75"/>
      <w:bookmarkEnd w:id="0"/>
      <w:r>
        <w:rPr>
          <w:sz w:val="28"/>
          <w:szCs w:val="28"/>
        </w:rPr>
        <w:t>4.1. Самостоятельно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утем направления запросов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должностными лицами органов местного самоуправления Верхнекамского муниципального округа, ответственными за работу по профилактике коррупционных и иных правонарушений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ми руководящими органами политических партий (их региональных и местных отделений) и зарегистрированных в соответствии с законом иных общероссийских и региональны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ми, региональными и местными средствами массовой информаци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6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оверка осуществляется в срок, не превышающий 60 дней со дня принятия решения о ее проведении. Срок проверки может быть продлен до 90 дней главой Верхнекамского муниципального округа (руководителем отраслевого органа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8. При осуществлении проверки, предусмотренной </w:t>
      </w:r>
      <w:hyperlink w:anchor="P75">
        <w:r>
          <w:rPr>
            <w:rStyle w:val="InternetLink"/>
            <w:sz w:val="28"/>
            <w:szCs w:val="28"/>
          </w:rPr>
          <w:t>подпунктом 4.1</w:t>
        </w:r>
      </w:hyperlink>
      <w:r>
        <w:rPr>
          <w:sz w:val="28"/>
          <w:szCs w:val="28"/>
        </w:rPr>
        <w:t xml:space="preserve"> настоящего Порядка, ответственное должностное лица вправе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 Проводить беседу с гражданином, претендующим на замещение должности руководителя муниципального учреждения, а также руководителем муниципального учрежд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2. Изучать представленные гражданином, претендующим на замещение должности руководителя муниципального учреждения, а также руководителем муниципального учреждения сведения о доходах, об имуществе и обязательствах имущественного характера и дополнительные материалы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3. Получать от гражданина, претендующего на замещение должности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bookmarkStart w:id="1" w:name="P88"/>
      <w:bookmarkEnd w:id="1"/>
      <w:r>
        <w:rPr>
          <w:sz w:val="28"/>
          <w:szCs w:val="28"/>
        </w:rPr>
        <w:t>8.4. Направлять в установленном порядке запросы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 в целях проверки достоверности и полноты сведений о доходах, об имуществе и обязательствах имущественного характера граждан, претендующих на замещение должности руководителя муниципального учреждения, а также руководителя муниципального учрежд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5. Наводить справки у физических лиц и получать от них информацию с их соглас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6. Осуществлять анализ сведений, представленных гражданином, претендующим на замещение должности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9. В запросе, предусмотренном </w:t>
      </w:r>
      <w:hyperlink w:anchor="P88">
        <w:r>
          <w:rPr>
            <w:rStyle w:val="InternetLink"/>
            <w:sz w:val="28"/>
            <w:szCs w:val="28"/>
          </w:rPr>
          <w:t>подпунктом 8.4</w:t>
        </w:r>
      </w:hyperlink>
      <w:r>
        <w:rPr>
          <w:sz w:val="28"/>
          <w:szCs w:val="28"/>
        </w:rPr>
        <w:t xml:space="preserve"> настоящего Порядка, указываютс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1. Фамилия, имя, отчество руководителя органа или организации, в которые направляется запро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2. Нормативный правовой акт, на основании которого направляется запро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3. Фамилия, имя, отчество, дата и место рождения, место регистрации, жительства и (или) пребывания, должность и место работы (службы) гражданина, претендующего на замещение должности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тендующего на замещение должности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, содержание и объем сведений, подлежащих проверк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4. Срок представления запрашиваемых сведен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5. Фамилия, инициалы и номер телефона лица, подготовившего запро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6. Другие необходимые свед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ое должностное лицо обеспечивает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1. Уведомление в письменной форме руководителя муниципального учреждения о начале в отношении него проверки и разъяснение ему содержания подпункта 10.2 настоящего Порядка в течение двух рабочих дней со дня принятия соответствующего реш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bookmarkStart w:id="2" w:name="P100"/>
      <w:bookmarkEnd w:id="2"/>
      <w:r>
        <w:rPr>
          <w:sz w:val="28"/>
          <w:szCs w:val="28"/>
        </w:rPr>
        <w:t>10.2. Информирование руководителя муниципального учреждения в случае его обращения о том, какие представленные им сведения подлежат проверке, в течение семи рабочих дней со дня обращ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bookmarkStart w:id="3" w:name="P102"/>
      <w:bookmarkEnd w:id="3"/>
      <w:r>
        <w:rPr>
          <w:sz w:val="28"/>
          <w:szCs w:val="28"/>
        </w:rPr>
        <w:t>11. По окончании проверки глава Верхнекамского муниципального округа, руководитель отраслевого органа или ответственное должностное лицо обязаны ознакомить руководителя муниципального учреждения с результатами проверк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Руководитель муниципального учреждения вправе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вать пояснения в письменной форме в ходе проверки, а также по результатам проверки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едставлять дополнительные материалы и давать по ним пояснения в письменной форме;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главе Верхнекамского муниципального округа, руководителю отраслевого органа или ответственному должностному лицу с подлежащим удовлетворению ходатайством о проведении с ним беседы по вопросам, указанным в подпункте 10.2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3. Пояснения, указанные в </w:t>
      </w:r>
      <w:hyperlink w:anchor="P102">
        <w:r>
          <w:rPr>
            <w:rStyle w:val="InternetLink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рядка, приобщаются к материалам проверк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руководителя муниципального учреждения от занимаемой должности за ним сохраняется заработная плат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15. По результатам проверки глава администрации Верхнекамского муниципального округа (руководитель отраслевого органа)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гражданина, претендующего на замещение должности руководителя муниципального учреждения, на должность руководителя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отказе гражданину, претендующему на замещение должности руководителя муниципального учреждения, в назначении на должность руководителя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к руководителю муниципального учреждения мер юридической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Подлинники справок о доходах, об имуществе и обязательствах имущественного характера, поступивших ответственному должностному лицу, приобщаются к личным дела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Материалы проверки хранятся в кадровых службах в течение трех лет со дня ее окончания, после чего передаются в архив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before="100" w:after="10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2885&amp;dst=101677" TargetMode="External"/><Relationship Id="rId4" Type="http://schemas.openxmlformats.org/officeDocument/2006/relationships/hyperlink" Target="https://login.consultant.ru/link/?req=doc&amp;base=LAW&amp;n=482878&amp;dst=6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2:00Z</dcterms:created>
  <dc:creator>Buhg</dc:creator>
  <dc:description/>
  <cp:keywords/>
  <dc:language>en-US</dc:language>
  <cp:lastModifiedBy>User</cp:lastModifiedBy>
  <cp:lastPrinted>2025-04-22T14:34:00Z</cp:lastPrinted>
  <dcterms:modified xsi:type="dcterms:W3CDTF">2025-04-23T13:27:00Z</dcterms:modified>
  <cp:revision>30</cp:revision>
  <dc:subject/>
  <dc:title> </dc:title>
</cp:coreProperties>
</file>