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4.04.2025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29/18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Богдановой Светланы Львовны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, добросовестный труд, значительные успехи в воспитании, обучении и развитии подрастающего поколения  Богданову Светлану Льв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Илатовская Н.С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8(83339)2-16-62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42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4-09-30T10:04:00Z</cp:lastPrinted>
  <dcterms:modified xsi:type="dcterms:W3CDTF">2025-04-15T05:13:00Z</dcterms:modified>
  <cp:revision>32</cp:revision>
  <dc:subject/>
  <dc:title> </dc:title>
</cp:coreProperties>
</file>