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5651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uppressAutoHyphens w:val="true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uppressAutoHyphens w:val="true"/>
        <w:spacing w:before="4" w:after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suppressAutoHyphens w:val="true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4.04.2025 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360"/>
              <w:ind w:firstLine="709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/183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ind w:firstLine="709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О награждении Безродных Елены Владимировны  Почётной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рамотой Думы Верхнекамского муниципального округа Киро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градить Почётной грамотой Думы Верхнекамского муниципального округа Кировской области за многолетний и добросовестный труд и значительный вклад в просвещение населения при подготовке публикаций в районной газете «Прикамская новь» и социальных сетях Безродных Елену Владимиров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 xml:space="preserve">                 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 xml:space="preserve">      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Илатовская Н.С.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8(83339)2-16-62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01" w:right="851" w:gutter="0" w:header="0" w:top="426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F0A43A536FE12488EB482E372800AD5F8C51DE1BC7BF23FC7885D720126D4B610ABCE305405255CD48185781801FCD3B02461A472C692A60148A1CoF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27:00Z</dcterms:created>
  <dc:creator>102</dc:creator>
  <dc:description/>
  <cp:keywords/>
  <dc:language>en-US</dc:language>
  <cp:lastModifiedBy>User</cp:lastModifiedBy>
  <cp:lastPrinted>2025-04-16T08:15:00Z</cp:lastPrinted>
  <dcterms:modified xsi:type="dcterms:W3CDTF">2025-04-16T05:15:00Z</dcterms:modified>
  <cp:revision>33</cp:revision>
  <dc:subject/>
  <dc:title> </dc:title>
</cp:coreProperties>
</file>