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ла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мероприятий по обследованию жилых помещений инвалидов и общего имущества в многоквартирных домах, входящих в состав жилищного фонда муниципального образования Верхнекамский муниципальный округ Кировской области, а также частного жилищного фонда, в которых проживают инвалиды и семьи с детьми-инвалидами, с учетом потребностей инвалидов и обеспечения условий их доступности для инвали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/>
        <w:ind w:right="227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целях реализации 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Правительства Российской Федерации от 09.07.2016 года № 649 "О мерах по приспособлению жилых помещений и общего имущества в многоквартирном доме с учетом потребностей инвалидов", руководствуяс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27" w:hanging="0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Утвердить план мероприятий по обследованию жилых помещений инвалидов и общего имущества в многоквартирных домах, входящих в состав жилищного фонда муниципального образования Верхнекамский муниципальный округ Кировской области, а также частного жилищного фонда, в целях их    приспособления с учетом потребностей инвалидов и обеспечения условий их доступности для инвалидов на 2025 год согласно приложению.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27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 Контроль за выполнением постановления возложить на заместителя главы администрации муниципального округа по социальным вопросам Семеновых И.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27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27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 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оеглазова Е.Л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7-26</w:t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SimSun;宋体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unicipal.garant.ru/document/redirect/7144483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ser</dc:creator>
  <dc:description/>
  <cp:keywords/>
  <dc:language>en-US</dc:language>
  <cp:lastModifiedBy>User</cp:lastModifiedBy>
  <cp:lastPrinted>2025-04-11T10:23:00Z</cp:lastPrinted>
  <dcterms:modified xsi:type="dcterms:W3CDTF">2025-04-11T07:24:00Z</dcterms:modified>
  <cp:revision>7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