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КЛЮЧЕНИ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 результатах общественных обсуждений или публичных слушаний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т «03» апреля 2025 года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 проекту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становления администрации муниципального образования Верхнекамский муниципальный округ Кировской области «О выдаче разрешения на условно разрешенный вид использования земельного участка с кадастровым номером 43:05:330702:5589»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Количество участников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общественных обсуждений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или публичных слушаний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формируется при проведении публичных слушаний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Заключение о результатах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общественных обсуждений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или публичных слушаний составлено на основании протокола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общественных обсуждений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или публичных слушаний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т 03.04.2025 № б/н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В период проведения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общественных обсуждений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или публичных слушаний участниками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общественных обсуждений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или публичных слушаний внесены замечания и предложения:</w:t>
      </w:r>
    </w:p>
    <w:p>
      <w:pPr>
        <w:pStyle w:val="Normal"/>
        <w:jc w:val="both"/>
        <w:rPr/>
      </w:pPr>
      <w:r>
        <w:rPr/>
        <w:t>Таблица № 1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90"/>
        <w:gridCol w:w="58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ложения и замеча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комендации организатора общественных обсуждений или публичных слушаний о целесообразности учета внесенных предложений и замечаний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т граждан, являющиеся участниками общественных обсуждений или публичных слушаний и постоянно проживающих на территории, в пределах которой проводились общественные обсуждения или публичные слуша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поступали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 иных участников общественных обсуждений или публичных слушан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поступали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Выводы по результатам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общественных обсуждений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или публичных слушаний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Считать общественные обсуждения состоявшимися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Направить проект постановления, протокол общественных обсуждений и настоящее заключение главе Верхнекамского муниципального округа для принятия решения в установленном действующим законодательством порядке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Организационному отделу администрации Верхнекамского муниципального округа обеспечить официальное опубликование в Информационном бюллетене органов местного самоуправления муниципального образования Верхнекамский муниципальный округ Кировской области и размещение на официальном сайте муниципального образования Верхнекамский муниципальный округ Кировской области настоящего заключения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редставители органа, уполномоченного на проведение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общественных обсуждений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или публичных слушаний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седатель общественных обсуждений                                                 В.В. Ушаков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bCs/>
      <w:sz w:val="28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Cs/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3:57:00Z</dcterms:created>
  <dc:creator>Пользователь Windows</dc:creator>
  <dc:description/>
  <cp:keywords/>
  <dc:language>en-US</dc:language>
  <cp:lastModifiedBy>Пользователь Windows</cp:lastModifiedBy>
  <cp:lastPrinted>2025-04-07T17:05:00Z</cp:lastPrinted>
  <dcterms:modified xsi:type="dcterms:W3CDTF">2025-04-07T14:05:00Z</dcterms:modified>
  <cp:revision>3</cp:revision>
  <dc:subject/>
  <dc:title/>
</cp:coreProperties>
</file>