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ind w:firstLine="72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б утверждении порядка создания  и  работы муниципальной комиссии по обследованию жилых помещений инвалидов и общего имущества в многоквартирных домах, в которых проживают инвалид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ходящих в состав муниципального жилищного фонда, а также частного жилищного фон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kern w:val="2"/>
          <w:sz w:val="28"/>
          <w:szCs w:val="28"/>
          <w:shd w:fill="FFFFFF" w:val="clear"/>
        </w:rPr>
      </w:pPr>
      <w:r>
        <w:rPr>
          <w:rFonts w:cs="Calibri" w:ascii="Calibri" w:hAnsi="Calibri"/>
          <w:b/>
          <w:bCs/>
          <w:kern w:val="2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В соответствии с  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ем  Правительства Российской Федерации от 09.07.2016 года N 649 «О мерах по приспособлению жилых помещений и общего имущества в многоквартирном доме с учетом потребностей инвалидов»,  постановлением Правительства Кировской области от 22.09.2017 № 5-П «О мерах по обеспечению обследования жилых помещений инвалидов и общего имущества в многоквартирных домах, в которых проживают инвалиды, входящих в состав жилищного фонда Кировской области»,  в целях обеспечения  проведения  обследования жилых помещений инвалидов и общего имущества  в многоквартирных домах, в которых проживают  инвалиды, входящих в состав жилищного фонда муниципального образования Верхнекамский муниципальный округ Кировской области и частного жилищного фонда, руководствуяс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 xml:space="preserve">Создать муниципальную межведомственную комиссию по обследованию жилых помещений инвалидов и общего имущества в многоквартирных домах, в которых проживают инвалиды, в целях оценки приспособления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- комиссия) и утвердить ее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Утвердить 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 межведомственной комиссии по обследованию жилых помещений инвалидов и общего имущества в многоквартирных домах, в которых проживают инвалиды, в целях оценки приспособления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согласно приложению № 2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 Контроль за исполнением постановления возложить на заместителя главы администрации Верхнекамского муниципального округа по социальным вопросам   Семеновых И.Г.</w:t>
      </w:r>
    </w:p>
    <w:p>
      <w:pPr>
        <w:pStyle w:val="Normal"/>
        <w:overflowPunct w:val="false"/>
        <w:autoSpaceDE w:val="false"/>
        <w:spacing w:lineRule="auto" w:line="360"/>
        <w:ind w:firstLine="72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стоящее постановление вступает в силу с момента его опубликования в Информацион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оеглазова Е.Л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7-26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от 11.04.2025  № 548</w:t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ой межведомственной комиссии по обследованию жил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мещений инвалидов  и общего имущества в многоквартирн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мах, в которых проживают инвалиды, в целях оценк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способления жилых помещений  инвалидов и общего имуще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многоквартирных домах, в которых проживают инвалиды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учетом потребностей инвалидов и обеспечения услов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х доступности для инвалидов</w:t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5747"/>
      </w:tblGrid>
      <w:tr>
        <w:trPr>
          <w:trHeight w:val="6990" w:hRule="atLeast"/>
        </w:trPr>
        <w:tc>
          <w:tcPr>
            <w:tcW w:w="3794" w:type="dxa"/>
            <w:tcBorders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АК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ГЛАЗ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И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лександ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КИШЕВ                          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Сергеевна                             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КОЛКОВА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Сергее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ХОВ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елина Александ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НКИ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Г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КИНОВ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еоргиевич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                            </w:t>
            </w:r>
          </w:p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5747" w:type="dxa"/>
            <w:tcBorders/>
          </w:tcPr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муниципального округа по социальным вопросам,  председатель комиссии</w:t>
            </w:r>
          </w:p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отделом проектной деятельности, архитектуры и градостроительства, заместитель председателя комиссии </w:t>
            </w:r>
          </w:p>
          <w:p>
            <w:pPr>
              <w:pStyle w:val="Style16"/>
              <w:tabs>
                <w:tab w:val="clear" w:pos="709"/>
                <w:tab w:val="center" w:pos="468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оциальным вопросам, секретарь комиссии</w:t>
            </w:r>
          </w:p>
          <w:p>
            <w:pPr>
              <w:pStyle w:val="Style16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ом Верхнекамского муниципального округ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 жилищному контролю – муниципальный жилищный инспектор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 КОГБУЗ «Верхнекамская ЦРБ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директора КОГАУСО «Верхнекамский КЦСОН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филиала Государственного фонда поддержки участников специальной военной операции «Защитники Отечества», социальный координа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ерхнекамской районной организации Кировской областной организации Общероссийской общественной организации «Всероссийское общество инвалид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ветлополянск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Рудничн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Лесн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Лойнского территориальн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йского территориального отдела 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36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ind w:left="496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от 11.04.2025   № 548</w:t>
      </w:r>
    </w:p>
    <w:p>
      <w:pPr>
        <w:pStyle w:val="Normal"/>
        <w:spacing w:lineRule="auto" w:line="360"/>
        <w:ind w:left="283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 муниципальной  межведомственной комисси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 обследованию жилых помещений инвалидов и общего имуществ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 многоквартирных домах, в которых проживают инвалид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ходящих в состав муниципального жилищного фонда, а также частного жилищного фонда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Normal"/>
        <w:overflowPunct w:val="false"/>
        <w:autoSpaceDE w:val="false"/>
        <w:spacing w:lineRule="auto" w:line="360"/>
        <w:ind w:firstLine="72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240" w:after="120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1. Общие полож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1. 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муниципальной межведомственной комиссии по обследованию жилых помещений инвалидов и общего имущества в многоквартирных домах, в которых проживают инвалиды, в целях оценки приспособления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, а также  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(далее - Положение)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, определяет порядок создания и работы муниципальной межведомственной комиссии по обследованию жилых помещений инвалидов и общего имущества в многоквартирных домах, в которых проживают инвалиды, в целях оценки приспособления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- комиссия)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2. </w:t>
      </w:r>
      <w:r>
        <w:rPr>
          <w:rFonts w:cs="Times New Roman" w:ascii="Times New Roman" w:hAnsi="Times New Roman"/>
          <w:sz w:val="28"/>
          <w:szCs w:val="28"/>
        </w:rPr>
        <w:t xml:space="preserve">Комиссия создана для проведения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ищного фонда 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 также частного жилищного фонда на территории муниципального образования Верхнекамский муниципальный округ,  </w:t>
      </w:r>
      <w:r>
        <w:rPr>
          <w:rFonts w:cs="Times New Roman" w:ascii="Times New Roman" w:hAnsi="Times New Roman"/>
          <w:sz w:val="28"/>
          <w:szCs w:val="28"/>
        </w:rPr>
        <w:t>в целях их приспособления с учетом потребностей инвалидов и обеспечения условий их доступности для инвалидов (далее - обследование), а также оценки технической возможности их приспособления с учетом потребностей инвалидов в зависимости от особенностей ограничений жизнедеятельности, обусловленных инвалидностью лиц, проживающих в таких помещениях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3.  Комиссия в своей деятельности руководствуется </w:t>
      </w:r>
      <w:hyperlink r:id="rId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Гражданским кодексом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Жилищным кодексом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Правительства Российской Федерации от 09 июля 2016 г. N 649 "О мерах по приспособлению жилых помещений и общего имущества в многоквартирном доме с учетом потребностей инвалидов" и иными нормативными правовыми актами Российской Федерации, муниципальными правовыми актами, а также настоящим Положением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240" w:after="120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2. Функции и права Комиссии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1. Комиссия осуществляет следующие функции: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 проведение визуального, технического осмотра жилых помещений инвалидов и общего имущества в многоквартирных домах, в которых проживают инвалиды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 оформление акта обследования жилого помещения инвалида и общего имущества в многоквартирном доме, в котором проживает инвалид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 принятие решения о проведении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) вынесение заключения о возможности или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я об отсутствии такой возможност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2. Комиссия имеет право: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 запрашивать и получать в установленном порядке от органов государственной власти, органов местного самоуправления, организаций, должностных лиц и граждан необходимые для деятельности Комиссии материалы, документы и информацию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 привлекать к участию в работе Комиссии представителей организации, осуществляющей деятельность по управлению многоквартирным домом, в котором проживает инвалид, в отношении которого проводится обследовани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240" w:after="120"/>
        <w:ind w:firstLine="720"/>
        <w:jc w:val="center"/>
        <w:textAlignment w:val="baseline"/>
        <w:outlineLvl w:val="2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 Порядок создания и работы Комиссии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1. Решение о создании Комиссии принимается администрацией муниципального образования Верхнекамский муниципальный округ Кировской области в форме постановления, которым утверждается персональный состав Комисси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2. Комиссия осуществляет свою деятельность в соответствии с планом мероприятий, утвержденным администрацией муниципального образования Верхнекамский муниципальный округ Кировской области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4. Состав комиссии и её полномочия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. Комиссия состоит из председателя комиссии, заместителя председателя комиссии, секретаря и членов комисси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ганизует работу Комиссии председатель комиссии, а в его отсутствие - заместитель председателя комисси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2. Председатель Комиссии: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 осуществляет руководство деятельностью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 дает поручения членам Комиссии по вопросам, входящим в компетенцию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) инициирует проведение заседаний Комиссии (по мере необходимости)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) организует контроль за выполнением решений, принятых Комиссией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) представляет Комиссию по вопросам, относящимся к ее компетенц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) осуществляет иные полномочия, необходимые для выполнения задач, возложенных на Комиссию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3. Члены Комиссии: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уют в обследованиях, в заседаниях комиссии, а в случае невозможности участия в обследовании и (или) присутствия на заседании комиссии не позднее чем за один день до даты проведения обследования, заседания комиссии уведомляют об этом секретаря комиссии, направляют свое мнение по вопросам, включенным в повестку заседания комиссии, в письменной форме, которое оглашается председателем комиссии на заседании комиссии и приобщается к протоколу заседания комисси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) имеют право знакомиться со всеми документами и сведениями, представленными на рассмотрение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 имеют право выступать по вопросам повестки дня заседания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 имеют право проверять правильность содержания актов визуальных осмотров, заключений и протоколов заседания Комиссии, в том числе правильность отражения в них своего решения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)имеют право  выражать свое особое мнение в письменной форме с приложением его к решению Комиссии (акту, заключению)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4. Секретарь Комиссии: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 готовит предложения о дате, времени и месте проведения заседания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 формирует проект повестки дня заседания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) информирует членов Комиссии и лиц, привлеченных к участию в работе Комиссии, о повестке заседания Комиссии, дате, месте и времени его проведения, а также о результатах заседания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) ведет протоколы заседаний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) осуществляет непосредственный подсчет голосов членов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) оформляет запросы, обращения и другие документы, направляемые от имени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) ведет делопроизводство Комисси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5. Комиссия выполняет возложенные на нее функции посредством проведения заседаний, обследований и визуальных, технических осмотров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6. Комиссия правомочна осуществлять полномочия при наличии кворума, который составляет не менее половины членов комиссии от общего состава комисси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7. Председатель комиссии: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 назначает место, дату и время заседания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 определяет круг приглашенных лиц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 доводит до присутствующих членов комиссии повестку дня и руководит заседанием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 утверждает протокол заседания комисси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8. Секретарь комиссии по поручению председателя комиссии: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 не менее чем за 3 рабочих дня оповещает членов комиссии о месте, дате и времени проведения заседания комиссии;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 оформляет акты визуальных осмотров, протоколы заседания комисси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9. Заседания комиссии проводятся по мере необходимост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0. Решения комиссии принимаются большинством голосов присутствующих на заседании членов комисси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1. 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overflowPunct w:val="false"/>
        <w:autoSpaceDE w:val="false"/>
        <w:spacing w:lineRule="auto" w:line="360"/>
        <w:ind w:firstLine="850"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Организация работы комисси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следование проводится комиссией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с учетом потребностей инвалидов и обеспечения условий их доступности для инвалидов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Формами работы комиссии являются: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Обследования жилых помещений инвалидов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Заседания комиссии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седание комиссии считается правомочным, если на нем присутствуют не менее половины от общего числа членов комиссии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 результатам проведения заседания комиссии в течение пяти рабочих дней со дня его проведения оформляется протокол, который подписывается всеми членами комиссии, присутствовавшими на заседании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ешение комиссии принимается большинством голосов от установленного числа членов комиссии. При равенстве голосов членов комиссии решающим является голос председателя комиссии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По результатам обследования оформляетс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 по форме, утвержденной приказом Министерства строительства и жилищно-коммунального хозяйства Российской Федерации от 23.11.2016 N 836/пр "Об утверждении формы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"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комиссия выносит решение о проведении проверки экономической целесообразности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- экономическая целесообразность)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На основании акта обследования и решения об экономической целесообразности (экономической нецелесообразности) комиссией выносится заключение о возможности (об отсутствии возможности)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 течение 10 дней со дня его вынесения направляется  главе муниципального образования по месту нахождения жилого помещения инвалида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autoSpaceDE w:val="false"/>
        <w:spacing w:lineRule="auto" w:line="36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overflowPunct w:val="false"/>
        <w:autoSpaceDE w:val="false"/>
        <w:spacing w:lineRule="auto" w:line="360"/>
        <w:ind w:firstLine="85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unicipal.garant.ru/document/redirect/71444830/0" TargetMode="External"/><Relationship Id="rId4" Type="http://schemas.openxmlformats.org/officeDocument/2006/relationships/hyperlink" Target="https://login.consultant.ru/link/?req=doc&amp;base=LAW&amp;n=345421&amp;dst=100023" TargetMode="External"/><Relationship Id="rId5" Type="http://schemas.openxmlformats.org/officeDocument/2006/relationships/hyperlink" Target="https://municipal.garant.ru/document/redirect/10103000/0" TargetMode="External"/><Relationship Id="rId6" Type="http://schemas.openxmlformats.org/officeDocument/2006/relationships/hyperlink" Target="https://municipal.garant.ru/document/redirect/10164072/0" TargetMode="External"/><Relationship Id="rId7" Type="http://schemas.openxmlformats.org/officeDocument/2006/relationships/hyperlink" Target="https://municipal.garant.ru/document/redirect/12138291/0" TargetMode="External"/><Relationship Id="rId8" Type="http://schemas.openxmlformats.org/officeDocument/2006/relationships/hyperlink" Target="https://municipal.garant.ru/document/redirect/71444830/0" TargetMode="External"/><Relationship Id="rId9" Type="http://schemas.openxmlformats.org/officeDocument/2006/relationships/hyperlink" Target="https://login.consultant.ru/link/?req=doc&amp;base=LAW&amp;n=211086&amp;dst=10001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24:00Z</dcterms:created>
  <dc:creator>user</dc:creator>
  <dc:description/>
  <cp:keywords/>
  <dc:language>en-US</dc:language>
  <cp:lastModifiedBy>User</cp:lastModifiedBy>
  <cp:lastPrinted>2025-04-11T10:16:00Z</cp:lastPrinted>
  <dcterms:modified xsi:type="dcterms:W3CDTF">2025-04-11T07:22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