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результатах общественных обсуждений или публичных слушаний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т «03» апреля 2025 год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проект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становления администрации муниципального образования Верхнекамский муниципальный округ Кировской области «О выдаче разрешения на условно разрешенный вид использования земельного участка с кадастровым номером 43:05:330702:1406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оличество участников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ормируется при проведении публичных слушаний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Заключение о результатах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 составлено на основании протокол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03.04.2025 № б/н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 период проведени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 участникам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 внесены замечания и предложения:</w:t>
      </w:r>
    </w:p>
    <w:p>
      <w:pPr>
        <w:pStyle w:val="Normal"/>
        <w:jc w:val="both"/>
        <w:rPr/>
      </w:pPr>
      <w:r>
        <w:rPr/>
        <w:t>Таблица № 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5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ложения и замеч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мендации организатора общественных обсуждений или публичных слушаний о целесообразности учета внесенных предложений и замеча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граждан, являющиеся участниками общественных обсуждений или публичных слушаний и постоянно проживающих на территории, в пределах которой проводились общественные обсуждения или публичные слуш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ступал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иных участников общественных обсуждений или публичных слуш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поступал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ыводы по результатам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Считать общественные обсуждения состоявшимис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править проект постановления, протокол общественных обсуждений и настоящее заключение главе Верхнекамского муниципального округа для принятия решения в установленном действующим законодательством порядке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рганизационному отделу администрации Верхнекамского муниципального округа обеспечить официальное опубликование в Информационном бюллетене органов местного самоуправления муниципального образования Верхнекамский муниципальный округ Кировской области и размещение на официальном сайте муниципального образования Верхнекамский муниципальный округ Кировской области настоящего заключ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едставители органа, уполномоченного на проведение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бщественных обсуждений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или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общественных обсуждений                                                 В.В. Ушак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50:00Z</dcterms:created>
  <dc:creator>Пользователь Windows</dc:creator>
  <dc:description/>
  <cp:keywords/>
  <dc:language>en-US</dc:language>
  <cp:lastModifiedBy>Пользователь Windows</cp:lastModifiedBy>
  <cp:lastPrinted>2025-04-07T16:55:00Z</cp:lastPrinted>
  <dcterms:modified xsi:type="dcterms:W3CDTF">2025-04-07T14:03:00Z</dcterms:modified>
  <cp:revision>2</cp:revision>
  <dc:subject/>
  <dc:title/>
</cp:coreProperties>
</file>