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03 от 14.04.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4.2025 № 506 «О внесении изменений в постановление администрации Верхнекамского муниципального округа от 01.04.2022 № 414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4.2025 № 517 «О выдаче разрешения на условно разрешенный вид использования земельного участка с кадастровым номером 43:05:330702:140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4.04.2025 № 518 «О выдаче разрешения на условно разрешенный вид использования земельного участка с кадастровым номером 43:05:330702:147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4.04.2025 № 519 «О выдаче разрешения на условно разрешенный вид использования земельного участка с кадастровым номером 43:05:330702:558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Верхнекамского муниципального округа от 08.04.2025 № 524 «О внесении изменения  в постановление администрации Верхнекамского района от 29.12.2021 № 910 «Об утверждении Устава муниципального казённого дошкольного образовательного учреждения «Детский сад № 5 «Улыбка» г. Кирс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9.04.2025 № 540 «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09.04.2025 № 542 «Об утверждении плана («дорожной карты») по взысканию дебиторской задолженности по платежам в бюджет, пеням и штрафам по ним, являющимся источниками формирования доходов бюджета муниципального образования Верхнекамский муниципальный округ Кировской области, за исключением платежей, предусмотренных законодательством о налогах и сбор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1.04.2025 № 548 «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ходящих в состав муниципального жилищного фонда, а также частного жилищного фонда,  в целях их приспособления с учетом потребностей инвалидов и обеспечения условий их доступности для инвали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1.04.2025 № 549 «Об утверждении Плана мероприятий по обследованию жилых помещений инвалидов и общего имущества в многоквартирных домах, входящих в состав жилищного фонда муниципального образования Верхнекамский муниципальный округ Кировской области, а также частного жилищного фонда, в которых проживают инвалиды и семьи с детьми-инвалидами, с учетом потребностей инвалидов и обеспечения условий их доступности для инвали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Верхнекамского муниципального округа от 11.04.2025 № 550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о результатах общественных обсуждений или публичных слушаний по проекту постановления администрации муниципального образования Верхнекамский муниципальный округ Кировской области «О выдаче разрешения на условно разрешенный вид использования земельного участка с кадастровым номером 43:05:330702:1406»</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о результатах общественных обсуждений или публичных слушаний по проекту постановления администрации муниципального образования Верхнекамский муниципальный округ Кировской области «О выдаче разрешения на условно разрешенный вид использования земельного участка с кадастровым номером 43:05:330702:1471»</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КЛЮЧЕНИЕ о результатах общественных обсуждений или публичных слушаний по проекту постановления администрации муниципального образования Верхнекамский муниципальный округ Кировской области «О выдаче разрешения на условно разрешенный вид использования земельного участка с кадастровым номером 43:05:330702:5589»</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Пользователь Windows</cp:lastModifiedBy>
  <cp:lastPrinted>2025-04-15T11:39:00Z</cp:lastPrinted>
  <dcterms:modified xsi:type="dcterms:W3CDTF">2025-04-15T08:39: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