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земельных участков, предназначенных для предоставления в собственность бесплатно участникам специальной военной операции или членам семей участников специальной военной операции для индивидуального жилищного стро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ст. 39.5 Земельного кодекса Российской Федерации, ст. 2 Закона Кировской области от 09.04.2024 № 254-ЗО «О дополнительных мерах социальной поддержки военнослужащих, лиц,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лиц, проходящих службу в войсках национальной гвардии Российской Федерации, и членов их семей на территории Кировской области»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земельных участков, предназначенных для предоставления в собственность бесплатно участникам специальной военной операции или членам семей участников специальной военной операции для индивидуального жилищного строительства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Верхнекамского муниципального округа Кировской области от 03.09.2024        № 1165 «Об утверждении перечня земельных участков, предназначенных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, в собственность бесплатно для осуществления индивидуального жилищного строительства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районной газете «Прикамская Новь» в течение десяти рабочих дней после утверждения, а также разместить на официальном сайте муниципального образования Верхнекамский муниципальный округ Кировской области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муниципального округа</w:t>
        <w:tab/>
        <w:tab/>
        <w:t xml:space="preserve">        Е.Ю. Аммос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айбурова К.С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-33-98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3538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spacing w:before="0" w:after="360"/>
        <w:ind w:left="3538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pacing w:before="0" w:after="720"/>
        <w:ind w:left="3538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7.03.2025   №  39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, предназначенных для предоставления в собственность бесплатно участникам специальной военной операции или членам семей участников специальной военной операции для индивидуального жилищного строитель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395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410:1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, р-н Верхнекамский, г Кирс, пер Березовый, д 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+/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501:20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Верхнекамский район, Кирсинское городское поселение, город Кирс, улица Дачная, участок № 7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+/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501:16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, р-н Верхнекамский, г Кирс, пер Сиреневый, д 2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+/-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410:1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, р-н Верхнекамский, г Кирс, пер Литвякова, дом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 +/-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410:1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, р-н Верхнекамский, г Кирс, пер Буторина, дом 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 +/-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410:1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, р-н Верхнекамский, г Кирс, пер Березовый, д 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 +/-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410:1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, р-н Верхнекамский, г Кирс, пер Мирный, д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 +/-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410:1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 р-н Верхнекамский, г Кирс, пер Мир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 +/-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410:1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, р-н Верхнекамский, г Кирс, пер Мирный, д 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 +/-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20803:5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. Кировская р. Верхнекамский пгт. Рудничный ул. Луначарского д. 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+/- 5</w:t>
            </w:r>
          </w:p>
        </w:tc>
      </w:tr>
    </w:tbl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58:00Z</dcterms:created>
  <dc:creator>SecretSveta</dc:creator>
  <dc:description/>
  <cp:keywords/>
  <dc:language>en-US</dc:language>
  <cp:lastModifiedBy>User</cp:lastModifiedBy>
  <cp:lastPrinted>2025-03-17T10:29:00Z</cp:lastPrinted>
  <dcterms:modified xsi:type="dcterms:W3CDTF">2025-03-17T07:29:00Z</dcterms:modified>
  <cp:revision>20</cp:revision>
  <dc:subject/>
  <dc:title>АДМИНИСТРАЦИЯ ВЕРХНЕКАМСКОГО РАЙОНА</dc:title>
</cp:coreProperties>
</file>