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val="en-US" w:eastAsia="zh-CN" w:bidi="hi-IN"/>
        </w:rPr>
        <w:drawing>
          <wp:inline distT="0" distB="0" distL="0" distR="0">
            <wp:extent cx="572770" cy="683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/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 ВЕРХНЕКАМСКОГО МУНИЦИПАЛЬНОГО ОКРУГА           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02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4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камского муниципального округ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1.2022 № 1629 «Об утверждении кодекса этики и служебного поведения    муниципальных служащих Верхнекамского муниципального округа»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SimSun;宋体"/>
          <w:b/>
          <w:b/>
          <w:vanish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vanish/>
          <w:kern w:val="2"/>
          <w:sz w:val="28"/>
          <w:szCs w:val="28"/>
          <w:lang w:eastAsia="zh-CN" w:bidi="hi-IN"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</w:tblGrid>
      <w:tr>
        <w:trPr>
          <w:trHeight w:val="303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Кодекс этики и служебного поведения муниципальных служащих Верхнекамского муниципального округа от 16.11.2022 № 1629 (далее - Кодекс)</w:t>
      </w:r>
      <w:r>
        <w:rPr/>
        <w:t xml:space="preserve"> </w:t>
      </w:r>
      <w:r>
        <w:rPr>
          <w:sz w:val="28"/>
          <w:szCs w:val="28"/>
        </w:rPr>
        <w:t>следующее измен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Пункт 4.1 Кодекса изложить в следующей редакции: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«4.1. Нарушение  муниципальным  служащим положений   Кодекса подлежит моральному осуждению на заседании Комиссии администрации Верхнекамского муниципального округа по соблюдению требований к служебному поведению  муниципальных  служащих и урегулированию конфликта интересов, созданной  постановлением администрации Верхнекам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атовская Н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7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табл.с отступом"/>
    <w:basedOn w:val="Normal"/>
    <w:qFormat/>
    <w:pPr>
      <w:suppressAutoHyphens w:val="true"/>
      <w:spacing w:before="120" w:after="0"/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6:00Z</dcterms:created>
  <dc:creator>Зингер</dc:creator>
  <dc:description/>
  <cp:keywords/>
  <dc:language>en-US</dc:language>
  <cp:lastModifiedBy>User</cp:lastModifiedBy>
  <cp:lastPrinted>2025-04-02T14:34:00Z</cp:lastPrinted>
  <dcterms:modified xsi:type="dcterms:W3CDTF">2025-04-02T11:34:00Z</dcterms:modified>
  <cp:revision>60</cp:revision>
  <dc:subject/>
  <dc:title>Администрация Правительства </dc:title>
</cp:coreProperties>
</file>