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06.04.2022 № 443 «О составе контрактной службы администрации Верхнекамского муниципального округа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вязи с кадровыми перестановками, администрация Верхнекамского муниципального округа ПОСТАНОВЛЯЕТ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06.04.2022 № 443 «О составе контрактной службы администрации Верхнекамского муниципального округа» (с изменениями от 07.07.2022 № 914, 02.07.2024 № 799) (далее – постановление), изложить приложение к постановлению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Е.Ю.Аммо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езгина С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31-06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рхнекамского муниципального округа</w:t>
      </w:r>
    </w:p>
    <w:p>
      <w:pPr>
        <w:pStyle w:val="TextBodyIndent"/>
        <w:ind w:left="4820" w:firstLine="5"/>
        <w:rPr/>
      </w:pPr>
      <w:r>
        <w:rPr>
          <w:szCs w:val="28"/>
        </w:rPr>
        <w:t xml:space="preserve">от 03.04.2025   № 499  </w:t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актной службы администрации Верхнека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528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КОЛ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правляющий делами администрации муниципального округа, руководитель контрактной службы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нтрактной служб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са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тделом по бухгалтерскому учету и отчетности – главный бухгалтер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УШКОВА                 Татья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дорожного хозяй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ША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ведующий отделом проектной деятельности, архитектуры и градостроительст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РОННИ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тделом муниципальных закупок администрации муниципального округ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МИГАЛЬСКАЯ</w:t>
            </w:r>
          </w:p>
          <w:p>
            <w:pPr>
              <w:pStyle w:val="Normal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Наталия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ОКИТИН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 Вале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 делам ГО и ЧС </w:t>
            </w:r>
          </w:p>
          <w:p>
            <w:pPr>
              <w:pStyle w:val="Normal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БЕЙНИКОВ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тантин Герм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тделом жилищно-коммунального хозяй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Ш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 Дмит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ведующий сектором развития потребительского рынка, малого предпринимательства и защиты прав потребителей управления экономического развит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работниками контрактной службы осуществляется в соответствии с постановлением администрации Верхнекамского муниципального округа «Об утверждении порядка взаимодействия органов местного самоуправления Верхнекамского муниципального округа, отраслевых органов, структурных подразделений администрации Верхнекамского муниципального округа и подведомственных учреждений,  при осуществлении закупок для муниципальных нужд» от 19.01.2022 №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51:00Z</dcterms:created>
  <dc:creator>SecretSveta</dc:creator>
  <dc:description/>
  <cp:keywords/>
  <dc:language>en-US</dc:language>
  <cp:lastModifiedBy>User</cp:lastModifiedBy>
  <cp:lastPrinted>2025-04-03T09:59:00Z</cp:lastPrinted>
  <dcterms:modified xsi:type="dcterms:W3CDTF">2025-04-03T07:00:00Z</dcterms:modified>
  <cp:revision>7</cp:revision>
  <dc:subject/>
  <dc:title>АДМИНИСТРАЦИЯ ВЕРХНЕКАМСКОГО РАЙОНА</dc:title>
</cp:coreProperties>
</file>