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2.04.2025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u w:val="single"/>
        </w:rPr>
        <w:t xml:space="preserve">№  48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sz w:val="28"/>
          <w:szCs w:val="28"/>
        </w:rPr>
        <w:t>г. Кирс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е изменения в постановление администрации Верхнекамского муниципального округа от 25.10.2022 № 1525  «Об утверждении Положения о межведомственной комиссии по вопросам миграции, межнациональных и межконфессиональных отнош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 территории Кировской области Стратегии государственной национальной политики Российской Федерации на период до 2025 года, утверждённой Указом Президента РФ от 19.12.2012 №1666 «Стратегия государственной национальной политики Российской Федерации на период до 2025года», 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кадровыми изменениями, администрация Верхнекамского муниципального округа ПОСТАНОВИЛ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  <w:shd w:fill="FFFFFF" w:val="clear"/>
        </w:rPr>
        <w:t xml:space="preserve">Внести </w:t>
      </w:r>
      <w:r>
        <w:rPr>
          <w:sz w:val="28"/>
          <w:szCs w:val="28"/>
        </w:rPr>
        <w:t>в постановление администрации Верхнекамского муниципального округа от 25.10.2022 № 1525  «Об утверждении Положения о межведомственной комиссии по вопросам миграции, межнациональных и межконфессиональных отношений»</w:t>
      </w:r>
      <w:r>
        <w:rPr>
          <w:rStyle w:val="S3"/>
          <w:sz w:val="28"/>
          <w:szCs w:val="28"/>
        </w:rPr>
        <w:t xml:space="preserve"> (далее – Постановление) следующее изменени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Пункт  2  Постановления изложить в следующей редакции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.  Контроль  за выполнением Постановления возложить на заместителя главы администрации муниципального округа по социальным вопросам Семеновых И.Г.»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left="10" w:firstLine="55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left="10" w:firstLine="55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10" w:hanging="1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лава Верхнекамского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hanging="1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униципального округа                      Е.Ю. Аммосова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hanging="1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hanging="1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воеглазова Е.Л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hanging="1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2-37-26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355"/>
        <w:jc w:val="both"/>
        <w:rPr>
          <w:b/>
          <w:b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lineRule="exact" w:line="400" w:before="36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P3"/>
        <w:spacing w:lineRule="exact" w:line="400" w:before="36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pacing w:lineRule="exact" w:line="400" w:before="36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pacing w:lineRule="exact" w:line="400" w:before="36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P3"/>
        <w:spacing w:lineRule="exact" w:line="400" w:before="360" w:after="48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t3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3">
    <w:name w:val="s3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7:00Z</dcterms:created>
  <dc:creator>СОЛО</dc:creator>
  <dc:description/>
  <cp:keywords/>
  <dc:language>en-US</dc:language>
  <cp:lastModifiedBy>User</cp:lastModifiedBy>
  <cp:lastPrinted>2025-04-02T09:24:00Z</cp:lastPrinted>
  <dcterms:modified xsi:type="dcterms:W3CDTF">2025-04-02T06:24:00Z</dcterms:modified>
  <cp:revision>21</cp:revision>
  <dc:subject/>
  <dc:title>АДМИНИСТРАЦИЯ</dc:title>
</cp:coreProperties>
</file>