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2 от 04.04.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3.2025 № 391 «Об утверждении перечня земельных участков, предназначенных для предоставления в собственность бесплатно участникам специальной военной операции или членам семей участников специальной военной операции для индивидуального жилищ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3.2025 № 425 «Об обеспечении пожарной безопасности объектов и населенных пунктов Верхнекамского муниципального округа в весенне-летний пожароопасный период 202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6.03.2025 № 456 «О внесении изменений в постановление администрации Верхнекамского муниципального округа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7.03.2025 № 471 «О внесении изменений  в постановление администрации Верхнекамского муниципального округа от 05.04.2022 № 435 «Об утверждении Положения о местной системе оповещения насе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28.03.2025 № 474 «Об утверждении Порядка и условий  освобождения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Верхнекамского муниципального округа муниципальную образовательную организацию, реализующую  программу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31.03.2025 № 478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31.03.2025 № 482 «О внесении изменений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1.04.2025 № 484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2.04.2025 № 486 «О внесение изменения в постановление администрации Верхнекамского муниципального округа от 25.10.2022 № 1525  «Об утверждении Положения о межведомственной комиссии по вопросам миграции,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2.04.2025 № 487 «О внесение изменений в постановление администрации Верхнекамского муниципального округа от 25.10.2022 № 1526 «Об утверждении Порядка мониторинга, взаимодействия и реагирования на предконфликтные ситуации и конфликты в сфере межнациональных (межэтнических) и межконфессиональных отношений в муниципальном образовании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2.04.2025 № 490 «О внесении изменения в постановление администрации Верхнекамского муниципального округа от 16.11.2022 № 1629 «Об утверждении кодекса этики и служебного поведения   муниципальных служащих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3.04.2025 № 495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3.04.2025 № 496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3.04.2025 № 497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3.04.2025 № № 499 «О внесении изменения в постановление администрации Верхнекамского муниципального округа Кировской области от 06.04.2022 № 443 «О составе контрактной службы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3.04.2025 № 503 «О проведении  мероприятий  по благоустройству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3.04.2025 № 506 «О внесении изменений в постановление администрации Верхнекамского муниципального округа от 01.04.2022 № 414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3.04.2025 № 510 «О внесении изменения в постановление администрации Верхнекамского   муниципального округа от 24.07.2024 № 926 «Об утверждении Плана мероприятий («Дорожной карты») по сносу аварийного жилищного фонда, находящегося в собственности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Пользователь Windows</cp:lastModifiedBy>
  <cp:lastPrinted>2025-04-04T13:48:00Z</cp:lastPrinted>
  <dcterms:modified xsi:type="dcterms:W3CDTF">2025-04-04T10:49: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